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ниципальное бюджетное общеобразовательное 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яя общеобразовательная школа №1г. Советск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Согласовано»                                                                                                                         «Утверждаю»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директора по учебно-воспитательной  работе                                               директор МБОУСОШ№1 г. Советский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 Т.В. Дидич                                                                               ________________А.В. Бричеев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«22» августа 2014 г.                                                                                                                Приказ от 25 августа 2014г №148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Адаптированная рабочая программа учебного предмета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Литератур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 класс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14 - 2015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Демикайте Ирина Антоновна</w:t>
      </w:r>
    </w:p>
    <w:p>
      <w:pPr>
        <w:pStyle w:val="Normal"/>
        <w:rPr/>
      </w:pPr>
      <w:r>
        <w:rPr/>
        <w:t>Квалификационная категория: вторая</w:t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Программой  по литературе для 5-11 классов (авторы В.Я. Коровина, В.П. Журавлёв, В.И. Коровин, И.С. Збарский, В.П. Полухина; под ред. В.Я. Коровиной. – М.: Просвещение, 2009). </w:t>
      </w:r>
      <w:r>
        <w:rPr>
          <w:sz w:val="20"/>
          <w:szCs w:val="20"/>
        </w:rPr>
        <w:t>Примерная  программа для специальных (коррекционных) образовательных учреждений VIII вида под ред. В. В. Воронковой, М., издательство «Владос», 2010г</w:t>
      </w:r>
    </w:p>
    <w:p>
      <w:pPr>
        <w:pStyle w:val="Normal"/>
        <w:rPr/>
      </w:pPr>
      <w:r>
        <w:rPr/>
        <w:t xml:space="preserve">Количество  часов по учебному плану на 2014-2015 учебный год: </w:t>
      </w:r>
      <w:r>
        <w:rPr>
          <w:u w:val="single"/>
        </w:rPr>
        <w:t>70</w:t>
      </w:r>
      <w:r>
        <w:rPr/>
        <w:t>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о на заседании методического объединения </w:t>
      </w:r>
    </w:p>
    <w:p>
      <w:pPr>
        <w:pStyle w:val="Normal"/>
        <w:rPr/>
      </w:pPr>
      <w:r>
        <w:rPr/>
        <w:t>Протокол № 1 от «28» августа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оветский </w:t>
      </w:r>
    </w:p>
    <w:p>
      <w:pPr>
        <w:pStyle w:val="Normal"/>
        <w:jc w:val="center"/>
        <w:rPr/>
      </w:pPr>
      <w:r>
        <w:rPr/>
        <w:t>2014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ровень рабочей программы – базовы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составлена на основе Федерального компонента государственного стандарта общего образования (2004), примерной программы основного общего образования по литературе и Программы по литературе для 5-11 классов (авторы В.Я. Коровина, В.П. Журавлёв, В.И. Коровин, И.С. Збарский, В.П. Полухина; под ред. В.Я. Коровиной. – М.: Просвещение, 2009)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рабочей 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бочая программа включает  5 разделов: пояснительную записку, учебно-тематический план, основное содержание с примерным распределением учебных часов по разделам курса , календарно-тематический план, учебное и учебно-методическое обеспечение по литератур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Изучение литературы на ступени основного общего образования направлено на достижение следующих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 е л е й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8"/>
        </w:numPr>
        <w:ind w:left="720" w:firstLine="709"/>
        <w:jc w:val="both"/>
        <w:rPr/>
      </w:pPr>
      <w:r>
        <w:rPr>
          <w:b/>
          <w:sz w:val="20"/>
          <w:szCs w:val="20"/>
        </w:rPr>
        <w:t xml:space="preserve">развития </w:t>
      </w:r>
      <w:r>
        <w:rPr>
          <w:sz w:val="20"/>
          <w:szCs w:val="2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своение </w:t>
      </w:r>
      <w:r>
        <w:rPr>
          <w:sz w:val="20"/>
          <w:szCs w:val="20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владение умениями </w:t>
      </w:r>
      <w:r>
        <w:rPr>
          <w:sz w:val="20"/>
          <w:szCs w:val="20"/>
        </w:rPr>
        <w:t>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9" w:firstLine="710"/>
        <w:jc w:val="both"/>
        <w:rPr/>
      </w:pPr>
      <w:r>
        <w:rPr>
          <w:b/>
          <w:spacing w:val="-1"/>
          <w:sz w:val="20"/>
          <w:szCs w:val="20"/>
        </w:rPr>
        <w:t>Для учащихся с задержкой психического развития учебник</w:t>
      </w:r>
      <w:r>
        <w:rPr>
          <w:spacing w:val="-1"/>
          <w:sz w:val="20"/>
          <w:szCs w:val="20"/>
        </w:rPr>
        <w:t xml:space="preserve"> доступен, так как в нём даются краткие литературоведческие и биографические сведения, тексты художественных произведений. Вопросы, предлагаемые после изученного раздела, сформулированы четко и доступ</w:t>
      </w:r>
      <w:r>
        <w:rPr>
          <w:sz w:val="20"/>
          <w:szCs w:val="20"/>
        </w:rPr>
        <w:t>но для понимания учащихся КРО 7 вид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15" w:hanging="0"/>
        <w:rPr>
          <w:sz w:val="20"/>
          <w:szCs w:val="20"/>
        </w:rPr>
      </w:pPr>
      <w:r>
        <w:rPr>
          <w:spacing w:val="-1"/>
          <w:sz w:val="20"/>
          <w:szCs w:val="20"/>
        </w:rPr>
        <w:t>В тематическое планирование на каждый урок введены коррекционные упражнения, направленные на развитие ВПФ и развитие речи.</w:t>
      </w:r>
    </w:p>
    <w:p>
      <w:pPr>
        <w:pStyle w:val="Normal"/>
        <w:widowControl w:val="false"/>
        <w:shd w:fill="FFFFFF" w:val="clear"/>
        <w:autoSpaceDE w:val="false"/>
        <w:ind w:firstLine="612"/>
        <w:jc w:val="both"/>
        <w:rPr>
          <w:spacing w:val="-1"/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На уроках литературы решаются следующие коррекционные решаются следующие коррекционные задачи: </w:t>
      </w:r>
    </w:p>
    <w:p>
      <w:pPr>
        <w:pStyle w:val="Normal"/>
        <w:widowControl w:val="false"/>
        <w:shd w:fill="FFFFFF" w:val="clear"/>
        <w:autoSpaceDE w:val="false"/>
        <w:ind w:firstLine="612"/>
        <w:rPr>
          <w:sz w:val="20"/>
          <w:szCs w:val="20"/>
        </w:rPr>
      </w:pPr>
      <w:r>
        <w:rPr>
          <w:sz w:val="20"/>
          <w:szCs w:val="20"/>
          <w:u w:val="single"/>
        </w:rPr>
        <w:t>Коррекция отдельных сторон психической деятельности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коррекция - развитие восприятия, представлений, ощущений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коррекция - развитие памят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коррекция - развитие внимания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формирование обобщенных представлений о свойствах предметов (цвет, форма, величина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развитие пространственных представлений и ориентаци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/>
        <w:ind w:left="1440" w:hanging="1062"/>
        <w:rPr>
          <w:sz w:val="20"/>
          <w:szCs w:val="20"/>
        </w:rPr>
      </w:pPr>
      <w:r>
        <w:rPr>
          <w:sz w:val="20"/>
          <w:szCs w:val="20"/>
        </w:rPr>
        <w:t>развитие представлений о времени.</w:t>
      </w:r>
    </w:p>
    <w:p>
      <w:pPr>
        <w:pStyle w:val="Normal"/>
        <w:widowControl w:val="false"/>
        <w:shd w:fill="FFFFFF" w:val="clear"/>
        <w:autoSpaceDE w:val="false"/>
        <w:spacing w:before="274" w:after="0"/>
        <w:rPr>
          <w:sz w:val="20"/>
          <w:szCs w:val="20"/>
        </w:rPr>
      </w:pPr>
      <w:r>
        <w:rPr>
          <w:sz w:val="20"/>
          <w:szCs w:val="20"/>
          <w:u w:val="single"/>
        </w:rPr>
        <w:t>Развитие различных видов мышл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развитие наглядно-образного мыш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720" w:hanging="350"/>
        <w:rPr/>
      </w:pPr>
      <w:r>
        <w:rPr>
          <w:spacing w:val="-1"/>
          <w:sz w:val="20"/>
          <w:szCs w:val="20"/>
        </w:rPr>
        <w:t xml:space="preserve">развитие словесно-логического мышления (умение видеть и устанавливать логические связи между предметами, явлениями и собы </w:t>
      </w:r>
      <w:r>
        <w:rPr>
          <w:sz w:val="20"/>
          <w:szCs w:val="20"/>
        </w:rPr>
        <w:t>тиями).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Развитие основных мыслительных операц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развитие умения сравнивать, анализирова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развитие умения выделять сходство и различие пон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умение работать по словесной и письменной инструкциям, алгоритм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умение планировать деятельность.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Коррекция нарушений в развитии эмоционально-личностной сфер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развитие инициативности, стремления доводить начатое дело до конц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формирование умения преодолевать труд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воспитание самостоятельности принятия реш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формирование адекватности чув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формирование устойчивой и адекватной самооцен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формирование умения анализировать свою деятельно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370" w:hanging="0"/>
        <w:rPr>
          <w:sz w:val="20"/>
          <w:szCs w:val="20"/>
        </w:rPr>
      </w:pPr>
      <w:r>
        <w:rPr>
          <w:sz w:val="20"/>
          <w:szCs w:val="20"/>
        </w:rPr>
        <w:t>воспитание правильного отношения к критике.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Коррекция - развитие реч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развитие фонематического восприя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коррекция нарушений устной и письменной ре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коррекция монологической ре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70" w:hanging="0"/>
        <w:rPr>
          <w:sz w:val="20"/>
          <w:szCs w:val="20"/>
        </w:rPr>
      </w:pPr>
      <w:r>
        <w:rPr>
          <w:sz w:val="20"/>
          <w:szCs w:val="20"/>
        </w:rPr>
        <w:t>коррекция диалогической речи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предм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уроках литературы в 7 классе у учащихся продолжается формирование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 и при работе с ними требуется большая методическая вариативность. Обучающиеся  с задержкой психического развития  трудно воспринимают биографические данные писателей, тем более их творческий путь, представленный даже в упрощённом варианте. Биографию писателя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 </w:t>
      </w:r>
    </w:p>
    <w:p>
      <w:pPr>
        <w:pStyle w:val="Normal"/>
        <w:jc w:val="both"/>
        <w:rPr/>
      </w:pPr>
      <w:r>
        <w:rPr>
          <w:sz w:val="20"/>
          <w:szCs w:val="20"/>
        </w:rPr>
        <w:t>На уроках литературы, кроме совершенствования техники чтения и понимания содержания художественных произведений уделяется большое внимание развитию речи и мышлению учащихся. Он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Специальная задача коррекции речи и мышления школьников  с психическим недоразвитием является составной частью учебного  процесса и решается при формировании у них знаний, умений и навыков, воспитания личности.Содержание обучения  имеет практическую направленность. Особое внимание обращено на коррекцию специфических нарушений детей с проблемами в умственном развитии, коррекцию их личностных качеств.  Учебный материал, представленный в программе, способствует расширению диапазона знаний, который необходим человеку для социальной адаптации, формирования  черт личности , которые помогут выпускнику стать полноценным членом общества. Основной формой преподавания литературы является урок, на котором для реализации поставленных задач и достижения планируемого результата используются различные методы: практические, наглядные, словесные и д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предмета в учебном плане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49 ч, в том числе: в 5 классе — 105 ч, в 6 классе — 105 ч, в 7 классе — 70 ч, в 8 классе — 70 ч, в 9 классе — 105 ч.</w:t>
        <w:br/>
        <w:t>Примерная программа по литературе для основного общего образования отражает инвариантную часть и рассчитана на 400 ч. Вариативная часть программы составляет 55 ч (12% времени от общего количества часов, предусмотренных в базисном учебном плане) и формируется авторами рабочих програм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, метапредметные и предметные результаты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Личностные результаты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равственные качества личности, чувство любовь к многонациональному Отечеству, уважительное отношение к русской литературе, к культурам других народов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умение  использовать для решения познавательных и коммуникативных задач различныеисточники информации (словари, энциклопедии, интернет-ресурсы и др.).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апредметные результаты изучения предмета «Литература» 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>Предметныерезультаты: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в познавательной сфере: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 характеризовать его героев, сопоставлять героев одного или нескольких произведений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2) в ценностно-ориентационной сфере: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ознание русской и мировой литературы и культуры как духовной ценности человечества; 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отовность высказать собственное отношение к произведениям русской литературы и дать им аргументированную оценку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способность интерпретировать  изученные и самостоятельно прочитанные  литературныепроизведения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3) в коммуникативной сфере: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умение воспринимать на слух литературные произведения разных жанров,  осмысленно читать;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умение  писать изложения и  сочинения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4) в эстетической сфере: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нимание русского слова в его эстетической функции, роли изобразительно-выразительных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языковых средств в создании художественных образов литературных произве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ЕДЬМОЙ КЛАСС  </w:t>
      </w:r>
      <w:r>
        <w:rPr>
          <w:color w:val="000000"/>
          <w:sz w:val="20"/>
          <w:szCs w:val="20"/>
        </w:rPr>
        <w:t>(70</w:t>
      </w:r>
      <w:r>
        <w:rPr>
          <w:bCs/>
          <w:color w:val="000000"/>
          <w:sz w:val="20"/>
          <w:szCs w:val="20"/>
        </w:rPr>
        <w:t>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оличество аудиторных сочинений - 4, домашних сочинений – 1, внеклассных чтений -11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ВЕДЕНИЕ (1 ч.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лияние литературы на формирование нравственного и эстетического чувства учащегося. Изображение человека как важнейшая идейно-нравственная проблема литературы. Взаимосвязь характеров и обстоятельств в художественном произведении. Личность автора, его труд, пози</w:t>
        <w:softHyphen/>
        <w:t>ция и отношение к героям. 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усский фольклор (4ч.)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стное народное творчество как часть общей культуры народа, выражение в нём национальных черт характера. Народное представление о героическом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ания как поэтическая автобиография народа Исторические события в преданиях «Воцарение Ивана Грозного», «Сороки-ведьмы», «Пётр и плотник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ылины. </w:t>
      </w:r>
      <w:r>
        <w:rPr>
          <w:bCs/>
          <w:color w:val="000000"/>
          <w:sz w:val="20"/>
          <w:szCs w:val="20"/>
        </w:rPr>
        <w:t>Собирание былин. Выражение в фольклоре национальных черт характе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«Вольга и Микула Селянинович». </w:t>
      </w:r>
      <w:r>
        <w:rPr>
          <w:bCs/>
          <w:iCs/>
          <w:color w:val="000000"/>
          <w:sz w:val="20"/>
          <w:szCs w:val="20"/>
        </w:rPr>
        <w:t>Нравственные основы в былине,</w:t>
      </w:r>
      <w:r>
        <w:rPr>
          <w:color w:val="000000"/>
          <w:sz w:val="20"/>
          <w:szCs w:val="20"/>
        </w:rPr>
        <w:t xml:space="preserve"> прославление мирного труда. Микула — носитель лучших человеческих качест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Киевский цикл былин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Былина «Илья Муромец и Соловей- разбойник»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Былины как героические песни эпического характера, своеобразие их ритмико-мелодической организации. Выражение в былинах исторического сознания русского народа. Былинный сюжет. Традиционная система образов в русском героическом эпосе. Герои былин, образы былин. Илья Муромец – носитель лучших черт русского национального характе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Пословицы и поговорки.  </w:t>
      </w:r>
      <w:r>
        <w:rPr>
          <w:sz w:val="20"/>
          <w:szCs w:val="20"/>
        </w:rPr>
        <w:t>Сборники пословиц. Собиратели пословиц. Особенности смысла и языка пословиц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ероический эпос в мировой литературе </w:t>
      </w:r>
      <w:r>
        <w:rPr>
          <w:sz w:val="20"/>
          <w:szCs w:val="20"/>
        </w:rPr>
        <w:t>(1 ча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пическое изображение жизни народа, его национальных традиций, обычаев, трудовых будней и праздников Мифология и фольклор народов России как средоточие народной мудрости. </w:t>
      </w:r>
      <w:r>
        <w:rPr>
          <w:b/>
          <w:sz w:val="20"/>
          <w:szCs w:val="20"/>
        </w:rPr>
        <w:t>«Калевала»</w:t>
      </w:r>
      <w:r>
        <w:rPr>
          <w:sz w:val="20"/>
          <w:szCs w:val="20"/>
        </w:rPr>
        <w:t xml:space="preserve"> - карело-финский мифологический эпо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РЕВНЕРУССКАЯ ЛИТЕРАТУРА (1ч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ие в литературе Древней Руси высоких нравственных идеалов: любви к ближнему, милосердия, жертвенности. Религиозно-духовные корни дравнерусской литературы. </w:t>
      </w:r>
      <w:r>
        <w:rPr>
          <w:sz w:val="20"/>
          <w:szCs w:val="20"/>
        </w:rPr>
        <w:t>«Поучение» Владимира Мономаха (отрывок) Поучение как жанр древнерусской литературы. Жанр и композиция «Поучения». Основы христианской морали в «Поучении». Слава и честь родной земли, духовная преемственность поколений как главные темы «Поучения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УССКАЯ  ЛИТЕРАТУРА  </w:t>
      </w:r>
      <w:r>
        <w:rPr>
          <w:b/>
          <w:bCs/>
          <w:color w:val="000000"/>
          <w:sz w:val="20"/>
          <w:szCs w:val="20"/>
          <w:lang w:val="en-US"/>
        </w:rPr>
        <w:t>XIX</w:t>
      </w:r>
      <w:r>
        <w:rPr>
          <w:b/>
          <w:bCs/>
          <w:color w:val="000000"/>
          <w:sz w:val="20"/>
          <w:szCs w:val="20"/>
        </w:rPr>
        <w:t xml:space="preserve"> ВЕКА (31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Проблематика произведений 19 века: человек и мир, человек и общество, человек и история. Обращение русских писателей к историческому прошлому Отечества. Размышления о национальном характере. Нравственный смысл исторических сюжет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лександр Сергеевич Пушкин. </w:t>
      </w:r>
    </w:p>
    <w:p>
      <w:pPr>
        <w:pStyle w:val="Normal"/>
        <w:rPr/>
      </w:pPr>
      <w:r>
        <w:rPr>
          <w:sz w:val="20"/>
          <w:szCs w:val="20"/>
        </w:rPr>
        <w:t xml:space="preserve">А.С. Пушкин. Жизнь и творчество поэта (обзор). </w:t>
      </w:r>
      <w:r>
        <w:rPr>
          <w:b/>
          <w:sz w:val="20"/>
          <w:szCs w:val="20"/>
        </w:rPr>
        <w:t>«Песнь о вещем Олеге»</w:t>
      </w:r>
      <w:r>
        <w:rPr>
          <w:sz w:val="20"/>
          <w:szCs w:val="20"/>
        </w:rPr>
        <w:t xml:space="preserve"> и её летописный источник. Поэтическая интерпретация эпизода из «Повести временных лет». Тема судьбы и пророчества в «Песни…» Нравственная проблематика произведения. Смысл сопоставления Олега и волхва. Художественное воспроизведение быта и нравов Древней Руси. Особенности содержания и формы баллады Пушкина. Особенности композиции. Своеобразие языка </w:t>
      </w:r>
    </w:p>
    <w:p>
      <w:pPr>
        <w:pStyle w:val="Normal"/>
        <w:rPr/>
      </w:pPr>
      <w:r>
        <w:rPr>
          <w:sz w:val="20"/>
          <w:szCs w:val="20"/>
        </w:rPr>
        <w:t>Проза А.С.Пушкина</w:t>
      </w:r>
      <w:r>
        <w:rPr>
          <w:b/>
          <w:sz w:val="20"/>
          <w:szCs w:val="20"/>
        </w:rPr>
        <w:t>. «Станционный смотритель»</w:t>
      </w:r>
      <w:r>
        <w:rPr>
          <w:sz w:val="20"/>
          <w:szCs w:val="20"/>
        </w:rPr>
        <w:t xml:space="preserve"> - произведение из цикла </w:t>
      </w:r>
      <w:r>
        <w:rPr>
          <w:b/>
          <w:sz w:val="20"/>
          <w:szCs w:val="20"/>
        </w:rPr>
        <w:t>«Повести Белкина»</w:t>
      </w:r>
      <w:r>
        <w:rPr>
          <w:sz w:val="20"/>
          <w:szCs w:val="20"/>
        </w:rPr>
        <w:t>. Образ «маленького человека» Образ Самсона Вырина и тема «маленького человека». Образ повествователя. Судьба Дуни и притча о блудном сыне. Повесть как жанр эпоса Призыв к уважению человеческого достоинства. Гуманизм повести «Станционный смотритель»  Дуня и Минский. Автор и рассказчик. Отношение рассказчика к героям повести. Выразительность и лаконизм пушкинской прозы. Значение повести «Станционный смотритель» в истории русской литератур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ихаил Юрьевич Лермонт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Ю. Лермонтов. Жизнь и творчество (обзор). </w:t>
      </w:r>
      <w:r>
        <w:rPr>
          <w:b/>
          <w:sz w:val="20"/>
          <w:szCs w:val="20"/>
        </w:rPr>
        <w:t>«Песня про царя Ивана Васильевича, молодого опричника и удалого купца Калашникова»</w:t>
      </w:r>
      <w:r>
        <w:rPr>
          <w:sz w:val="20"/>
          <w:szCs w:val="20"/>
        </w:rPr>
        <w:t xml:space="preserve"> - поэма об историческом прошлом России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Картины быта России 16 века, их значение для понимания характеров и идеи поэмы. Сюжет поэмы, его историческая основа. Эпические и лирические черты произведения и  их художественная роль. Особенности языка поэмы, её связь с устным народным творчеством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Калашников и Кирибеевич: сила и цельность характеров героев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браз Ивана Грозного и тема власти. Нравственная проблематика и особенности конфликта в «Песне…». Защита человеческого достоинства и нравственных идеалов. Образы гусляров и авто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Николай Васильевич Гоголь.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Н.В. Гоголь. Слово о писателе. Повесть </w:t>
      </w:r>
      <w:r>
        <w:rPr>
          <w:b/>
          <w:sz w:val="20"/>
          <w:szCs w:val="20"/>
        </w:rPr>
        <w:t>«Тарас Бульба».</w:t>
      </w:r>
      <w:r>
        <w:rPr>
          <w:sz w:val="20"/>
          <w:szCs w:val="20"/>
        </w:rPr>
        <w:t xml:space="preserve"> Историческая и фольклорная основа повести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Замысел автора. История создания пове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арас Бульба и его сыновья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арас, Остап и Андрий в начале повести. Описание быта семьи Тараса. Воссоздание эпохи  и атмосферы детства героев. Остап и Андрий, принцип контраста в изображении героев. Роль художественной детали в раскрытии характера. Описание степи. Особенности изображения человека и  природы в повест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Запорожская Сечь, её нравы и обычаи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арас, Остап и Андрий в Запорожской Сечи. Нравственный облик Тараса Бульбы и его товарищей-запорожцев. Героико-патриотический пафос повести, прославление товарищества, осуждение предательства. Остап и Андрий в бою. Различие жизненных позиций Остапа, Тараса и Андрия. Трагизм конфликта отца и сына. Столкновение любви и долга в душах героев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Героизм и самоотверженность. Тараса и его товарищей-запорожцев в борьбе за родную землю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Запоржцы в бою. Героическая смерть Остапа. Подвиг Тара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ван Сергеевич Тургенев. </w:t>
      </w:r>
    </w:p>
    <w:p>
      <w:pPr>
        <w:pStyle w:val="Normal"/>
        <w:rPr/>
      </w:pPr>
      <w:r>
        <w:rPr>
          <w:sz w:val="20"/>
          <w:szCs w:val="20"/>
        </w:rPr>
        <w:t xml:space="preserve">И.С. Тургенев. Слово о писателе. Цикл рассказов </w:t>
      </w:r>
      <w:r>
        <w:rPr>
          <w:b/>
          <w:sz w:val="20"/>
          <w:szCs w:val="20"/>
        </w:rPr>
        <w:t>«Записки охотника»</w:t>
      </w:r>
      <w:r>
        <w:rPr>
          <w:sz w:val="20"/>
          <w:szCs w:val="20"/>
        </w:rPr>
        <w:t xml:space="preserve"> и их гуманистический пафос. История создания и тематика сборника «Записки охотника. Отражение существенных черт русского национального характера в рассказах. Авторские раздумья о жизни народа. </w:t>
      </w:r>
      <w:r>
        <w:rPr>
          <w:b/>
          <w:sz w:val="20"/>
          <w:szCs w:val="20"/>
        </w:rPr>
        <w:t>«Бирюк»</w:t>
      </w:r>
      <w:r>
        <w:rPr>
          <w:sz w:val="20"/>
          <w:szCs w:val="20"/>
        </w:rPr>
        <w:t xml:space="preserve"> как произведение о бесправных и обездоленных. Лесник и его дочь. Нравственные проблемы рассказа. Изображение тяжести народной жизни и силы характера русского человека. Роль психологической детали. Мастерство пейзажа. Художественные достоинства рассказ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С. Тургенев. </w:t>
      </w:r>
      <w:r>
        <w:rPr>
          <w:b/>
          <w:sz w:val="20"/>
          <w:szCs w:val="20"/>
        </w:rPr>
        <w:t>Стихотворения в прозе «Близнецы», «Два богача», «Русский язык»</w:t>
      </w:r>
      <w:r>
        <w:rPr>
          <w:sz w:val="20"/>
          <w:szCs w:val="20"/>
        </w:rPr>
        <w:t xml:space="preserve"> История создания цикла. Работа писателя над циклом «Стихотворения в прозе». Авторские критерии нравственности в стихотворениях в прозе «Близнецы», «Два богача», «Русский язык». Жанровые особенности стихотворений в прозе. Многообразие их тематики. Лирико-философские раздумья автора о мире и человеке, о величии, красоте и образности русской речи. Музыкальность прозы Тургене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Николай Алексеевич Некрасов. </w:t>
      </w:r>
    </w:p>
    <w:p>
      <w:pPr>
        <w:pStyle w:val="Normal"/>
        <w:rPr/>
      </w:pPr>
      <w:r>
        <w:rPr>
          <w:sz w:val="20"/>
          <w:szCs w:val="20"/>
        </w:rPr>
        <w:t>Н.А. Некрасов. Слово о поэте. Стихотворения судьбе народа: «</w:t>
      </w:r>
      <w:r>
        <w:rPr>
          <w:b/>
          <w:sz w:val="20"/>
          <w:szCs w:val="20"/>
        </w:rPr>
        <w:t>Размышления у парадного подъезда», «Вчерашний день, часу в шестом…»</w:t>
      </w:r>
      <w:r>
        <w:rPr>
          <w:sz w:val="20"/>
          <w:szCs w:val="20"/>
        </w:rPr>
        <w:t xml:space="preserve"> Стихотворения: «Размышления у парадного подъезда», «Вчерашний день, часу в шестом…». Народные характеры и судьбы в стихотворениях Некрасова. Боль поэта за судьбу народа . Образ Родины. Изображение реального положения народа. Противопоставление образов «владельца роскошных палат» и мужиков, пришедших к вельможе. Бесправие простых людей перед власть имущими. Повествовательное начало в лирике Некрасо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.А. Некрасов. Поэма </w:t>
      </w:r>
      <w:r>
        <w:rPr>
          <w:b/>
          <w:sz w:val="20"/>
          <w:szCs w:val="20"/>
        </w:rPr>
        <w:t>«Русские женщины»: «Княгиня Трубецкая»</w:t>
      </w:r>
      <w:r>
        <w:rPr>
          <w:sz w:val="20"/>
          <w:szCs w:val="20"/>
        </w:rPr>
        <w:t xml:space="preserve"> Историческая основа произведения. Образ русской женщины и проблема русского счастья. Величие духа русской женщин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лексей Константинович Толстой.</w:t>
      </w:r>
      <w:r>
        <w:rPr>
          <w:sz w:val="20"/>
          <w:szCs w:val="20"/>
        </w:rPr>
        <w:t xml:space="preserve"> Слово о писателе. Исторические баллады </w:t>
      </w:r>
      <w:r>
        <w:rPr>
          <w:b/>
          <w:sz w:val="20"/>
          <w:szCs w:val="20"/>
        </w:rPr>
        <w:t>«Василий Шибанов»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 xml:space="preserve">«Михайло Репнин». </w:t>
      </w:r>
      <w:r>
        <w:rPr>
          <w:sz w:val="20"/>
          <w:szCs w:val="20"/>
        </w:rPr>
        <w:t xml:space="preserve"> Историческая тематика в творчестве Толстого. Нравственная проблематика произведений Толстого. Правда и вымысел в балладах. Конфликт «рыцарства» и самовластья. «Василий Шибанов»: особенности стилистической интерпретации исторического предания. Живописность и  музыкальность произведений А.К. Толстого.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А.К. Толстой. Роман </w:t>
      </w:r>
      <w:r>
        <w:rPr>
          <w:b/>
          <w:sz w:val="20"/>
          <w:szCs w:val="20"/>
        </w:rPr>
        <w:t>«Князь Серебряный».</w:t>
      </w:r>
      <w:r>
        <w:rPr>
          <w:sz w:val="20"/>
          <w:szCs w:val="20"/>
        </w:rPr>
        <w:t xml:space="preserve"> Образ эпохи Ивана Грозного, опричнина и опричники. Художественная концепция Ивана Грозного: мысль о взаимосвязи тирании и покорности Князь Серебряный - благородный герой в кровавое время Трагедия героя, сохранившего честь и верность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ихаил Евграфович Салтыков-Щедрин.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М.Е. Салтыков-Щедрин. Слово о писателе. </w:t>
      </w:r>
      <w:r>
        <w:rPr>
          <w:b/>
          <w:sz w:val="20"/>
          <w:szCs w:val="20"/>
        </w:rPr>
        <w:t>«Сказки для детей изрядного возраста». «Повесть о том, как мужик двух генералов прокормил»</w:t>
      </w:r>
      <w:r>
        <w:rPr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Особенности сюжетов и проблематики «Сказок для детей изрядного возраста». Смысл противопоставления генералов и мужика. Образ народа в сказках. Отражение парадоксов народной жизни в сказках. Сильные и слабые стороны народного характера. Паразитизм генералов, трудолюбие и сметливость мужика. Нравственное превосходство человека из народа  и авторское осуждение его покорности. Эзопов язык. Аллегория, фантастика, фольклорные мотивы в сказк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М.Е. Салтыков-Щедрин. </w:t>
      </w:r>
      <w:r>
        <w:rPr>
          <w:b/>
          <w:sz w:val="20"/>
          <w:szCs w:val="20"/>
        </w:rPr>
        <w:t>«Дикий помещик».</w:t>
      </w:r>
      <w:r>
        <w:rPr>
          <w:sz w:val="20"/>
          <w:szCs w:val="20"/>
        </w:rPr>
        <w:t xml:space="preserve">  Обличение нравственных пороков общества, сатира на барскую Русь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воеобразие сказки М.Е. Салтыкова-Щедрина «Дикий помещик». Смысл названия сказки. Приёмы создания образа помещика. Позиция писателя в сказке.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атира и юмор в сказках М.Е. Салтыкова-Щедрина.  </w:t>
      </w:r>
      <w:r>
        <w:rPr>
          <w:b/>
          <w:sz w:val="20"/>
          <w:szCs w:val="20"/>
        </w:rPr>
        <w:t>«Премудрый пискарь», «Медведь на воеводстве»</w:t>
      </w:r>
      <w:r>
        <w:rPr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Сказка Салтыкова-Щедрина как модель, воссоздающая реальные противоречия русской действительности. Идейно-художественный смысл сказок Салтыкова-Щедрина. Приёмы сатирического изображения в сказках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Лев Николаевич Толст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Н. Толстой. Слово о писателе. Повесть «Детство». История создания повести. Тема детской открытости миру.  Автобиографический характер произведения. Роль внутреннего монолога в раскрытии характера героя. Изображение внутреннего мира ребенка, сложность его чувств и переживаний Сложность взаимоотношений детей и взрослых. Значение эпохи детства в жизни героев Толстого и самого писателя. Главный герой повести Л.Н. Толстого «Детство» Характеристика героя. Его чувства, поступки и духовный мир. Детство как открытие мира, самосознание ребёнка, драматическое познание им противоречий жизни. Мастерство писателя в раскрытии духовного роста, нравственного становления героя. Герой-повествовател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нтон Павлович Чехов. </w:t>
      </w:r>
    </w:p>
    <w:p>
      <w:pPr>
        <w:pStyle w:val="Normal"/>
        <w:rPr/>
      </w:pPr>
      <w:r>
        <w:rPr>
          <w:sz w:val="20"/>
          <w:szCs w:val="20"/>
        </w:rPr>
        <w:t xml:space="preserve">А.П. Чехов. Слово о писателе. </w:t>
      </w:r>
      <w:r>
        <w:rPr>
          <w:b/>
          <w:sz w:val="20"/>
          <w:szCs w:val="20"/>
        </w:rPr>
        <w:t>«Хамелеон».</w:t>
      </w:r>
      <w:r>
        <w:rPr>
          <w:sz w:val="20"/>
          <w:szCs w:val="20"/>
        </w:rPr>
        <w:t xml:space="preserve"> Живая картина нравов. «Хамелеон» - рассказ о всеобщем рабстве. Смысл названия рассказа. Особенности авторской позиции в рассказе. Роль художественной детали, её связь с внутренним состоянием персонажа и авторским отношением к нему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редства создания комического в рассказе «Хамелеон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атирический пафос произведени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ва лица России в рассказе А.П. Чехова </w:t>
      </w:r>
      <w:r>
        <w:rPr>
          <w:b/>
          <w:sz w:val="20"/>
          <w:szCs w:val="20"/>
        </w:rPr>
        <w:t>«Злоумышленник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итуация непонимания на основе сюжета. Авторская позиция в рассказе. Смешное и грустное в рассказе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мех и слёзы в «маленьких рассказах».  Социальная направленность рассказов. Позиция писател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В.М. Гаршин.</w:t>
      </w:r>
      <w:r>
        <w:rPr>
          <w:sz w:val="20"/>
          <w:szCs w:val="20"/>
        </w:rPr>
        <w:t xml:space="preserve"> Слово о писателе. Рассказ </w:t>
      </w:r>
      <w:r>
        <w:rPr>
          <w:b/>
          <w:sz w:val="20"/>
          <w:szCs w:val="20"/>
        </w:rPr>
        <w:t>«Красный цветок».</w:t>
      </w:r>
      <w:r>
        <w:rPr>
          <w:sz w:val="20"/>
          <w:szCs w:val="20"/>
        </w:rPr>
        <w:t xml:space="preserve"> Обыденность и героизм в художественном мире Гаршина. Тема страстного сопротивления злу. Символический образ Красного цвет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УССКАЯ ЛИТЕРАТУРА </w:t>
      </w:r>
      <w:r>
        <w:rPr>
          <w:b/>
          <w:bCs/>
          <w:color w:val="000000"/>
          <w:sz w:val="20"/>
          <w:szCs w:val="20"/>
          <w:lang w:val="en-US"/>
        </w:rPr>
        <w:t>XX</w:t>
      </w:r>
      <w:r>
        <w:rPr>
          <w:b/>
          <w:bCs/>
          <w:color w:val="000000"/>
          <w:sz w:val="20"/>
          <w:szCs w:val="20"/>
        </w:rPr>
        <w:t xml:space="preserve"> ВЕКА (21 ч.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.А. Бунин. </w:t>
      </w:r>
      <w:r>
        <w:rPr>
          <w:sz w:val="20"/>
          <w:szCs w:val="20"/>
        </w:rPr>
        <w:t xml:space="preserve">И.А. Бунин. Слово о писателе. Рассказ </w:t>
      </w:r>
      <w:r>
        <w:rPr>
          <w:b/>
          <w:sz w:val="20"/>
          <w:szCs w:val="20"/>
        </w:rPr>
        <w:t>«Цифры».</w:t>
      </w:r>
      <w:r>
        <w:rPr>
          <w:sz w:val="20"/>
          <w:szCs w:val="20"/>
        </w:rPr>
        <w:t xml:space="preserve"> Сложность взаимопонимания детей и взрослых в семье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бретение доброты и гармонии. Психологизм и искренность в разработке характеров и их описании.</w:t>
      </w:r>
    </w:p>
    <w:p>
      <w:pPr>
        <w:pStyle w:val="Normal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И.А. Бунин. </w:t>
      </w:r>
      <w:r>
        <w:rPr>
          <w:b/>
          <w:sz w:val="20"/>
          <w:szCs w:val="20"/>
        </w:rPr>
        <w:t>«Лапти».</w:t>
      </w:r>
      <w:r>
        <w:rPr>
          <w:sz w:val="20"/>
          <w:szCs w:val="20"/>
        </w:rPr>
        <w:t xml:space="preserve"> Нравственный смысл рассказа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ема, идея рассказа. Композиция. Философское размышление писателя о связи Человека и Природы, жизни и смерти. Выразительность и точность художественной детали в прозе Бунина. Роль детали в рассказах Бунина. Художественное мастерство Бунина-прозаика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аксим Горький.</w:t>
      </w:r>
    </w:p>
    <w:p>
      <w:pPr>
        <w:pStyle w:val="Normal"/>
        <w:rPr/>
      </w:pPr>
      <w:r>
        <w:rPr>
          <w:sz w:val="20"/>
          <w:szCs w:val="20"/>
        </w:rPr>
        <w:t>М. Горький. Слово о писателе</w:t>
      </w:r>
      <w:r>
        <w:rPr>
          <w:b/>
          <w:sz w:val="20"/>
          <w:szCs w:val="20"/>
        </w:rPr>
        <w:t>. «Детство».</w:t>
      </w:r>
      <w:r>
        <w:rPr>
          <w:sz w:val="20"/>
          <w:szCs w:val="20"/>
        </w:rPr>
        <w:t xml:space="preserve"> Автобиографический характер повести. Тема и идея произведения. Тяжёлые картины детства. Дед Каширин. Изображение быта и характеров. «Свинцовые мерзости жизни» и живая душа русского человека«Яркое, здоровое, творческое в русской жизни». Характеристика положительных героев. Бабушка, Алёша, Цыганок, Хорошее Дело. Вера в творческие силы народа. Изображение внутреннего мира подростка. Активность авторской пози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щение писателей 20 века к художественному опыту своих предшественников. Традиции Л.Н. Толстого,  и их переосмысление Горьким. Портрет как средство характеристики героев</w:t>
      </w:r>
      <w:r>
        <w:rPr>
          <w:b/>
          <w:sz w:val="20"/>
          <w:szCs w:val="20"/>
        </w:rPr>
        <w:t>. «Легенда о Данко»</w:t>
      </w:r>
      <w:r>
        <w:rPr>
          <w:sz w:val="20"/>
          <w:szCs w:val="20"/>
        </w:rPr>
        <w:t xml:space="preserve"> из рассказа М.Горького </w:t>
      </w:r>
      <w:r>
        <w:rPr>
          <w:b/>
          <w:sz w:val="20"/>
          <w:szCs w:val="20"/>
        </w:rPr>
        <w:t>«Старуха Изергиль».</w:t>
      </w:r>
      <w:r>
        <w:rPr>
          <w:sz w:val="20"/>
          <w:szCs w:val="20"/>
        </w:rPr>
        <w:t xml:space="preserve"> Романтический характер легенды. Романтизм раннего творчества М.Горького. Приём контраста в произведениях Горького. Вопрос о смысле жизни. Проблема гордости и свободы. Тема подвига. Готовность на самопожертвование. Поэтичность язы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ладимир Владимирович Маяковский. </w:t>
      </w:r>
    </w:p>
    <w:p>
      <w:pPr>
        <w:pStyle w:val="Normal"/>
        <w:rPr/>
      </w:pPr>
      <w:r>
        <w:rPr>
          <w:sz w:val="20"/>
          <w:szCs w:val="20"/>
        </w:rPr>
        <w:t xml:space="preserve">В.В. Маяковский. Слово о поэте. </w:t>
      </w:r>
      <w:r>
        <w:rPr>
          <w:b/>
          <w:sz w:val="20"/>
          <w:szCs w:val="20"/>
        </w:rPr>
        <w:t>«Необычное приключение, бывшее с Владимиром Маяковским летом на даче».</w:t>
      </w:r>
    </w:p>
    <w:p>
      <w:pPr>
        <w:pStyle w:val="Normal"/>
        <w:rPr/>
      </w:pPr>
      <w:r>
        <w:rPr>
          <w:sz w:val="20"/>
          <w:szCs w:val="20"/>
        </w:rPr>
        <w:t>Представление поэта о сущности творчества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собенности стиля Маяковского как художника и поэта. Роль поэзии в жизни человека и общества. Реальное и фантастическое в сюжете произведения. Метафора как основа сюжета. Сатира в творчестве Маяковского. Яркость и динамизм образов. Роль рифм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.В. Маяковский </w:t>
      </w:r>
      <w:r>
        <w:rPr>
          <w:b/>
          <w:sz w:val="20"/>
          <w:szCs w:val="20"/>
        </w:rPr>
        <w:t>«Хорошее отношение к лошадям».</w:t>
      </w:r>
      <w:r>
        <w:rPr>
          <w:sz w:val="20"/>
          <w:szCs w:val="20"/>
        </w:rPr>
        <w:t xml:space="preserve"> Два взгляда на мир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Мещанство как социальная опасность. Понятие о лирическом герое. Сложность внутреннего мира, гуманизм лирического героя и сочувствие его ко всему живому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Леонид Николаевич Андреев. 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Л.Н. Андреев Слово о писателе. </w:t>
      </w:r>
      <w:r>
        <w:rPr>
          <w:b/>
          <w:sz w:val="20"/>
          <w:szCs w:val="20"/>
        </w:rPr>
        <w:t>«Кусака».</w:t>
      </w:r>
      <w:r>
        <w:rPr>
          <w:sz w:val="20"/>
          <w:szCs w:val="20"/>
        </w:rPr>
        <w:t xml:space="preserve"> Нравственные проблемы рассказа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острадание и бессердечие как критерии нравственности человека. Гуманистический пафос произведения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ндрей Платонович Платонов.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А. Платонов. Слово о писателе. </w:t>
      </w:r>
      <w:r>
        <w:rPr>
          <w:b/>
          <w:sz w:val="20"/>
          <w:szCs w:val="20"/>
        </w:rPr>
        <w:t>«Юшка».</w:t>
      </w:r>
      <w:r>
        <w:rPr>
          <w:sz w:val="20"/>
          <w:szCs w:val="20"/>
        </w:rPr>
        <w:t xml:space="preserve"> Призыв к состраданию и уважению к человеку. Друзья и враги главного героя. Его непохожесть на окружающих людей. Внешняя и внутренняя красота человека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. Платонов. </w:t>
      </w:r>
      <w:r>
        <w:rPr>
          <w:b/>
          <w:sz w:val="20"/>
          <w:szCs w:val="20"/>
        </w:rPr>
        <w:t>«В прекрасном и яростном мире».</w:t>
      </w:r>
      <w:r>
        <w:rPr>
          <w:sz w:val="20"/>
          <w:szCs w:val="20"/>
        </w:rPr>
        <w:t xml:space="preserve"> Вечные нравственные ценности Труд как основа нравственности. Своеобразие языка прозы А. Платонова.</w:t>
      </w:r>
    </w:p>
    <w:p>
      <w:pPr>
        <w:pStyle w:val="Normal"/>
        <w:rPr/>
      </w:pPr>
      <w:r>
        <w:rPr>
          <w:b/>
          <w:sz w:val="20"/>
          <w:szCs w:val="20"/>
        </w:rPr>
        <w:t>Б.Л. Пастернак.</w:t>
      </w:r>
      <w:r>
        <w:rPr>
          <w:sz w:val="20"/>
          <w:szCs w:val="20"/>
        </w:rPr>
        <w:t xml:space="preserve"> Слово о поэте. Своеобразие картин природы в лирике Пастернака. Стихотворения </w:t>
      </w:r>
      <w:r>
        <w:rPr>
          <w:b/>
          <w:sz w:val="20"/>
          <w:szCs w:val="20"/>
        </w:rPr>
        <w:t>«Июль», «Никого не будет в доме…»</w:t>
      </w:r>
      <w:r>
        <w:rPr>
          <w:sz w:val="20"/>
          <w:szCs w:val="20"/>
        </w:rPr>
        <w:t xml:space="preserve"> Картина природы, преображённая поэтическим зрением Пастернака. Способы создания поэтических образов. Сравнения и метафоры в художественном мире поэта. </w:t>
      </w:r>
    </w:p>
    <w:p>
      <w:pPr>
        <w:pStyle w:val="Normal"/>
        <w:rPr/>
      </w:pPr>
      <w:r>
        <w:rPr>
          <w:sz w:val="20"/>
          <w:szCs w:val="20"/>
        </w:rPr>
        <w:t xml:space="preserve">Трудности и радости грозных лет войны в литературе 40-50-х годов 20 века. Интервью с поэтом – участником Великой Отечественной войны. </w:t>
      </w:r>
      <w:r>
        <w:rPr>
          <w:b/>
          <w:sz w:val="20"/>
          <w:szCs w:val="20"/>
        </w:rPr>
        <w:t>Стихотворения: А. Ахматовой «Мужество», К. Симонова «Жди меня…», А. Суркова «Песня смелых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Федор Александрович Абрам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А. Абрамов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Слово о писателе.</w:t>
      </w:r>
      <w:r>
        <w:rPr>
          <w:b/>
          <w:sz w:val="20"/>
          <w:szCs w:val="20"/>
        </w:rPr>
        <w:t xml:space="preserve"> «О чём плачут лошади».</w:t>
      </w:r>
      <w:r>
        <w:rPr>
          <w:sz w:val="20"/>
          <w:szCs w:val="20"/>
        </w:rPr>
        <w:t xml:space="preserve"> Эстетические и нравственно- экологические проблемы рассказа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Любовь автора ко всему живому. Логика истории и развития связей природы и человека. Литературные традиции в рассказе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Евгений Иванович Нос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Е.И. Носов. Слово о писателе. </w:t>
      </w:r>
      <w:r>
        <w:rPr>
          <w:b/>
          <w:sz w:val="20"/>
          <w:szCs w:val="20"/>
        </w:rPr>
        <w:t>«Кукла».</w:t>
      </w:r>
      <w:r>
        <w:rPr>
          <w:sz w:val="20"/>
          <w:szCs w:val="20"/>
        </w:rPr>
        <w:t xml:space="preserve"> Нравственные проблемы рассказа. Автобиографический рассказ. Протест против равнодушия. Красота родной природы в рассказе. Мастерство описаний психологического состояния героев, драматизма жизни. Лаконизм рассказа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«Не дать погаснуть живому огню …» (по рассказу «Живое пламя» Е.И.Носова).  Осознание огромной радости прекрасного в душе человека, в окружающей природе. Взаимосвязь природы и человека. Мотив памяти в рассказе «Живое пламя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Юрий Павлович Казаков.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Ю. П. Казаков </w:t>
      </w:r>
      <w:r>
        <w:rPr>
          <w:b/>
          <w:sz w:val="20"/>
          <w:szCs w:val="20"/>
        </w:rPr>
        <w:t>«Тихое утро».</w:t>
      </w:r>
      <w:r>
        <w:rPr>
          <w:sz w:val="20"/>
          <w:szCs w:val="20"/>
        </w:rPr>
        <w:t xml:space="preserve"> Слово о писателе. Герои рассказа и их поступки. Взаимовыручка как мерило нравственности человека. Особенности характера героев. Лиризм описания природы. Юмор в рассказ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А.Т. Твардовский.</w:t>
      </w:r>
      <w:r>
        <w:rPr>
          <w:sz w:val="20"/>
          <w:szCs w:val="20"/>
        </w:rPr>
        <w:t xml:space="preserve"> Слово о поэте. Философские проблемы в лирике. </w:t>
      </w:r>
      <w:r>
        <w:rPr>
          <w:b/>
          <w:sz w:val="20"/>
          <w:szCs w:val="20"/>
        </w:rPr>
        <w:t>Стихотворения «Снега темнеют синие…», «Июль – макушка лета…», «На дне моей жизни…»</w:t>
      </w:r>
      <w:r>
        <w:rPr>
          <w:sz w:val="20"/>
          <w:szCs w:val="20"/>
        </w:rPr>
        <w:t xml:space="preserve"> Размышления поэта о взаимосвязи человека и природы. Пейзажная лирика.</w:t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</w:rPr>
        <w:t>М. Зощенко.</w:t>
      </w:r>
      <w:r>
        <w:rPr>
          <w:sz w:val="20"/>
          <w:szCs w:val="20"/>
        </w:rPr>
        <w:t xml:space="preserve"> Слово о писателе. Сатира и юмор в рассказах. Смешное и грустное в рассказе </w:t>
      </w:r>
      <w:r>
        <w:rPr>
          <w:b/>
          <w:sz w:val="20"/>
          <w:szCs w:val="20"/>
        </w:rPr>
        <w:t>«Беда».</w:t>
      </w:r>
      <w:r>
        <w:rPr>
          <w:sz w:val="20"/>
          <w:szCs w:val="20"/>
        </w:rPr>
        <w:t xml:space="preserve"> Образ повествователя и авторская позиция. «Сочетание иронии и правды чувств», « пёстрый бисер лексикона» (М. Горький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ТЕРАТУРА НАРОДОВ РОССИИ (1  ч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е и национально-специфическое в литературе народов России. Контактные связи русских писателей с писателями – представителями других литератур  народов России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. Гамзатов.</w:t>
      </w:r>
      <w:r>
        <w:rPr>
          <w:sz w:val="20"/>
          <w:szCs w:val="20"/>
        </w:rPr>
        <w:t xml:space="preserve"> Рассказ о поэте. Размышления поэта об истоках и основах жизни. Стихотворения </w:t>
      </w:r>
      <w:r>
        <w:rPr>
          <w:b/>
          <w:sz w:val="20"/>
          <w:szCs w:val="20"/>
        </w:rPr>
        <w:t>«О моей Родине», «Опять за спиною родная земля…».</w:t>
      </w:r>
      <w:r>
        <w:rPr>
          <w:sz w:val="20"/>
          <w:szCs w:val="20"/>
        </w:rPr>
        <w:t xml:space="preserve"> Особенности художественной образности дагестанского поэта 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РУБЕЖНАЯ ЛИТЕРАТУРА (8  ч.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. Бёрнс. </w:t>
      </w:r>
      <w:r>
        <w:rPr>
          <w:sz w:val="20"/>
          <w:szCs w:val="20"/>
        </w:rPr>
        <w:t xml:space="preserve">Слово о поэте. </w:t>
      </w:r>
      <w:r>
        <w:rPr>
          <w:b/>
          <w:sz w:val="20"/>
          <w:szCs w:val="20"/>
        </w:rPr>
        <w:t>Стихотворение «Честная бедность».</w:t>
      </w:r>
      <w:r>
        <w:rPr>
          <w:sz w:val="20"/>
          <w:szCs w:val="20"/>
        </w:rPr>
        <w:t xml:space="preserve"> Представления поэта о справедливости и честности. Народно-поэтическая основа и своеобразие лирики Бёрнса. Грустный и шутливый характер произведени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ж. Г. Байрон. «Ты кончил жизни путь, герой…»</w:t>
      </w:r>
      <w:r>
        <w:rPr>
          <w:sz w:val="20"/>
          <w:szCs w:val="20"/>
        </w:rPr>
        <w:t xml:space="preserve"> как прославление подвига во имя свободы Родины. Дж. Г. Байрон – «властитель дум» целого поколения. Судьба и творчество гениального поэта. Героические мотив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ообразие проблематики и художественных исканий в литературе 20 века. Сатира и юмор, реальное и фантастическое. Постановка острых проблем современности в литературных произведениях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. Генри. </w:t>
      </w:r>
      <w:r>
        <w:rPr>
          <w:sz w:val="20"/>
          <w:szCs w:val="20"/>
        </w:rPr>
        <w:t xml:space="preserve">Слово о писателе. </w:t>
      </w:r>
      <w:r>
        <w:rPr>
          <w:b/>
          <w:sz w:val="20"/>
          <w:szCs w:val="20"/>
        </w:rPr>
        <w:t>«Дары волхвов».</w:t>
      </w:r>
      <w:r>
        <w:rPr>
          <w:sz w:val="20"/>
          <w:szCs w:val="20"/>
        </w:rPr>
        <w:t xml:space="preserve"> Преданность и жертвенность во имя любви Нравственные проблемы в произведениях зарубежных писателей. Поэтический гимн благородству и любви.</w:t>
      </w:r>
    </w:p>
    <w:p>
      <w:pPr>
        <w:pStyle w:val="Normal"/>
        <w:rPr/>
      </w:pPr>
      <w:r>
        <w:rPr>
          <w:b/>
          <w:sz w:val="20"/>
          <w:szCs w:val="20"/>
        </w:rPr>
        <w:t>Р. Бредбери.</w:t>
      </w:r>
      <w:r>
        <w:rPr>
          <w:sz w:val="20"/>
          <w:szCs w:val="20"/>
        </w:rPr>
        <w:t xml:space="preserve">  Слово о писателе. Смешное и возвышенное в рассказе. </w:t>
      </w:r>
      <w:r>
        <w:rPr>
          <w:b/>
          <w:sz w:val="20"/>
          <w:szCs w:val="20"/>
        </w:rPr>
        <w:t>«Каникулы».</w:t>
      </w:r>
      <w:r>
        <w:rPr>
          <w:sz w:val="20"/>
          <w:szCs w:val="20"/>
        </w:rPr>
        <w:t xml:space="preserve"> Фантастический рассказ-предупреждение. Стремление писателя уберечь людей от зла и опасности на Земле. Мечта о победе доб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анр фантастической новеллы в зарубжной литературе.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Э. По. </w:t>
      </w:r>
      <w:r>
        <w:rPr>
          <w:sz w:val="20"/>
          <w:szCs w:val="20"/>
        </w:rPr>
        <w:t xml:space="preserve">Слово о писателе. </w:t>
      </w:r>
      <w:r>
        <w:rPr>
          <w:b/>
          <w:sz w:val="20"/>
          <w:szCs w:val="20"/>
        </w:rPr>
        <w:t>Новелла «Падение дома Ашеров».</w:t>
      </w:r>
      <w:r>
        <w:rPr>
          <w:sz w:val="20"/>
          <w:szCs w:val="20"/>
        </w:rPr>
        <w:t xml:space="preserve"> Романтический пейзаж как средство воздействия на читателя. Образ главного героя. Фантастические события и реальное их объясн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рс рассчитан на 70 часов ( 2 часа в неделю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240"/>
        <w:gridCol w:w="960"/>
        <w:gridCol w:w="1560"/>
        <w:gridCol w:w="1513"/>
        <w:gridCol w:w="1150"/>
        <w:gridCol w:w="1084"/>
        <w:gridCol w:w="3447"/>
      </w:tblGrid>
      <w:tr>
        <w:trPr>
          <w:trHeight w:val="309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онтроль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х работ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ро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 чт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й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</w:t>
            </w:r>
          </w:p>
        </w:tc>
      </w:tr>
      <w:tr>
        <w:trPr>
          <w:trHeight w:val="42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х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фолькл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роизведе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ий эпос в мировой литерату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роизведе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акты биографии пис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 20 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роизведе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акты жизни писателей и поэ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народов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 произведе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акты жизни писателей и поэ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систематизации зн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 по прочитанном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алендарно - тематическое планированиепо литератур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 б класс (7 вид)</w:t>
      </w:r>
    </w:p>
    <w:tbl>
      <w:tblPr>
        <w:tblW w:w="287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2"/>
        <w:gridCol w:w="1412"/>
        <w:gridCol w:w="75"/>
        <w:gridCol w:w="9"/>
        <w:gridCol w:w="1069"/>
        <w:gridCol w:w="1909"/>
        <w:gridCol w:w="70"/>
        <w:gridCol w:w="8"/>
        <w:gridCol w:w="1254"/>
        <w:gridCol w:w="3386"/>
        <w:gridCol w:w="7"/>
        <w:gridCol w:w="19"/>
        <w:gridCol w:w="1457"/>
        <w:gridCol w:w="9"/>
        <w:gridCol w:w="1687"/>
        <w:gridCol w:w="1503"/>
        <w:gridCol w:w="8"/>
        <w:gridCol w:w="709"/>
        <w:gridCol w:w="42"/>
        <w:gridCol w:w="923"/>
        <w:gridCol w:w="1591"/>
        <w:gridCol w:w="1591"/>
        <w:gridCol w:w="1591"/>
        <w:gridCol w:w="1591"/>
        <w:gridCol w:w="1591"/>
        <w:gridCol w:w="1591"/>
        <w:gridCol w:w="1591"/>
        <w:gridCol w:w="1591"/>
      </w:tblGrid>
      <w:tr>
        <w:trPr>
          <w:trHeight w:val="57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-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</w:t>
            </w:r>
          </w:p>
        </w:tc>
        <w:tc>
          <w:tcPr>
            <w:tcW w:w="3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учащихся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, ИК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ind w:right="10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457200"/>
                                <a:chOff x="0" y="0"/>
                                <a:chExt cx="76212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36pt" coordorigin="0,0" coordsize="1200,720">
                      <v:rect id="shape_0" stroked="f" o:allowincell="t" style="position:absolute;left:0;top:0;width:11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Введение </w:t>
            </w:r>
            <w:r>
              <w:rPr>
                <w:sz w:val="20"/>
                <w:szCs w:val="20"/>
              </w:rPr>
              <w:t>(1 час)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литературы на формирова-ние в человеке нравствен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и эстетического чувства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ажение человека как важнейшая идейно-нравственная проблема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; поним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роду художественного образа и своеобразие художественной действительност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план прочитанного, пользоваться справочным разделом, рассказывать о писателях и книгах, прочитанных за лето, о героях, давать им оценку; отличать литературу как искусство слово от других видов искусства; определять жанры изученных художественных произведений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 работа по составлению плана вступитель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статьи учеб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зличных изданий авторов, которые будут изучаться в 7 классе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едания, подготовить 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Русский фольклор </w:t>
            </w:r>
            <w:r>
              <w:rPr>
                <w:sz w:val="20"/>
                <w:szCs w:val="20"/>
              </w:rPr>
              <w:t>(4 часа)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ания как поэтическая автобиогра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я народ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рические события в преданиях «Воцарение Ивана Грозного», «Сороки-ведьмы», «Пётр и плотник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ние понятий «предание»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образие преданий как поэтической автобиографии русского народа;</w:t>
            </w:r>
            <w:r>
              <w:rPr>
                <w:b/>
                <w:sz w:val="20"/>
                <w:szCs w:val="20"/>
              </w:rPr>
              <w:t xml:space="preserve"> уметь: </w:t>
            </w:r>
            <w:r>
              <w:rPr>
                <w:sz w:val="20"/>
                <w:szCs w:val="20"/>
              </w:rPr>
              <w:t xml:space="preserve">пересказывать текст, объяснять особенности жанра предания 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вопросы по текстам пред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былину «Вольга и Микула Селяни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ылины. Собирание былин. Собиратели. 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«Вольга и Микула Селяни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ич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ажение в фольклоре национальных черт характера. Народное представление о героическом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Нравственные идеалы русского народа в образе главного героя. Прославление мирного тру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, гипербол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определение понятий «былина», своеобразие былин как героических песен эпического характера,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характеристику героя, определять художественные особенности былинного жанра и его отличие от сказки,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арика «Так говорили былинные герои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издания былин, иллюстрации к былинам, репродукции картин В.М. Васнецова, фонохрестоматия по литературе для 7 класса, карта Киевской Руси, видеозапись отрывка фильма Ромма с кадрами игры гусляр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чтение былины по роля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евский цикл былин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Былина «Илья Муромец и Соловей- разбойник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 как героические песни эпического характера, своеобразие их ритмико-мелодической организации. Выражение в былинах исторического сознания русского народа. Былинный сюжет. Традиционная система образов в русском героическом эпосе. Герои былин, образы былин. Илья Муромец – носитель лучших черт русского национального харак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ческий герой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какие приёмы способствуют раскрытию величия, доблести, подвигов русского богатыр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оспринимать  и анализировать поэтику былин, определять отношение авторов-рассказчиков к Илье Муромцу, подтверждать ответ текстом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викторина по изученным и самосто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 прочитанным былина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эпическую финскую песню «Калевала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и поговор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словиц. Собиратели пословиц. Особенности смысла и языка послов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, поговорк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онятий «пословицы» и «поговорки»; понимать: жанровые особенности пословиц и поговорок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бъяснять прямой и переносный смысл, видеть богатство, точность, выразительность языка пословиц поговорок, воспринимать точность их оценок, безусловность суждений, свободно включать их в разговорную повседневную реч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Кто знает больше пословиц и поговорок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издания сборников пословиц и поговорок, словарь Да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 статьи учебника; написать сочинение-миниатюру по одной послов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эпическую финскую песню «Калевала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Героический эпос в мировой литературе </w:t>
            </w:r>
            <w:r>
              <w:rPr>
                <w:sz w:val="20"/>
                <w:szCs w:val="20"/>
              </w:rPr>
              <w:t>(1 час)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я и фольклор народов России как средоточие народной мудрости. «Калевала» - карело-финский мифоло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эпо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ческое изображение жизни народа, его национальных традиций, обычаев, трудовых будней и празд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ий эпос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едения о собирателе народных песен-рун для фольклорной публикации «Калевалы» - Элиасе Ленротте; понимать эстетическое совершенство «Калевалы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героев (рунопевца, знаменитого кузнеца Ильмаринена, молодого удалого бойца), оценивать отражённые в произведении народные вкусы и пристрастия, подлинные исторические события и народные идеалы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а героев: Вяйнемей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 его двойника – кузнеца Ильмари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, рунопевца и хозяйки Похъёл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«Калевале» черты жанра воинской повести, мифоло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эпоса, заговоров, заклятий, свадебных обрядовых песен, зага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Древнерусская литература </w:t>
            </w:r>
            <w:r>
              <w:rPr>
                <w:sz w:val="20"/>
                <w:szCs w:val="20"/>
              </w:rPr>
              <w:t>(1 час)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в литературе Древней Руси высоких нравственных идеалов: любви к ближнему, милосердия, жертвеннос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и. </w:t>
            </w:r>
            <w:r>
              <w:rPr>
                <w:sz w:val="20"/>
                <w:szCs w:val="20"/>
              </w:rPr>
              <w:t xml:space="preserve">«Поучение» Владимира Мономаха (отрывок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чение как жанр древнерусской литературы. Жанр и композиция «Поучения». Основы христианской морали в «Поучении». Слава и честь родной земли, духовная преемственность поколений как главные темы «Поуч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чение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поучения как жанра литературы; понимать: смысл поучения Владимира Мономах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разительно читать текст, определять, какое развитие получили фольклорные традиции в древнерусской литератур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«Поучения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книг, фотографий древних кни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небольшое поучение (младшим сестре или брату, другу…), используя лексику «Поучения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Литература 19 века </w:t>
            </w:r>
            <w:r>
              <w:rPr>
                <w:sz w:val="20"/>
                <w:szCs w:val="20"/>
              </w:rPr>
              <w:t>(33 часа)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произв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й 19 века: человек и мир, человек и общество, человек и истор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русских писателей к историческому прошлому Отечества. Размышления о национальном характере. Нравственный смысл исторических сюже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темы, проблемы произведений русской литературы 19 ве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-тирование лекции учител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б А.С. Пушкине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 «Песнь о вещем Олеге» и её летописный источ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поэта (обзор). Поэтическая интерпретация эпизода из «Повести временных лет». Тема судьбы и пророчества в «Песни…» Нравственная проблематика произведения. Смысл сопоставления Олега и волхва. Художественное воспроизведение быта и нравов Древней Руси. Особенности содержания и формы баллады Пушкина. Особенности композиции. Своеобразие язы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, летопись, поэма, баллада, эпитет, метафора, олице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е, сравнение, устаре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е слов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историческую основу «Песни…», определение понятия «баллада», особенности содержания, формы и композиции, своеобразие языка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 (эпитеты, метафоры, олицетворения, сравнения, устаревшие слова),определять их роль в художественном тексте для описания характера Олега и волхва, оцени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автора к изображаем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Что общего и чем отличаются друг от друга летопись и баллада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А.С.Пушкина, его современ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, семьи, иллюстрации к произведению В.Васнецова, фонозапись «Песни…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«Песнь о вещем Олеге наизусть.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1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1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А.С.Пушкина. «Станци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смотритель» - произведение из цикла «Повести Белкина». Образ «маленького человека»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Самсона Вырина и тема «маленького человека». Образ повествователя. Судьба Дуни и притча о блудном сыне. Повесть как жанр эпос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, вымыш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ный 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, образ «мален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че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а»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держание повести, определение понятий « образ маленького человека» в русской литературе; понимать: её идейный замысел, тему, роль автора и рассказчика в повести; причину трагедии Самсона Выри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 способы выражения авторской позиции (эпиграф, имя главного героя, роль символической детали в  описании жилища станционного смотрителя и т. д.)», эпигра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оз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ого плана повест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«Повестям Белкина», репродукция Рембранта «Возвращение блудного сы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«История Самсона Вырина».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к уважению человеческого достоинства. Гуманизм повести «Станци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смотритель»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я и Минский. Автор и рассказчик. Отношение рассказчика к героям повести. Выразительность и лаконизм пушкинской прозы. Значение повести «Станционный смотритель» в истории русской литерат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идейный замысел повести (показать социальное неравенство, на котором строятся отношения между людьми в обществе)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художественный текст, выражать своё отношение к прочитанному, сопоставлять эпизоды, сравнивать героев, объяснять композиционную ёмкость повести, роль рассказчика (его сострадание, «память сердца», внутренний нерв»повести ), особенности языка повести (непосредственность и живость повествования от лица очевидца, простодушие и лукавство  пушкинской фразы, сдержанность и экспрессия, сопричастность автора к происходящему и др.), значение пове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Что побудило Ивана Петровича Белкина рассказать эту историю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«О чём заставляет задуматься повесть А.С. Пушкина «Станци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мо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»?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. «Песня про царя Ивана Васильевича, молодого опричника и удалого купца Калашни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» - поэма об историческом прошлом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(обзор). Картины быта России 16 века, их значение для понимания характеров и идеи поэмы. Сюжет поэмы, его историческая основа. Эпические и лирические черты произведения и  их художественная роль. Особенности языка поэмы, её связь с устным народным творчеств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 и художе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ая биография, фолькло-ризм литературы, поэм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чины обращения поэта к давно минувшим  временам, историю создания «Песни…», содержание поэмы, особенности  сюжета, его историческую основу; понимать содержание и форму произведения в соответствии с жанром, близость «Песни…» к фольклорной основ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 героя» по «Песне…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М.Ю. Лермонтова, репродукции с картин И.Е. Репина, В.М.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ц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трывок из «Песни…» наизусть.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и Кирибеевич: сила и цельность характеров геро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Ивана Грозного и тема власти. Нравственная проблематика и особенности конфликта в «Песне…». Защита человеческого достоинства и нравственных идеалов. Образы гусляров и авт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равственную проблематику произведения, жанровое своеобразие «Песни…»; понимать: основной конфликт, определивший драматизм событий и характеры герое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характеристику литературного героя, сравнивать главных героев, объяснять роль пейзажа, определять изобразительные средства, при помощи которых автор достигает драматизма повествования, подчёркивая скоротечность человеческой жизни на фоне вечности, отношение автора к изображаемому, оценку морали и поведения героев поэтом и наро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а героев: Калашникова и Кирибее-вич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поэме, разли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здания поэ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цитаты к 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е Калашни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и Кирибе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ое сочинение №1 (по « Песне…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«В чём смысл столкновения Степана Калашникова с Кирибеевичем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лашников и Кирибеевич. Кто в «Песне…» является настоящим героем и почему?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Н.В.Гоголя «Тарас Бульб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2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2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, Гоголь. Повесть «Тарас Бульба». Историческая и фольклорная основа пове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Замысел автора. История создания повест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, истор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, эпическое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факты жизни и творческой деятельности Н.В. Гоголя, место повести в творчестве Н.В. Гоголя, замысел писателя; понимать: роль исторического фона в повествован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поставлять прочитанное с увиденным на картине, составлять план учебной статьи, выделять главно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на знание творчества Н.В.Гоголя и первичное восприятие повест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, иллюстрации к повести, ре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кции карти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1-2 главы, отобрать материал для 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и героев (Тараса, Остапа и Андрия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ульба и его сыновь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, Остап и Андрий в начале повести. Описание быта семьи Тараса. Воссоздание эпохи  и атмосферы детства героев. Остап и Андрий, принцип контраста в изображении героев. Роль художественной детали в раскрытии характера. Описание степи. Особенности изображения человека и  природы в пове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-венная дета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держание первых глав, их роль в повествовании, определение понятия «художественная деталь»; понимать мотивы поведения героев, сложность и противоречивость образов Тараса и его сыновей, функцию пейзаж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тбирать материал для сравнительной характеристики героев, отмечая, как в ней сочетаются черты собственно личные, национальные и историческ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хара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стики Остапа и Андрия (начало работы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3-9 главы, подготовить их сжатый пересказ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ская Сечь, её нравы и обыча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, Остап и Андрий в Запорожской Сечи. Нравственный облик Тараса Бульбы и его товарищей-запорожцев. Героико-патриотический пафос повести, прославление товарищества, осуждение предательства. Остап и Андрий в бою. Различие жизненных позиций Остапа, Тараса и Андрия. Трагизм конфликта отца и сына. Столкновение любви и долга в душах герое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ое содержание глав 3-9; понимать: глубину и трагизм конфликта отца  и сына, отношение автора к героям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 </w:t>
            </w:r>
            <w:r>
              <w:rPr>
                <w:sz w:val="20"/>
                <w:szCs w:val="20"/>
              </w:rPr>
              <w:t>отбирать материал для сравнительной характеристики героев, оценивать поступки геро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харак-теристики Остапа и Андрия (продол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работы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речь о товарищес-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10-12 главы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зм и самоотверженность Тараса и его товарищей-запорожцев в борьбе за родную землю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цы в бою. Героическая смерть Остапа. Подвиг Тарас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идейную направленность заключительной главы и повести в цело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тбирать материал для индивидуальной характеристики героев, оценивать их поступки, делать выводы, проводить наблюдения за язык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хара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стики Остапа и Андрия (завершение работы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к сочинению (выбор темы, подбор цитатного материала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ое сочинение №2 (по повести Н.В.Гоголя «Тарас Бульба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Смысл противопоставления Остапа и Андр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Прославление товарищества и осуждение предатель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Изображение природы в пове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Авторская оценка образа Тараса Бульб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Тарас Бульба – характер, рождённый временем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над сочинением. Прочитать статью о Тургеневе, рассказ «Бирюк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-19.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-19.1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. Цикл рассказов «Записки охотника» и их гуманис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пафос. «Бирюк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История создания и тематика сборника «Записки охотника. Отражение существенных черт русского национального характера в рассказах. Авторские раздумья о жизни народа. «Бирюк» как произведение о бесправных и обездоленных. Лесник и его дочь. Нравственные проблемы рассказа. Изображение тяжести народной жизни и силы характера русского человека. Роль психологической детали. Мастерство пейзажа. Художественные достоинства расс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акты жизни и творческой деятельности писателя, историю появления сборника «Записки охотника», содержание рассказа «Бирюк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основную тему, идею рассказа, его конфликт, видеть авторскую позицию в тексте, составлять план и тезисы прочитанного, объяснять роль пейзажа в повествовании как важнейшего средства характеристики персона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В чём смысл названия рассказа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И.С. Тургенева, различные издания произв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й Тургенева, диафильм «Тургенев в Спасском-Лутовинове», видеозапись художественно-документ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ильма о Тургене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в прозе И.С.Тургенева «Русский язык» выучить наизусть, прочитать стихотворения «Близнецы», «Два богач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.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в прозе «Близнецы», «Два богача», «Русский язык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цикла. Работа писателя над циклом «Стихотворения в прозе». Авторские критерии нравственности в стихотворениях в прозе «Близнецы», «Два богача», «Русский язык». Жанровые особенности стихотворений в прозе. Многообразие их тематики. Лирико-философские раздумья автора о мире и человеке, о величии, красоте и образности русской речи. Музыкальность прозы Тургене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е в прозе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пределение понятия «стихотворение в прозе», время создания стихотворений, тематику стихотворений в прозе, жанровые особенности; понимать: нравственный смысл стихотворений в прозе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специфические черты жанра, анализировать стихотворения в прозе, уметь грамотно формулировать основную мысль и тему стихотворений в прозе, определять художественные приёмы, использованные автором, их ро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 в прозе по схем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ь стихотворение в прозе о жизни родной природы, о привычках и отношениях животного и человека и др.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.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удьбе народа: «Размышления у парадного подъезда», «Вчерашний день, часу в шестом…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 Стихотворения: «Размышления у парадного подъезда», «Вчерашний день, часу в шестом…». Народные характеры и судьбы в стихотворениях Некрасова. Боль поэта за судьбу народа . Образ Родины. Изображение реального положения народа. Противопоставление образов «владельца роскошных палат» и мужиков, пришедших к вельможе. Бесправие простых людей перед власть имущими. Повествовательное начало в лирике Некрасо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факты жизни и творческой деятельности Некрас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ждение замысла стихотворения, содержание стихотворения, художественные приёмы изображения действительност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оспринимать и анализировать поэтический текст, объяснять композицию, развитие сюжета, авторское отношение к изображённому; находить художественные приёмы фольклора, использованные Некрасовым, объяснять художественные особенности стихотворения, роль в нём приёма антитез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итатаного плана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Н.А. Некрас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отрывок из стихотворения «Размышления у парадного подъезд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. Поэма «Русские женщины»: «Княгиня Трубецк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основа произведения. Образ русской женщины и проблема русского счастья. Величие духа русской женщины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, компо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историческую основу поэмы, содержание поэмы «Русские женщины» («Княги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ецкая»), жанровые особенности поэм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тему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дею поэмы, жанровые особенности произведения, давать характеристику генералу и княгине, объяснять позицию автора, в процессе выразительного чтения показать предельное напряжение диалога генерала и княгини, нравственную силу герои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 В чём сила княгини и почему её не смог переубедить генерал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княгини Трубец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характери-стику героини в соответствии с планом характерис-тики героя литературно-го произведения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 Толстой. Исторические баллады «Василий Шибанов» и «Михайло Репни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Историческая тематика в творчестве Толстого. Нравственная проблематика произведений Толстого. Правда и вымысел в балладах. Конфликт «рыцарства» и самовластья. «Василий Шибанов»: особенности стилистической интерпретации исторического предания. Живописность и  музыкальность произведений А.К. Толс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д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факты жизни и творческой деятельности А.К. Толстого, жанровое своеобразие исторических баллад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анализировать поэтический текст, определять нравственную проблематику произведений, композиции баллад, эпизоды, важные для характеристики главных героев; выделять художественные приёмы, использованные автором для характеристики героев и описания событий, сопоставлять художественные произ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аткого словаря устаревших слов, использованных автором в балладах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А.К. Толс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оман А.К. Толстого «Князь Серебряный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 Толстой. Роман «Князь Серебря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Серебряный - благородный герой в кровавое врем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эпохи Ивана Грозного, опричнина и опричники. Художественная концепция Ивана Грозного: мысль о взаимосвязи тирании и покор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героя, сохранившего честь и вер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автора и содержание рома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делять сюжетные линии, объяснять эпиграф и соотносить его с содержанием исторического рома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ценивать поступки героев, обосновывать целесообразность использования пословиц и поговорок, особую роль песен на страницах рома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Какой смысл видит в опричнине сам государь Иван Василь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Согласны ли вы со словами князя Серебряного, произнесё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в минуту отчаяния: «Какая Родина! Где наша Родина? От кого нам её отстаивать? Не татары, а царь губит Родину!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«кодекс чести» каждого из главных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«Повесть о том, как один мужик двух генералов прокормил» М.Е. Салтыкова-Щедрин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Е. Салтыков-Щедрин. «Сказки для детей изрядного возраста». «Повесть о том, как мужик двух генералов прокормил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Особенности сюжетов и проблематики «Сказок для детей изрядного возраста». Смысл противопоставления генералов и мужика. Образ народа в сказках. Отражение парадоксов народной жизни в сказках. Сильные и слабые стороны народного характера. Паразитизм генералов, трудолюбие и сметливость мужика. Нравственное превосходство человека из народа  и авторское осуждение его покорности. Эзопов язык. Аллегория, фантастика, фольклорные мотивы в сказ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теск, иносказание, сатира, юмор, аллегория, фантастика, гипербол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 сведения о его жизни и творческой деятельности, содержание сказки «Повесть о том, как мужик двух генералов прокормил», определение теоретических понятий, необходимых для работы с текстом (гротеск, иносказание, сатира, юмор, аллегория, фантастика, гипербола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ставить рассказ о писателе, анализировать текст с учётом специфики жанра, оценивать поступки героев, определять фольклорные мотивы в повествовании, 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, сравнивать героев и ситуации, описанные в романе Д.Дефо и сказках М.Е. Салтыкова-Щед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итатного плана сказ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зных изданий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-Щедрина; иллюстрации к его произведениям, 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казку «Дикий помещик», подготовить её пересказ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Е. Салтыков-Щедрин. «Дикий помещик».  Обличение нравственных пороков общества, сатира на барскую Русь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сказки М.Е. Салтыкова-Щедрина «Дикий помещик». Смысл названия сказки. Приёмы создания образа помещика. Позиция писателя в сказк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ение реального и фантас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, ирон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держание сказки «Дикий помещик»; понимать: идейно-тематическое содержание сказк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в сказке черты сатирического произведения, объяснять приёмы иносказания, отношение автора к героям, событиям, определять реальное и фантастическое в сказк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Что сближает сказку «Дикий помещик» со сказкой «Повесть о том, как мужик двух генералов прокормил»?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казки «Премудрый пискарь», «Медведь на воеводстве», подготовить пересказы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 и юмор в сказках М.Е. Салтыкова-Щедрина «Премудрый пискарь», «Медведь на воеводств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Салтыкова-Щедрина как модель, воссоздающая реальные противоречия русской действительности. Идейно-художественный смысл сказок Салтыкова-Щедрина. Приёмы сатирического изображения в сказ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змы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одержание сказок Салтыкова-Щедрина, приёмы сатирического изображения (гротеск, иносказание, сатира, юмор, аллегория, фантастика, гипербола, смешение реального и фантастического, ирония 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находить аналогичные приёмы в самостоятельно прочитанных сказках писателя, создавать собственные сказки, приводить примеры использования в сказках просторечий, канцеляризмов, объяснять, как употребление их в речи характеризует героев, авторское отношение к героям в разных сказк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заполнению таблицы «Кого, в чём и как облича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-Щедрин в сказке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кроссворд (книга «Читаем, думаем, спорим…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 герои произведений Н.В. Гоголя, И.С.Турге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, Н.А.  Некрасова, М.Е. Салтыкова-Щедр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проблематику, идейно-художественное содержание изучен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троить развёрнутые высказывания на проблемный вопрос по изученному произведению с опорой на текст, делать выбор правильного ответа в тестовых зада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Л.Н. Толстом (на основании статьи учебника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. Повесть «Детство». Тема детской открытости мир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История создания повести. Автобиографический характер произведения. Роль внутреннего монолога в раскрытии характера героя. Изображение внутреннего мира ребенка, сложность его чувств и переживаний Сложность взаимоотношений детей и взрослых. Значение эпохи детства в жизни героев Толстого и самого пис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я, автоби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ф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я пов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тдельные факты биографии писателя, определение понятия «автобиографическая повесть», понимать, почему для Толстого так важна была Ясная Поля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анализировать отдельные главы, вникая во внутренний мир героя, передавая сложность его чувств и переживаний, понимать взаимоотношения взрослых и детей, уметь оценить общую атмосферу, окружающую ребёнка в дворянской семь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репро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ии Толстого, различные издания его книг, портрет Толс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главы  из повести, помещённые в учебнике  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-21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-21.0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ерой повести Л.Н. Толстого «Детство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ероя. Его чувства, поступки и духовный мир. Детство как открытие мира, самосознание ребёнка, драматическое познание им противоречий жизни. Мастерство писателя в раскрытии духовного роста, нравственного становления героя. Герой-повество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-пове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е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нравственную проблематику пове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участвовать в диалоге по прочитанному произведению, оценивать героя по его поступкам, давать характеристику героя, отражая особенности его характера, понимать особенности его характера, понимать особенности повествовательной манеры писателя, оценивать язык Толс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Как развива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внутренний мир Николеньки Иртеньева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б А.П. Чехове, прочитать 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амелеон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ехов. «Хамелеон». Живая картина нрав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«Хамелеон» - рассказ о всеобщем рабстве. Смысл названия рассказа. Особенности авторской позиции в рассказе. Роль художественной детали, её связь с внутренним состоянием персонажа и авторским отношением к нем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ним, говорящие фамилии, художе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ая дета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ценки творчества Чехова современниками, сюжет и образную систему рассказа; понимать: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ассказам Чехова, разли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здания его произведений, фотографии семьи Чехова, 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киносценарий по рассказу Чехов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комического в рассказе «Хамелео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й пафос произве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, юмор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действия героев, объяснять значение диалога и художественной детали в раскрытии характеров геро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 на вопро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м страшно и опасно раболепие, лицемерие, хамеле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раз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чтение рассказа «Злоумыш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ик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лица России в рассказе А.П. Чехова «Злоумыш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ик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непонимания на основе сюжета. Авторская позиция в рассказе. Смешное и грустное в рассказ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держание рассказа, понимать и уметь объяснить особенности композиции рассказа и её смысл; понимать идейно-тематическую направленность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анализировать произведение, видеть «смех и слёзы» автора, раскрывать роль художественной детали и особенности речи, выразительно читать, передавая при помощи интонации характер героев, комический эффект расска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смысл слов И.Бунина: «Грустно видеть, как много страданий, и тоски, и нужды на Руси» ( на примере рассказов А.П. Чехова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ации к рассказу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внеклассному чтению (А.П. Чехов «Тоска», «Размазня» и др.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х и слёзы в «маленьких рассказах» А.П. Чехо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цесс писателя. Социальная направленность рассказов. Позиция пис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, юмор, сатира, ирония, сарказм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содержание рассказов, позицию авто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идеть смешное и грустное в произведении, оценивать творческую манеру писателя, роль смеха в рассказах А.П. Чех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а одного из героев рассказов А.П. Чехов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внеклассному чтению (рассказ В.М. Гаршина «Красный цветок»)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Гаршин. Рассказ «Красный цветок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Обыденность и героизм в художественном мире Гаршина. Тема страстного сопротивления злу. Символический образ Красного цвет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бра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содержание рассказов, позицию авт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на рассказ «Красный цветок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И.А. Бунина «Цифры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итература 20 века (21 ча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итература 20 века (21 час)</w:t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нин. Рассказ «Цифры». Сложность взаимопони-мания детей и взрослых в семь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Обретение доброты и гармонии. Психологизм и искренность в разработке характеров и их описани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сведения о жизни И.А. Бунина, его литературной судьбе; содержание рассказа, его проблематик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ставлять план рассказа, оценивать героев по их поступкам, определять отношение рассказчика к героям и описываемым событиям, сопоставлять произведения со сходными сюжетами, общими тем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Бунина, ф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и семьи и его близки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Лапти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нин. «Лапти». Нрав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мысл рассказ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идея рассказа. Композиция. Философское размышление писателя о связи Человека и Природы, жизни и смерти. Выразительность и точность художественной детали в прозе Бунина. Роль детали в рассказах Бунина. Художественное мастерство Бунина-прозаик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идея, компо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, худож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нная дета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идейно-тематическую направленность рассказа, определение понятия «художественная деталь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делять смысловые части художественного текста, давать оценку поступкам героев, строить рассуждения на нравственно-этические темы, обосновывать и оценивать роль единства описания (стихия, болезнь ребёнка, слёзы матери), звукописи, введение «чужой»  речи, метафоричность описаний состояния природы – средств, помогающих автору усилить трагизм повествования, уметь оценивать роль художественной детали как средства раскрытия характера геро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родолжение рассказа «Лапти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зыв на рассказ, включив в него свои размышления по поводу героев и их поступков, манеры держаться, разгов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,  сострадать, переживать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ький. «Детство». Автобиог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ческий характер пове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Тема и идея произведения. Тяжёлые картины детства. Дед Каширин. Изображение быта и характеров. «Свинцовые мерзости жизни» и живая душа русского человек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, повесть, трилогия, автоби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я, худ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ая биограф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 а</w:t>
            </w:r>
            <w:r>
              <w:rPr>
                <w:sz w:val="20"/>
                <w:szCs w:val="20"/>
              </w:rPr>
              <w:t>втобиографический характер повести, её содержание, причины поступков герое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делать художественный пересказ частей сюжета, выделять те события, которые произвели на душу ребёнка (героя и читателя) особо тяжкие впечатления, определять отношение автора к изображаемым событиям и оценивать их, находить художественные средства, изображающие враждебную обстановку в доме деда, уметь делать выводы о нравственном значении, смысле собы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цитаты раскрыть понятие  «свинцовые мерзости жизни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повести «Детство», ф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и Горь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, его семьи, выставка различных изданий А.М. Горь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итать повесть «Детство» до конц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ркое, здоровое, творческое в русской жизни». 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а полож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геро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а, Алёша, Цыганок, Хорошее Дело. Вера в творческие силы народа. Изображение внутреннего мира подростка. Активность авторской позици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пецифические черты характера, присущие отдельным героям повести: бабушке, Алёше, Цыганку, Хорошему Делу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идеть авторскую позицию по отношению к героям, давать характеристику литературному герою по плану, объяснять поступки героев, их характеры, взаимоотношения друг с друг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В чём смысл бабушкиного «всё хорошо»?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чтение по ролям сцены «Разговор с дедом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писателей 20 века к художественному опыту своих предшественник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Л.Н. Толстого,  и их переосмыс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Горьким Портрет как средство характеристики героев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, 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а геро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давать характеристику персонажей, прослеживать динамику их чувств, поведения, оценить особенности реч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ки одного из героев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легенду о Данко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енда о Данко» из рассказа М.Горького «Старуха Изергиль». Романт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характер леген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зм раннего творчества М.Горького. Приём контраста в произведениях Горького. Вопрос о смысле жизни. Проблема гордости и свободы. Тема подвига. Готовность на самопожертв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. Поэтичность язык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, ром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м, реализм, сравнение, метафора, эпитет, гипербол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держание легенды, жанровое своеобрази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ценивать художественное значение сюжетных несовпадений легенд, поступок литературного героя и его нравственный мотив, его чувства к людям и их отношение к геро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рисование «Памятник горьковскому герою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ассказу «Старуха Из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«Необычное приклю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.» В.В. Маяковского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яковский «Необычное приключение, бывшее с Владимиром Маяковским летом на дач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оэта о сущности творче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 Особенности стиля Маяковского как художника и поэта. Роль поэзии в жизни человека и общества. Реальное и фантастическое в сюжете произведения. Метафора как основа сюжета. Сатира в творчестве Маяковского. Яркость и динамизм образов. Роль риф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, сатира, гипербола, рифм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акты жизни  и творческого пути поэта, своеобразие художественной формы стихотворения, определение понятия «сатира»; понимать роль фантастических картин в произведении, роль поэта в обществ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разительно читать стихотворение, выделять смысловые части художественного текста, определять художественное своеобразие стихотворения, приёмы создания образов, оценивать язык поэ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авказа, фотографии Маяковского, портрет Д.Бу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а, аудиоз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и выст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ий Маяков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«Необыча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икл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е.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яковский «Хорошее отношение к лошадям». Два взгляда на ми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анство как социальная опасность. Понятие о лирическом герое. Сложность внутреннего мира, гуманизм лирического героя и сочувствие его ко всему живому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ись, лирический геро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понятие о лирическом герое; понимать: тонкости внутреннего мира лирического героя, главную тему стихотворения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видеть идейную позицию автора, способного переживать, сочувствовать; определять главную мысль стихотворения, наблюдать над ритмом, лексикой, звукописью, строфикой стихотворени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«Мне нравятся (не нравятся) стихи В.В. Маяковского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лошадей: фото, репродукции передвижник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Кусак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Андреев «Кусака». Нравственные проблемы рассказ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Сострадание и бессердечие как критерии нравственности человека. Гуманистический пафос произведения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ведения о жизни  и творческом пути писателя, содержание произведения, нравственную проблематику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формулировать собственное отношение к событиям и героям, владеть различными видами переска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итатного плана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Л.Ан-дреева, выставка кни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атью учебника о А.Платонове, рассказ «Юшк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латонов. «Юшка». Призыв к состраданию и уважению к челове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Друзья и враги главного героя. Его непохожесть на окружающих людей. Внешняя и внутренняя красота человек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ведения о жизни  и творческой деятельности писателя, сюжет рассказа, его идейно-тематическое содержа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анализировать текст по вопросам, давать оценку действиям геро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ла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, различные издания его кни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«В прекрасном и яростном мире», ответить на вопросы учебник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латонов. «В прекрасном и яростном мире». Вечные нравственные ц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 чт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как основа нравственности. Своеобразие языка прозы А. Платонов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содержание прочитанного произведения, особенности языка писателя; понимать: идейное своеобразие прозы Платонова, отражение в ней мечты о доброте, воспоминании, жизни для други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оспринимать и анализировать художественный текст, выражать своё отношение к прочитан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ь название рассказа (письменн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к сочинению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ое сочинение №3 (по произведе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 М.Горького, В.Маяков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, Л.Андреева, А.Платонов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Нужны ли в жизни сочувствие и сострадание?»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держание прочитан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основную мысль сочинения, соотносить её с тем рассказом (рассказами), по которому нужно написать сочинение, уметь вычленить материал, привести примеры, где герой получает сочувствие и где его лишается, развернуть основной тезис и построить план сочи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(сочинение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писателей, иллюстрации к их произве-дениям, разли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здания их кни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читать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Б.Пастернака «Июль», «Никого не будет в доме…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-4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-4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Л. Пастернак. Своеобразие картин природы в лирике Пастернака.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«Июль», «Никого не будет в доме…»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 Картина природы, преображённая поэтическим зрением Пастернака. Способы создания поэтических образов. Сравнения и метафоры в художественном мире поэт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, метафор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понятие о лирическом герое; понимать: тонкости внутреннего мира лирического героя, главную тему стихотворения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идеть идейную позицию автора, способного переживать, сочувствовать; определять главную мысль стихотворения, наблюдать над ритмом, лексикой, строфикой стихотво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по плану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Б.П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а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дно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о Великой Отече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войне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и и радости грозных лет войны в литературе 40-50-х годов 20 ве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мужества. Интервью с поэтом – участником Великой Отечественной войны. Стихотворения: А. Ахматовой «Мужество», К. Симонова «Жди меня…», А. Суркова «Песня смел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, публ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ческий сти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поэтических текстов о Великой Отечественной войне, своеобразие жанра интервью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разительно читать стихотворения патрио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чтение стихо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й о Великой Отече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войн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тихов о войне разных авторов, илл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ции, ре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ции военных сюжетов. Видеозаписи художе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фильмов о войн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Ф.А. Абрамова «О чём плачут лошади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А. Абрамов. «О чём плачут лошади». Эстетические и нравственно- эк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 проблемы рассказ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Любовь автора ко всему живому. Логика истории и развития связей природы и человека. Литературные традиции в рассказе.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акты жизни  и творческой биографии писателя, сюжет и проблематику рассказа, роль сказочных элементов, понятие литературной традиц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анализировать небольшое эпическое произведение, объяснять, какими средствами автору удаётся вызвать сочувствие и сопереживание у читателей, определять особенности жанра, композиции, темы произ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книг и журнальных публикаций Абрамова, его портр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Е.И.Носова «Кукла», статью учебника о Е. Носове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осов. «Кукла». Нравственные проблемы рассказ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Автобиографический рассказ. Протест против равнодушия. Красота родной природы в рассказе. Мастерство описаний психологического состояния героев, драматизма жизни. Лаконизм рассказ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иде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ведения о жизни  и творческой деятельности писателя, содержание рассказа, понятия «тема»,  и «идея», план анализа эпического произведения; </w:t>
            </w: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анализировать небольшое произведение, сравнивать тексты, находя сходство и различие, объяснять роль пейзажа, определять средства художественной выразительности дл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книг и журнальных публикаций Носова, его портр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Е.Носова «Живое пламя», ответить на вопросы, подготовить пересказ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дать погаснуть живому огню …» (по рассказу «Живое пламя» Е.И.Носов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громной радости прекрасного в душе человека, в окружающей природе. Взаимосвязь природы и человека. Мотив памяти в рассказе «Живое пламя»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 содержание рассказа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анализировать текст  художественного произведения,  определять тему, основную идею, изобразительно-выразительные средства языка, которые использует автор для описания короткой, но яркой жизни маков, объяснять, как автор показывает связь человека природы, как в этих взаимоотношениях проявляется личность человекавоссоздания психологического состояния геро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В чём, по-вашему, основная идея рассказа?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ведения о Ю. Казакове, рассказ «Тихое утро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П. Казаков «Тихое утро». Герои рассказа и их поступ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Взаимовыручка как мерило нравственности человека. Особенности характера героев. Лиризм описания природы. Юмор в рассказ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ведения из жизни писателя, план характеристики героев; понимать: нравственную проблематику рассказ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давать характеристику героям, оценивать их поступки, понимать внутренний мир героев, их взаимоотношения; оценивать пересказы своих одноклассников; создавать сравнительную характеристику Яшки и Володи, отмечать общее и различное в поведении и характерах геро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зличных изданий книг Ю. Казакова, его портр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отворение А.Т. Твардовского «Снега темнеют синие…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 Твардовский. Философские проблемы в лири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 Стихотворения «Снега темнеют синие…», «Июль – макушка лета…», «На дне моей жизни…» Размышления поэта о взаимосвязи человека и природы. Пейзажная лирик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ведения о жизни  и творческом  пути автора, план анализа лирического произведения, основные поэтические тропы, понятие о лирическом герое;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>: выразительно читать стихотворение, анализировать лирическое произведение, определять тематику пейзажной лирики Твардовского, её главные мотивы, отмечать литературные приёмы, особенности лексики, размер, высказывать своё впечатление от стихотво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роткого рассказа «В лесу весной», включив в него слова из стихотворения «Снега темнеют синие…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стихам и поэмам Твардовского, выставка книг, портреты, фотограф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в учебнике сведения о М. Зощенко, рассказ «Беда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ира и юмор в рассказах М. Зощенк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Смешное и грустное в рассказе «Беда». Образ повествователя и авторская позиция. «Сочетание иронии и правды чувств», « пёстрый бисер лексикона» (М. Горький)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автора и сведения о его биографии, творчестве, содержание рассказа, авторскую позицию в оценке поступков герое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идеть смешное и грустное в произведении, «сочетание иронии и правды чувств», « пёстрый бисер лексикона» (М. Горький), передавать содержание в соответствии с речевыми особенностями произ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на расска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Р. Гамзатове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итература народов России (1 ча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итература народов России (1 час)</w:t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 национально-специф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в литературе народов России. Р. Гамзатов. Размышления поэта об истоках и основах жиз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связи русских писателей с писателями – представителями других литератур  народов России. Рассказ о поэте. Стихотворения «О моей Родине», «Опять за спиною родная земля…». Особенности художественной образности дагестанского поэ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акты жизни  и творческого пути поэта, план анализа лирического произведения; понимать особенности художественной образности дагестанского поэ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разительно читать стихотворения, анализировать поэтический тек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 на вопрос: «Как вы понимаете следующие строки: «Границы отчизны – не лес, не поля. Граница отчизны – границы покоя»?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Р.Бёрнса «Честная бедность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Зарубежная литература (6 часо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Зарубежная литература (6 часов)</w:t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ёрнс.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«Честная бедность». Пред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поэта о справед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и и чест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. Народно-поэтическая основа и своеобразие лирики Бёрнса. Грустный и шутливый характер произве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ен, метафора, антитез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 сведения о его жизни и творческой деятельности, темы его творчества: честность, справедливость, честь, совесть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ыразительно читать стихотворение, подчёркивая его грустный и шутливый характер; объяснять, почему стихотворение стало песней, способы достижения комического эффекта; определять, какие образы и понятия противопоставляются, роль рефр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художественно-изобра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 средства языка, отражающие идейный смысл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: метафоры, антитез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Бёрнса, различные издания его книг, карта Вели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ии с вы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ой территорией Шотландии, словари толко-вые и лите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оведческие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Р. Бёрнс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 Г. Байрон. «Ты кончил жизни путь, герой…» как прославление подвига во имя свободы Родин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. Г. Байрон – «властитель дум» целого поколения. Судьба и творчество гениального поэта. Героические мотив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, романтизм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автора, факты его жизненного и творческого пути, гуманистический смысл творчества Байр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 лирики Дж. Г. Байрона. Гимн герою, павшему в борьбе за свободу Родин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чте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Байрона, различные издания его кни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е проблематики и художе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исканий в литературе 20 ве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 и юмор, реальное и фантастическое. Постановка острых проблем современности в литературных произведения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тенденции развития зарубежной литера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 учител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в учебнике сведения об О.Генри, подготовить пересказ рассказа «Дары волхвов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Генри «Дары волхвов». Преданность и жер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во имя любв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проблемы в произведениях зарубежных писателей. Слово о писателе. Поэтический гимн благородству и любви. Смешное и возвышенное в рассказ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лл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 факты  жизни и творческого пути писателя, содержание рассказа, нравственную проблематику 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видеть гуманизм и лёгкий юмор в рассказах пис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О.Генри, иллюстрации к рассказу, репродукции библейских сюжетов Джотто, Рубенс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о плану рассказ о Р. Бредбери, прочитать «Каникулы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Д. Бредбери. «Каникулы». Фантаст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ссказ-предупреж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Стремление писателя уберечь людей от зла и опасности на Земле. Мечта о победе доб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рассказ- предуп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ие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 биографические сведения о Р.Бредбери, понятие «фантастический рассказ-предупреждение»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объяснять смысл названия рассказа, фольклорные традиции, понимать внутреннее состояние героев, роль авторских ремарок, приёмов фантас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вопрос: «О чём писатель предуп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ет человечество в рассказе «Каник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»?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новеллу Э.П. «Падение дома Ашеров»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фантасти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новеллы в зарубжной литературе. Э. По. Новелла «Падение дома Ашеров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. чтени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. Романтический пейзаж как средство воздействия на читателя. Образ главного героя. Фантастические события и реальное их объясн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 новелла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 биографические сведения об Э.По, содержание рассказ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объяснять смысл названия рассказа, роль приёмов фантас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пис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5" w:hRule="atLeast"/>
        </w:trPr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ое сочинение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чинения: «Человек, любящий и умеющий читать, - счастливый человек» (К.Г. Паустовск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уровня литературного развития учащихся 7 класс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как литература влияет на формирование в человеке нравственного и эстетического чувст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бобщать прочитанное и изученное,  определять основную мысль сочинения, уметь вычленить материал, привести примеры, развернуть основной тезис и построить план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проблематику, идейно-художественное содержание изучен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делать выбор правильного ответа в тестовых зада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 (сочинение-рассуж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к итоговому тесту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2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е методическое иматериально-техническое  обеспечение по литературе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щихся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овина В.Я. Литература: 7 класс: Учебник для общеобразовательных учреждений. В 2 ч. – М.: Просвещение, 2008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овина В.Я. «Читаем, думаем, спорим …»: Дидактические материалы по литературе: 7 класс. – М.: Просвещение, 2006.</w:t>
      </w:r>
    </w:p>
    <w:p>
      <w:pPr>
        <w:pStyle w:val="Normal"/>
        <w:tabs>
          <w:tab w:val="clear" w:pos="708"/>
          <w:tab w:val="left" w:pos="1080" w:leader="none"/>
        </w:tabs>
        <w:ind w:left="709" w:firstLine="37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ителя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икина С.М., Золотарёва И.В. Поурочные разработки по литературе. 7 класс. – М.: ВАКО, 2002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кин И.И. Уроки литературы в 8 классе: Практическая методика. - М.: Просвещение, 2007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миденко Е.Л. Новые контрольные и проверочные работы по литературе. 5-9 классы. – М.: Дрофа, 2007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горова Н.В. Универсальные поурочные разработки по литературе. 7 класс.- М.: ВАКО, 2006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овина В.Я. Литература: Методические советы 7 класс. –М.: Просвещение, 2003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утейникова Н.Е. Уроки литературы в 7 классе: Книга для учителя. – М.: Просвещение , 2008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мофеев Л.И., Тураев С.В. Краткий словарь литературоведчских терминов. – М.: Просвещение, 2001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урьянская Б.И, Комисарова Е.В., Холодкова Л.А. Литература в 7 классе: Урок за уроком. – М.: Русское слово, 2003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нохрестоматия к учебнику- хрестоматии для 7 класса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ртуальная школа Кирилла и Мефодия. Уроки литературы, 7-8 классы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 результате изучения литературы ученик должен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4"/>
        </w:numPr>
        <w:ind w:left="2149" w:hanging="1156"/>
        <w:jc w:val="both"/>
        <w:rPr>
          <w:sz w:val="20"/>
          <w:szCs w:val="20"/>
        </w:rPr>
      </w:pPr>
      <w:r>
        <w:rPr>
          <w:sz w:val="20"/>
          <w:szCs w:val="20"/>
        </w:rPr>
        <w:t>образную природу словесного искусства;</w:t>
      </w:r>
    </w:p>
    <w:p>
      <w:pPr>
        <w:pStyle w:val="Normal"/>
        <w:numPr>
          <w:ilvl w:val="0"/>
          <w:numId w:val="4"/>
        </w:numPr>
        <w:ind w:left="2149" w:hanging="1156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изученных произведений;</w:t>
      </w:r>
    </w:p>
    <w:p>
      <w:pPr>
        <w:pStyle w:val="Normal"/>
        <w:numPr>
          <w:ilvl w:val="0"/>
          <w:numId w:val="4"/>
        </w:numPr>
        <w:ind w:left="2149" w:hanging="1156"/>
        <w:jc w:val="both"/>
        <w:rPr>
          <w:sz w:val="20"/>
          <w:szCs w:val="20"/>
        </w:rPr>
      </w:pPr>
      <w:r>
        <w:rPr>
          <w:sz w:val="20"/>
          <w:szCs w:val="20"/>
        </w:rPr>
        <w:t>основные факты жизни и творческого пути А.С.Грибоедова, А.С.Пушкина, М.Ю.Лермонтова, Н.В. Гоголя;</w:t>
      </w:r>
    </w:p>
    <w:p>
      <w:pPr>
        <w:pStyle w:val="Normal"/>
        <w:numPr>
          <w:ilvl w:val="0"/>
          <w:numId w:val="4"/>
        </w:numPr>
        <w:ind w:left="2149" w:hanging="1156"/>
        <w:jc w:val="both"/>
        <w:rPr>
          <w:sz w:val="20"/>
          <w:szCs w:val="20"/>
        </w:rPr>
      </w:pPr>
      <w:r>
        <w:rPr>
          <w:sz w:val="20"/>
          <w:szCs w:val="20"/>
        </w:rPr>
        <w:t>изученные теоретико-литературные понятия;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9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являть авторскую позицию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ражать своё отношение к прочитанному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ыразительно читать произведения (или фрагменты), в том числе выученных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участвовать в диалоге по прочитанным произведениям, понимать чужую точку зрения  и аргументировано отстаивать свою;</w:t>
      </w:r>
    </w:p>
    <w:p>
      <w:pPr>
        <w:pStyle w:val="Normal"/>
        <w:numPr>
          <w:ilvl w:val="0"/>
          <w:numId w:val="1"/>
        </w:numPr>
        <w:ind w:left="1211" w:hanging="2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ать отзывы о самостоятельно прочитанных произведениях, сочинения </w:t>
      </w:r>
    </w:p>
    <w:p>
      <w:pPr>
        <w:pStyle w:val="Normal"/>
        <w:ind w:hanging="218"/>
        <w:jc w:val="both"/>
        <w:rPr/>
      </w:pPr>
      <w:r>
        <w:rPr>
          <w:b/>
          <w:sz w:val="20"/>
          <w:szCs w:val="20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здания связного текста (устного и письменного) на необходимую тему с учётом норм русского литературного языка;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я своего круга чтения и оценки литературных произведений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иска нужной информации о литературе, о конкретном произведении и его авторе (справочная литература, периодика, телевидение, ресурсы Интернета)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уроки внеклассного чт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 за курс литературы 7 клас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 знат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держание литературных произведений, подлежащих обязательному изучени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новные факты жизненного и творческого пути писателей-класс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новные теоретико-литературные понятия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 уме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работать с книг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являть авторскую позицию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вое отношение к прочитанном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ладеть различными видами переска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троить устные и письменные высказывания в связи с изученным произведени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33:00Z</dcterms:created>
  <dc:creator>1</dc:creator>
  <dc:description/>
  <cp:keywords/>
  <dc:language>en-US</dc:language>
  <cp:lastModifiedBy>41pc</cp:lastModifiedBy>
  <cp:lastPrinted>2015-03-31T21:17:00Z</cp:lastPrinted>
  <dcterms:modified xsi:type="dcterms:W3CDTF">2015-03-31T15:17:00Z</dcterms:modified>
  <cp:revision>17</cp:revision>
  <dc:subject/>
  <dc:title>Перечень разделов  с указанием количества часов, отводимых на изучение</dc:title>
</cp:coreProperties>
</file>