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color w:val="FF0000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i/>
          <w:color w:val="FF0000"/>
          <w:kern w:val="2"/>
          <w:sz w:val="29"/>
          <w:szCs w:val="29"/>
          <w:lang w:eastAsia="ru-RU"/>
        </w:rPr>
        <w:t xml:space="preserve">Конспект непосредственно организованной деятельности по рисованию в старшей групп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color w:val="FF0000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i/>
          <w:color w:val="FF0000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96"/>
          <w:szCs w:val="96"/>
          <w:lang w:eastAsia="ru-RU"/>
        </w:rPr>
        <w:t>Роспись дымковских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96"/>
          <w:szCs w:val="96"/>
          <w:lang w:eastAsia="ru-RU"/>
        </w:rPr>
        <w:t>игрушек</w:t>
      </w:r>
    </w:p>
    <w:p>
      <w:pPr>
        <w:pStyle w:val="Normal"/>
        <w:numPr>
          <w:ilvl w:val="0"/>
          <w:numId w:val="0"/>
        </w:numPr>
        <w:spacing w:lineRule="atLeast" w:line="300" w:before="0" w:after="0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color w:val="CB4B03"/>
          <w:kern w:val="2"/>
          <w:sz w:val="29"/>
          <w:szCs w:val="29"/>
          <w:lang w:val="en-US" w:eastAsia="en-US"/>
        </w:rPr>
        <w:drawing>
          <wp:inline distT="0" distB="0" distL="0" distR="0">
            <wp:extent cx="5715000" cy="37623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300" w:before="0" w:after="0"/>
        <w:ind w:left="7088" w:hanging="0"/>
        <w:outlineLvl w:val="0"/>
        <w:rPr>
          <w:rFonts w:ascii="Times New Roman" w:hAnsi="Times New Roman" w:eastAsia="Times New Roman" w:cs="Times New Roman"/>
          <w:b/>
          <w:b/>
          <w:bCs/>
          <w:color w:val="CB4B0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B4B0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ind w:left="7088"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ind w:left="7088"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u w:val="single"/>
          <w:lang w:eastAsia="ru-RU"/>
        </w:rPr>
        <w:t>Программное содержание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: Развивать у детей умение свободно пользоваться элементами дымковской росписи для украшения игрушек; уточнить с детьми последовательность нанесения узора, приемы работы с краской; воспитывать самостоятельность, уверенность, желание творит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u w:val="single"/>
          <w:lang w:eastAsia="ru-RU"/>
        </w:rPr>
        <w:t>Материал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>: таблица с элементами дымковской росписи и гончарные круги на всех детей, краски – гуашь, кисти двух размеров, тряпочки, подставки, стаканы с водой, красивый подвесной шкафчик с полочками, проигрывател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: Роспись силуэтов игрушек, плиточек, бус. Дидактическая игра «Магазин игрушек», «Что игрушка расскажет о себе». Рассматривание таблиц элементов росписи, зарисовка их, беседы с детьми о дымковском промысл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left="450" w:hanging="0"/>
        <w:jc w:val="center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  <w:t>Ход ноод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>Воспитатель: Дети сегодня наша группа превратилась в художественную мастерскую, а мы с вами в художников. Будем украшать наши любимые игрушки, чтобы они получились, как настоящие дымковские. Но сначала давайте вспомним особенности дымковской росписи. Чем вас привлекает дымковская игрушка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>Дети: Узором, простотой, яркостью, праздничностью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>Воспитатель: Из каких элементов состоит дымковский орнамент? Назовите их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>Дети: Из пяти. Точка, линия, волнистая, круг, клет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>Воспитатель: Какие цвета чаще использует художник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>Дети: Желтый, синий, оранжевый, зеленый, а фон у игрушек белы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>Воспитатель: Как правильно пользоваться краскам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>Дети: Чтобы краски не растекались, надо набирать их на кончик кисти, а работу осторожно поворачивать на круг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>Воспитатель: Правильно, не забывайте, что сначала надо нарисовать крупные элементы одним цветом кистью потолще, затем мелкие элементы другого цвета тонкой кистью. При наложении одного цвета на другой подождите, чтобы первая краска высохла. А теперь, подумайте, каким узором вы распишите свои игрушки. Можно пользоваться таблица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  <w:t>Приступайте к работ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00080"/>
          <w:sz w:val="28"/>
          <w:szCs w:val="28"/>
          <w:lang w:eastAsia="ru-RU"/>
        </w:rPr>
        <w:t>Во время деятельности детей воспитатель дает возможность детям (5-7 мин) трудиться самостоятельн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>Анализ занятия: Наша художественная мастерская закрывается. Вот сколько ярких, веселых игрушек получилось! Ребята, у нас в мастерской есть шкаф, полочки у него не простые, а волшебные. Как только игрушки попали на эти полочки, они ожили, заговорили, стали похваляться друг перед другом своими нарядами. Давайте послушаем, что они говорят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00080"/>
          <w:sz w:val="28"/>
          <w:szCs w:val="28"/>
          <w:lang w:eastAsia="ru-RU"/>
        </w:rPr>
        <w:t>Воспитатель рассказывает об игрушках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>Какая у меня красивая красная кофточка с длинными рукавами и пелериной, на юбке- клетки желтые с синими горошками, а на фартуке узор точек. Мой мастер очень хорошо потрудился, красивые цвета подобрал. (Барыня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>А мой наряд еще лучше: здесь и кольца оранжевые и горошины зеленые, а рога и хвост — ярко-красные, видимо, веселое настроение у художника, который меня разрисовал. (баран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>Вот как разговорились игрушки. И красавец индюк тоже заговорил. Таня, что индюк говорит о себ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00080"/>
          <w:sz w:val="28"/>
          <w:szCs w:val="28"/>
          <w:lang w:eastAsia="ru-RU"/>
        </w:rPr>
        <w:t>Дети рассказывают от имени игруше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>Воспитатель: Вот так игрушки хвастались друг перед другом яркими узорами, любовались своими нарядами, а когда раздалась плясовая мелодия игрушки сначала медленно, затем быстрее закружились в веселом хороводе.</w:t>
      </w:r>
      <w:r>
        <w:rPr>
          <w:rFonts w:eastAsia="Times New Roman" w:cs="Times New Roman" w:ascii="Times New Roman" w:hAnsi="Times New Roman"/>
          <w:i/>
          <w:iCs/>
          <w:color w:val="80008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00080"/>
          <w:sz w:val="28"/>
          <w:szCs w:val="28"/>
          <w:lang w:eastAsia="ru-RU"/>
        </w:rPr>
        <w:t>Дети рассматривают работы слушают русскую нарядную плясовую мелодию («Светит месяц», «Из под дуба» и т.п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0008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391410" cy="27089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</w:t>
      </w:r>
      <w:r>
        <w:rPr>
          <w:lang w:val="en-US" w:eastAsia="en-US"/>
        </w:rPr>
        <w:drawing>
          <wp:inline distT="0" distB="0" distL="0" distR="0">
            <wp:extent cx="2331720" cy="31089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color w:val="333333"/>
          <w:sz w:val="20"/>
          <w:szCs w:val="20"/>
          <w:lang w:val="en-US" w:eastAsia="en-US"/>
        </w:rPr>
        <w:drawing>
          <wp:inline distT="0" distB="0" distL="0" distR="0">
            <wp:extent cx="5933440" cy="47282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72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0:40:00Z</dcterms:created>
  <dc:creator>Юрий Хлопин</dc:creator>
  <dc:description/>
  <cp:keywords/>
  <dc:language>en-US</dc:language>
  <cp:lastModifiedBy>RePack by Diakov</cp:lastModifiedBy>
  <dcterms:modified xsi:type="dcterms:W3CDTF">2020-08-22T16:37:00Z</dcterms:modified>
  <cp:revision>3</cp:revision>
  <dc:subject/>
  <dc:title/>
</cp:coreProperties>
</file>