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Поиграй со мною мама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Давно замечено, что чем лучше малыш управляет своими пальчиками, тем быстрее он начинает говорить. Нервные окончания пальцев рук напрямую связаны с теми участками головного мозга, который отвечает за речь малыша. Вот почему так полезно разрешать ребёнку играть с мелкими предметами. Пуговицы, спички, крупы есть в каждом доме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Игры способствуют развитию мелкой моторики и координации движений рук, стимулируют зрительное и слуховое восприятия, внимание, память, связную речь и словарный запас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Учёными доказано, что развитие рук находится в тесной связи с развитием речи и мышлением ребёнка. Уровень развития мелкой моторики и координации рук – один из показателей интеллектуального развития и, следовательно, готовности к школьному обучени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, имеющий высокий уровень развития мелкой моторики, умеет логически рассуждать, у него достаточно хорошо развиты внимание и память, связная речь.</w:t>
      </w:r>
    </w:p>
    <w:p>
      <w:pPr>
        <w:pStyle w:val="Normal"/>
        <w:ind w:left="180" w:hanging="0"/>
        <w:jc w:val="center"/>
        <w:rPr>
          <w:rFonts w:ascii="Bookman Old Style" w:hAnsi="Bookman Old Style" w:cs="Microsoft Sans Serif"/>
          <w:b/>
          <w:b/>
          <w:i/>
          <w:i/>
          <w:sz w:val="40"/>
          <w:szCs w:val="40"/>
        </w:rPr>
      </w:pPr>
      <w:r>
        <w:rPr>
          <w:rFonts w:cs="Microsoft Sans Serif" w:ascii="Bookman Old Style" w:hAnsi="Bookman Old Style"/>
          <w:b/>
          <w:i/>
          <w:sz w:val="40"/>
          <w:szCs w:val="40"/>
        </w:rPr>
        <w:t>Пальчиковые игры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«Дождик»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ик, дождик, поливай –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хлеба каравай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т булки, будут сушки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т вкусные ватрушки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м пальцем одной руки постукивать по ладони другой, образовать перед собой круг руками, похлопывать поочерёдно одной ладонью другую, соединить большой и указательный пальцы рук вместе, образовывая большой круг.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«Белочка»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чка на ёлочке скачет вверх и вниз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чка, за ёлочку лапками держись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г-скок на сучок, лапками держись!</w:t>
      </w:r>
    </w:p>
    <w:p>
      <w:pPr>
        <w:pStyle w:val="Normal"/>
        <w:ind w:left="180" w:firstLine="528"/>
        <w:jc w:val="both"/>
        <w:rPr>
          <w:rFonts w:ascii="Verdana" w:hAnsi="Verdana" w:cs="Verdana"/>
          <w:sz w:val="32"/>
          <w:szCs w:val="32"/>
        </w:rPr>
      </w:pPr>
      <w:r>
        <w:rPr>
          <w:sz w:val="28"/>
          <w:szCs w:val="28"/>
        </w:rPr>
        <w:t>Соединить кончики пальцев обеих рук, поднять ладони вверх и опустить, резко сжать кулачки, затем разжать, постучать пальчиками о стол, снова резко сжать кулачки.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rFonts w:cs="Verdana" w:ascii="Verdana" w:hAnsi="Verdana"/>
          <w:b/>
          <w:sz w:val="32"/>
          <w:szCs w:val="32"/>
        </w:rPr>
        <w:t>«Жук»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жайке по ромашкам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к летел в цветной рубашке;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-жу-жу, жу-жу-жу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 ромашками дружу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 на ветру качаюсь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о, низко наклоняюсь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Руки положить на стол ладонями вниз. Медленно сгибать и разгибать пальцы. Затем поднять руки вверх, развести пальцы веером, покачивать из стороны в сторону, медленно наклонить руки вперёд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ластилин тоже даёт уникальные возможности проводить интересные игры с пользой для общего развития ребёнка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Покажите малышу все чудеса пластилинового мира, заинтересуйте его, и вы удивитесь, как быстро детские пальчики начнут создавать фигурки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Всё из пластилина»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ластилина овощи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ластилина буквы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гу слепить без помощи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даже торт для куклы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Червячок»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ичался Петушок: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й ты, чудо-червячок?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нуть я тебя боюсь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начала разберусь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, ты резиновый?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ет, я пластилиновый,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чает червячок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ился Петушок: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- Как же в лужу, ты попал?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ерый зайка потерял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вчера меня слепил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случайно обронил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Чашка»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линовая чашка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линовое блюдце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играть мне с ними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они не разобьются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Обычная бумага превращается в забавные объёмные игрушки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Пусть ребёнок сам скомкает листы белой бумаги, а затем обмотает её цветными ниткам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готовы мячики для игры. Попробуйте вместе кидать их в коробку или нарисованную мишень. Сшив, склеив их между собой можно получить причудливые объёмные игрушк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Бумага может стать основой многих интересных игр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Кораблик»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ейки звенят, бегут,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ть кораблики зовут.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лыви, кораблик мой,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умаги не простой,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серебряной фольги.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, в бинокль гляди,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корабль по курсу плыл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мель не наскочил.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Коврик»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рик плету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олосок бумажных.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ла коврик такой я однажды.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ими красками коврик горит,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подружке его подарить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Театр»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ол рисую,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 вырезаю.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ими в театр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о играю.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ится маме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 бумажный.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кие руки -  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это важно!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регулярно заниматься с крупой: сортировать, угадывать с закрытыми глазами, катать между большим и указательным пальцами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Помощник»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крупу перебираю,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очке помочь хочу.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 закрытыми глазами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 от гречки отличу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Дорожка»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зяла горошка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ложить дорожку,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бегали по ней</w:t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 или кошка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Игра с горошком»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я одна скучала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сть горошинок достала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жде чем игру начать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пальчику сказать: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альчик, пальчик, мой хороший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рижми к столу горошек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ути и покатай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ому передай.</w:t>
      </w:r>
    </w:p>
    <w:p>
      <w:pPr>
        <w:pStyle w:val="Normal"/>
        <w:ind w:left="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«Бусинки-горошки»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таю я в руках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синки, горошки.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ьте ловкими скорей,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и. Ладошки.</w:t>
      </w:r>
    </w:p>
    <w:sectPr>
      <w:type w:val="nextPage"/>
      <w:pgSz w:w="11906" w:h="16838"/>
      <w:pgMar w:left="851" w:right="99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2:00Z</dcterms:created>
  <dc:creator>Детский сад "Рябинка"</dc:creator>
  <dc:description/>
  <cp:keywords/>
  <dc:language>en-US</dc:language>
  <cp:lastModifiedBy>79227769449</cp:lastModifiedBy>
  <cp:lastPrinted>2007-04-13T15:05:00Z</cp:lastPrinted>
  <dcterms:modified xsi:type="dcterms:W3CDTF">2020-08-22T17:46:00Z</dcterms:modified>
  <cp:revision>7</cp:revision>
  <dc:subject/>
  <dc:title>Поиграй со мною мама</dc:title>
</cp:coreProperties>
</file>