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00"/>
          <w:sz w:val="72"/>
          <w:szCs w:val="72"/>
        </w:rPr>
      </w:pPr>
      <w:r>
        <w:rPr>
          <w:rFonts w:cs="Monotype Corsiva" w:ascii="Monotype Corsiva" w:hAnsi="Monotype Corsiva"/>
          <w:b/>
          <w:color w:val="993300"/>
          <w:sz w:val="72"/>
          <w:szCs w:val="72"/>
        </w:rPr>
        <w:t>«Школа Почемучк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993300"/>
          <w:sz w:val="44"/>
          <w:szCs w:val="44"/>
        </w:rPr>
      </w:pPr>
      <w:r>
        <w:rPr>
          <w:rFonts w:cs="Monotype Corsiva" w:ascii="Monotype Corsiva" w:hAnsi="Monotype Corsiva"/>
          <w:b/>
          <w:color w:val="99330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У родителей, чьи дети посещают детский сад, часто возникают вопросы. Попробуем ответить на самые частые из них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800000"/>
          <w:sz w:val="48"/>
          <w:szCs w:val="48"/>
          <w:u w:val="single"/>
        </w:rPr>
        <w:t>1. Что такое закаливание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аливание – это комплекс мероприятий, направленный на укрепление иммунной системы организма. Самые оптимальные условия для формирования адекватной защитной реакции организма обеспечивают контрастные процедуры (например, обливание ног горячей и холодной водой, контрастный душ)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800000"/>
          <w:sz w:val="48"/>
          <w:szCs w:val="48"/>
          <w:u w:val="single"/>
        </w:rPr>
        <w:t>2. Можно ли использовать закаливающие процедуры, если ребёнок часто болеет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только можно, но и нужно! Но методы и приёмы закаливания должны носить щадящий характер и подбираться строго индивидуально с учётом состояния здоровья ребёнка. В период болезни и выздоровления закаливание не рекомендуется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800000"/>
          <w:sz w:val="48"/>
          <w:szCs w:val="48"/>
          <w:u w:val="single"/>
        </w:rPr>
        <w:t>3. Что отличает малоподвижных детей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рганизм малоподвижных детей наиболее уязвим. Малая подвижность – фактор риска для ребёнка, она объясняется, как правило, его нездоровьем, слабыми двигательными умениями или тем, что ребёнок приучен к малоподвижному образу жизни. Такие дети чаще подвержены простудным заболеваниям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color w:val="800000"/>
          <w:sz w:val="48"/>
          <w:szCs w:val="48"/>
          <w:u w:val="single"/>
        </w:rPr>
        <w:t xml:space="preserve">4. Нужна ли утренняя гимнастика в детском саду?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значение утренней гимнастики состоит в том, чтобы пробудить организм ото сна. Однако, в детском саду она важна не столько как средство пробуждения, сколько как организованное общение детей, средство повышения эмоционального тонуса, снятие психического напряжения от расставания с родителями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800000"/>
          <w:sz w:val="48"/>
          <w:szCs w:val="48"/>
          <w:u w:val="single"/>
        </w:rPr>
        <w:t>5. Зачем нужны спортивные праздники в детском саду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Они способствуют совершенствованию двигательных умений и навыков, формированию интереса и потребности в занятиях физическими упражнениями, пропаганде здорового образа жизни. Особое значение имеют праздники с родителями. Роль личного примера неоспорима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i/>
          <w:sz w:val="48"/>
          <w:szCs w:val="48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color w:val="800000"/>
          <w:sz w:val="48"/>
          <w:szCs w:val="48"/>
          <w:u w:val="single"/>
        </w:rPr>
        <w:t>6. Привлекать ли ребёнка к физкультуре, если у него другие интересы?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b/>
          <w:i/>
          <w:sz w:val="36"/>
          <w:szCs w:val="36"/>
        </w:rPr>
        <w:t>Движение является биологической потребностью организма, особенно в период роста. Поэтому полное отсутствие интереса к физическим упражнениям – тревожный сигнал. Нужно осторожно и терпеливо возвращать ребёнку данный природой интерес к движению. Высказывания типа «Он не хочет идти на физкультуру, оставьте его в группе» звучать, особенно в присутствии ребёнка, просто не должны! Покажите ребёнку личный пример – начните с зарядк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28:00Z</dcterms:created>
  <dc:creator>Пользователь</dc:creator>
  <dc:description/>
  <cp:keywords/>
  <dc:language>en-US</dc:language>
  <cp:lastModifiedBy>1</cp:lastModifiedBy>
  <cp:lastPrinted>2006-04-16T02:33:00Z</cp:lastPrinted>
  <dcterms:modified xsi:type="dcterms:W3CDTF">2011-11-12T04:44:00Z</dcterms:modified>
  <cp:revision>8</cp:revision>
  <dc:subject/>
  <dc:title/>
</cp:coreProperties>
</file>