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уровень научного познания имеет свои методы (от греч. hypothesis — предположение) изучения предметов познания, то есть средств, путей позна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мпирические методы научного позн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) Наблюдение – восприятие предметов, явлений со стороны, невмешательство в них (например, наблюдение солнечного затме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) Эксперимент-изучение предметов познания в управляемых, специально созданных человеком условиях (например, изучение роста растения в изменённых условиях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3) Сравнение – выявление различия и сходства между изучаемыми предметами познания (например, сравнение  животных родственных вид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4) Измерение – определение отношения измеряемой величины чего-либо по сравнению с эталоном (например, к  метру, грамму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ени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мпирические методы в научной деятельности в совершенно чистом виде использовать невозможно. Обязательно они сочетаются с  теоретическими методами научного позн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) Анализ – (от греч. разложение, расчленение)процесс мысленного и фактического разложения целого предмета изучения на составляющие его части, изучение каждой части в отдельности (например, анализ литературного произведения, его темы, идеи,  характеристика герое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) Синтез – (от греч. соединение, сочетание, составление) процесс мысленного и фактического соединения частей и изучение изучаемого предмета как единого целого (например, обобщение всех подтем по единой теме  «Имя существительное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3) Индукция —(от лат. наведение)переход от изучения отдельных частей к изучению целого, от частного — к общему (например, изучение сначала отдельных признаков глагола в причастии, а затем выведение итогового суждения о том, что причастие имеет признаки глагол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4) Дедукция — (от лат. — выведение) выведение нового знания на основе нескольких других утверждений об изучаемом предмете, от общего к частному( например, все люди смертны, Ваня – человек, значит он смерте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5) Абстрагирование – (от лат. — отвлечение) отвлечение от свойств и признаков изучаемого предмета ради выявления какого-либо определённого его свойства (например, на уроках анатомии учащиеся изучают систему кровообращения  человека, не говоря в это время о других системах, хотя кровообращение тесно связано с дыханием, пищеварением и т.д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6) Моделирование – создание модели изучаемого предмета с целью его наиболее полного познания (например, испытание модели корабля в специальном бассейн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7) Аналогия – (от греч. соответствие) изучение предметов и явлений по их сходству в чём-либо (например, решение задач, подобных той, которую решал предыдущей исследователь по этой тем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8) Идеализация — (от лат. образ) ,мысленное, абстрактное воссоздание изучаемых предметов, которые в действительности не могут быть воспроизведены («абсолютное твердое тело» и «идеальный газ» в физик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9) Классификация – (от лат.— разряд и делать)  объединение различных  изучаемых предметов в группы по каким-либо признакам (например, классификация растени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0) Формализация – (от лат. — вид, образ)знаковая, символическая система отражения знаний (например, химические символы для отражения веществ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) Математизация – использование различных способ измерения, позволяющих приписывать материальным объектам и их свойства определенные числа, а затем вместо трудоемкой работы с объектами действовать с числами по определенным математическим правилам (классическая механика; изучение изменения численности войск участников Вторй мировой войны на различных театрах военных действий) 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Единство исторического (освещение развития объектов в их хронологической последовательности) и логического (анализ это развития, взгляд на весь ход  развития объекта через его конечную форму). Пример: изучение определенного исторического периода или развития биологического вид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2:33:00Z</dcterms:created>
  <dc:creator>SM-J400F</dc:creator>
  <dc:description/>
  <cp:keywords/>
  <dc:language>en-US</dc:language>
  <cp:lastModifiedBy>Илья</cp:lastModifiedBy>
  <dcterms:modified xsi:type="dcterms:W3CDTF">2020-08-21T21:02:00Z</dcterms:modified>
  <cp:revision>6</cp:revision>
  <dc:subject/>
  <dc:title/>
</cp:coreProperties>
</file>