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ЕДНЯЯ ОБЩЕОБРАЗОВАТЕЛЬНАЯ ШКОЛА № 43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10160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1435</wp:posOffset>
                </wp:positionV>
                <wp:extent cx="5939790" cy="1050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105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876"/>
                              <w:gridCol w:w="3684"/>
                            </w:tblGrid>
                            <w:tr>
                              <w:trPr/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ПРИНЯТ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решением педагогиче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Протокол №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от _________________г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Директор МБОУ СОШ № 4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_________Стрельцова Ю.В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Приказ №_____от____________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82.75pt;mso-wrap-distance-left:9pt;mso-wrap-distance-right:9pt;mso-wrap-distance-top:0pt;mso-wrap-distance-bottom:8pt;margin-top:4.05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876"/>
                        <w:gridCol w:w="3684"/>
                      </w:tblGrid>
                      <w:tr>
                        <w:trPr/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ПРИНЯТ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решением педагогического сове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Протокол №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от _________________г</w:t>
                            </w:r>
                          </w:p>
                        </w:tc>
                        <w:tc>
                          <w:tcPr>
                            <w:tcW w:w="187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68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Директор МБОУ СОШ № 4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_________Стрельцова Ю.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Приказ №_____от____________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сновного общего образова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по курсу</w:t>
      </w:r>
      <w:r>
        <w:rPr>
          <w:rFonts w:cs="Times New Roman" w:ascii="Times New Roman" w:hAnsi="Times New Roman"/>
          <w:b/>
          <w:sz w:val="40"/>
          <w:szCs w:val="40"/>
        </w:rPr>
        <w:t xml:space="preserve"> «Русский язык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класс</w:t>
      </w:r>
      <w:r>
        <w:rPr>
          <w:rFonts w:cs="Times New Roman" w:ascii="Times New Roman" w:hAnsi="Times New Roman"/>
          <w:b/>
          <w:sz w:val="40"/>
          <w:szCs w:val="40"/>
        </w:rPr>
        <w:t xml:space="preserve"> «3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ind w:left="284" w:hanging="0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Составитель рабочей программы: </w:t>
      </w:r>
      <w:r>
        <w:rPr>
          <w:rFonts w:cs="Times New Roman" w:ascii="Times New Roman" w:hAnsi="Times New Roman"/>
          <w:i/>
          <w:sz w:val="28"/>
          <w:szCs w:val="28"/>
        </w:rPr>
        <w:t>Зайцева Екатерина Николаевна – учитель начальных классов, высшей квалификационной категории МБОУ СОШ № 43</w:t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баровск, 202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ПИСКА</w:t>
      </w:r>
    </w:p>
    <w:p>
      <w:pPr>
        <w:pStyle w:val="Normal"/>
        <w:numPr>
          <w:ilvl w:val="1"/>
          <w:numId w:val="14"/>
        </w:numPr>
        <w:spacing w:before="0" w:after="0"/>
        <w:ind w:left="142" w:firstLine="42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ормативно – правовые документы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начальн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его образования по учебному предмету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«Русский язык» для 3 класс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являет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авно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частью   Образовательной программ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униципального бюджетного общеобразовательного учреждения средняя общеобразовательная школа №4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2020-2021 учебный год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зработке рабочей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программы по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русскому языку, 3 класс,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на</w:t>
      </w:r>
      <w:r>
        <w:rPr>
          <w:rFonts w:cs="Times New Roman" w:ascii="Times New Roman" w:hAnsi="Times New Roman"/>
          <w:sz w:val="24"/>
          <w:szCs w:val="24"/>
        </w:rPr>
        <w:t xml:space="preserve"> 2018-2019 учебный год, использовались следующие </w:t>
      </w:r>
      <w:r>
        <w:rPr>
          <w:rFonts w:cs="Times New Roman" w:ascii="Times New Roman" w:hAnsi="Times New Roman"/>
          <w:b/>
          <w:sz w:val="24"/>
          <w:szCs w:val="24"/>
        </w:rPr>
        <w:t xml:space="preserve">нормативные документы: </w:t>
      </w:r>
    </w:p>
    <w:p>
      <w:pPr>
        <w:pStyle w:val="Style19"/>
        <w:numPr>
          <w:ilvl w:val="0"/>
          <w:numId w:val="5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Федеральный закон от 29.12.2012 г. №273-ФЗ «Об образовании в Российской Федерации» (редакция от 14.08.2018г., вступающая в силу с 1 января 2019года);</w:t>
      </w:r>
    </w:p>
    <w:p>
      <w:pPr>
        <w:pStyle w:val="Style19"/>
        <w:numPr>
          <w:ilvl w:val="0"/>
          <w:numId w:val="5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Федеральный государственный образовательный стандарт начального общего образования (Приказ Министерства образования и науки Российской Федерации (Минобрнауки России) от 06.10.2009г. № 373;</w:t>
      </w:r>
    </w:p>
    <w:p>
      <w:pPr>
        <w:pStyle w:val="Style19"/>
        <w:numPr>
          <w:ilvl w:val="0"/>
          <w:numId w:val="5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иказ Минобрнауки России от 31.12.2015г. №1576 о внесении изменений в федеральный государственный образовательный стандарт начального общего образования, утверждённый приказом Министерства образования и науки Российской Федерации от 06.10.2009г. №373;</w:t>
      </w:r>
    </w:p>
    <w:p>
      <w:pPr>
        <w:pStyle w:val="Style19"/>
        <w:numPr>
          <w:ilvl w:val="0"/>
          <w:numId w:val="5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имерная образовательная программа начального общего образования, одобренная Федеральным учебно-методическим объединением по общему образованию (протокол заседания от 08.04.2015г. № 1/15);</w:t>
      </w:r>
    </w:p>
    <w:p>
      <w:pPr>
        <w:pStyle w:val="Normal"/>
        <w:numPr>
          <w:ilvl w:val="0"/>
          <w:numId w:val="5"/>
        </w:numPr>
        <w:spacing w:before="0" w:after="0"/>
        <w:ind w:left="0"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мерные программы по учебным предметам. УМК </w:t>
      </w:r>
      <w:r>
        <w:rPr>
          <w:rFonts w:cs="Times New Roman" w:ascii="Times New Roman" w:hAnsi="Times New Roman"/>
          <w:b/>
          <w:i/>
          <w:caps/>
          <w:sz w:val="24"/>
          <w:szCs w:val="24"/>
        </w:rPr>
        <w:t>«Перспектива»</w:t>
      </w:r>
      <w:r>
        <w:rPr>
          <w:rFonts w:cs="Times New Roman" w:ascii="Times New Roman" w:hAnsi="Times New Roman"/>
          <w:i/>
          <w:sz w:val="24"/>
          <w:szCs w:val="24"/>
        </w:rPr>
        <w:t xml:space="preserve"> «Русский язык», авторы: Климанова Л.Ф., Бабушкина Т.В., 1-4 классы. - М.: Просвещение, 2011.</w:t>
      </w:r>
    </w:p>
    <w:p>
      <w:pPr>
        <w:pStyle w:val="Style19"/>
        <w:numPr>
          <w:ilvl w:val="0"/>
          <w:numId w:val="5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становление Главного государственного санитарного врача Российской Федерации от 29.12.2010г. № 189 «Об утверждении СанПиН 2.4.2.2821-10 «Санитарно-эпидемиологические требования к условиям и организации обучения в общеобразовательных учреждениях» (с последующими изменениями);</w:t>
      </w:r>
    </w:p>
    <w:p>
      <w:pPr>
        <w:pStyle w:val="Style19"/>
        <w:numPr>
          <w:ilvl w:val="0"/>
          <w:numId w:val="5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тав и локальные акты МБОУ СОШ № 43 г. Хабаровска.</w:t>
      </w:r>
    </w:p>
    <w:p>
      <w:pPr>
        <w:pStyle w:val="Style19"/>
        <w:numPr>
          <w:ilvl w:val="0"/>
          <w:numId w:val="5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бразовательная программа МБОУ СОШ № 43 г. Хабаровска;</w:t>
      </w:r>
    </w:p>
    <w:p>
      <w:pPr>
        <w:pStyle w:val="Style19"/>
        <w:numPr>
          <w:ilvl w:val="0"/>
          <w:numId w:val="5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ебный план МБОУ СОШ № 43 г. Хабаровска на 2020 -2021 учебный год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1"/>
          <w:numId w:val="14"/>
        </w:numPr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ая характеристика учебного предмета</w:t>
      </w:r>
    </w:p>
    <w:p>
      <w:pPr>
        <w:pStyle w:val="Normal"/>
        <w:widowControl w:val="false"/>
        <w:shd w:fill="FFFFFF" w:val="clear"/>
        <w:spacing w:before="0" w:after="0"/>
        <w:ind w:firstLine="567"/>
        <w:contextualSpacing/>
        <w:jc w:val="both"/>
        <w:rPr>
          <w:rFonts w:ascii="Helvetica" w:hAnsi="Helvetica" w:cs="Helvetica"/>
          <w:color w:val="212121"/>
          <w:szCs w:val="24"/>
        </w:rPr>
      </w:pPr>
      <w:r>
        <w:rPr>
          <w:rFonts w:cs="Times New Roman" w:ascii="Times New Roman" w:hAnsi="Times New Roman"/>
          <w:color w:val="212121"/>
          <w:szCs w:val="24"/>
        </w:rPr>
        <w:t>Курс русского языка в начальной школе –  часть единого школьного курса современного русского языка.</w:t>
      </w:r>
    </w:p>
    <w:p>
      <w:pPr>
        <w:pStyle w:val="Normal"/>
        <w:widowControl w:val="false"/>
        <w:shd w:fill="FFFFFF" w:val="clear"/>
        <w:spacing w:before="0" w:after="0"/>
        <w:ind w:firstLine="567"/>
        <w:contextualSpacing/>
        <w:jc w:val="both"/>
        <w:rPr>
          <w:rFonts w:ascii="Helvetica" w:hAnsi="Helvetica" w:cs="Helvetica"/>
          <w:color w:val="212121"/>
          <w:szCs w:val="24"/>
        </w:rPr>
      </w:pPr>
      <w:r>
        <w:rPr>
          <w:rFonts w:cs="Times New Roman" w:ascii="Times New Roman" w:hAnsi="Times New Roman"/>
          <w:color w:val="212121"/>
          <w:szCs w:val="24"/>
        </w:rPr>
        <w:t>Рабочая программа разработана в целях конкретизации содержания образовательного стандарта с учетом межпредметных и внутрипредметных связей, логики учебного процесса и возрастных особенностей младших школьников.</w:t>
      </w:r>
    </w:p>
    <w:p>
      <w:pPr>
        <w:pStyle w:val="Normal"/>
        <w:widowControl w:val="false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212121"/>
          <w:szCs w:val="24"/>
        </w:rPr>
      </w:pPr>
      <w:r>
        <w:rPr>
          <w:rFonts w:cs="Times New Roman" w:ascii="Times New Roman" w:hAnsi="Times New Roman"/>
          <w:color w:val="212121"/>
          <w:szCs w:val="24"/>
        </w:rPr>
        <w:t>В содержании учебного предмета «Русский язык» раскрываются основные функции языка —  быть средством общения, познания мира и воздействия на него. Понятие «общение» становится предметом изучения и придает всему курсу коммуникативную направленность.</w:t>
      </w:r>
    </w:p>
    <w:p>
      <w:pPr>
        <w:pStyle w:val="Normal"/>
        <w:widowControl w:val="false"/>
        <w:shd w:fill="FFFFFF" w:val="clear"/>
        <w:spacing w:before="0" w:after="0"/>
        <w:ind w:firstLine="567"/>
        <w:contextualSpacing/>
        <w:jc w:val="both"/>
        <w:rPr>
          <w:rFonts w:ascii="Helvetica" w:hAnsi="Helvetica" w:cs="Helvetica"/>
          <w:color w:val="212121"/>
          <w:szCs w:val="24"/>
        </w:rPr>
      </w:pPr>
      <w:r>
        <w:rPr>
          <w:rFonts w:cs="Times New Roman" w:ascii="Times New Roman" w:hAnsi="Times New Roman"/>
          <w:color w:val="212121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Cs w:val="24"/>
        </w:rPr>
        <w:t>Общение — это не просто передача и восприятие информации. Это процесс взаимодействия двух (или более) партнеров (собеседников). В общении выделяются: определенные условия общения, конкретная цель и результат коммуникации (материальный, духовный и др.).</w:t>
      </w:r>
    </w:p>
    <w:p>
      <w:pPr>
        <w:pStyle w:val="Normal"/>
        <w:widowControl w:val="false"/>
        <w:shd w:fill="FFFFFF" w:val="clear"/>
        <w:spacing w:before="0" w:after="0"/>
        <w:ind w:firstLine="567"/>
        <w:contextualSpacing/>
        <w:jc w:val="both"/>
        <w:rPr>
          <w:rFonts w:ascii="Helvetica" w:hAnsi="Helvetica" w:cs="Helvetica"/>
          <w:color w:val="212121"/>
          <w:szCs w:val="24"/>
        </w:rPr>
      </w:pPr>
      <w:r>
        <w:rPr>
          <w:rFonts w:cs="Times New Roman" w:ascii="Times New Roman" w:hAnsi="Times New Roman"/>
          <w:color w:val="212121"/>
          <w:szCs w:val="24"/>
        </w:rPr>
        <w:t>Собеседник-слушатель и собеседник-читатель должны уметь анализировать речь партнера, осмысливать ее, выделять главное. Собеседникам необходимо взаимопонимание и получение общего, итогового результата общения. Осмысление ситуаций общения делает актуальным вопрос об отборе языковых средств для лучшего взаимопонимания партнеров. Подобная коммуникативная направленность курса предполагает активное развитие всех видов речевой деятельности: умения читать и писать, слушать и говорить.</w:t>
      </w:r>
    </w:p>
    <w:p>
      <w:pPr>
        <w:pStyle w:val="Normal"/>
        <w:widowControl w:val="false"/>
        <w:shd w:fill="FFFFFF" w:val="clear"/>
        <w:spacing w:before="0" w:after="0"/>
        <w:ind w:firstLine="567"/>
        <w:contextualSpacing/>
        <w:jc w:val="both"/>
        <w:rPr>
          <w:rFonts w:ascii="Helvetica" w:hAnsi="Helvetica" w:cs="Helvetica"/>
          <w:color w:val="212121"/>
          <w:szCs w:val="24"/>
        </w:rPr>
      </w:pPr>
      <w:r>
        <w:rPr>
          <w:rFonts w:cs="Times New Roman" w:ascii="Times New Roman" w:hAnsi="Times New Roman"/>
          <w:color w:val="212121"/>
          <w:szCs w:val="24"/>
        </w:rPr>
        <w:t>Языковые понятия в новой системе не даются в готовом виде на иллюстративно-объяснительной основе. Их усвоение начинается с коммуникативно-речевых ситуаций, обеспечивающих главный переход от наблюдений за языковыми фактами к их систематизации, к обобщению с тем, чтобы опять вернуть их в речь и осмыслить, как они работают в текстах различной стилистической направленности.</w:t>
      </w:r>
    </w:p>
    <w:p>
      <w:pPr>
        <w:pStyle w:val="Normal"/>
        <w:widowControl w:val="false"/>
        <w:shd w:fill="FFFFFF" w:val="clear"/>
        <w:spacing w:before="0" w:after="0"/>
        <w:ind w:firstLine="567"/>
        <w:contextualSpacing/>
        <w:jc w:val="both"/>
        <w:rPr>
          <w:rFonts w:ascii="Helvetica" w:hAnsi="Helvetica" w:cs="Helvetica"/>
          <w:color w:val="212121"/>
          <w:szCs w:val="24"/>
        </w:rPr>
      </w:pPr>
      <w:r>
        <w:rPr>
          <w:rFonts w:cs="Times New Roman" w:ascii="Times New Roman" w:hAnsi="Times New Roman"/>
          <w:color w:val="212121"/>
          <w:szCs w:val="24"/>
        </w:rPr>
        <w:t>Текст в новой системе рассматривается как результат (продукт) речевой деятельности. Такой подход к тексту позволяет объединить изучение грамматики и лексики с развитием речевых умений учащихся, стимулирует детей на создание собственных текстов.</w:t>
      </w:r>
    </w:p>
    <w:p>
      <w:pPr>
        <w:pStyle w:val="Normal"/>
        <w:widowControl w:val="false"/>
        <w:shd w:fill="FFFFFF" w:val="clear"/>
        <w:spacing w:before="0" w:after="0"/>
        <w:ind w:firstLine="567"/>
        <w:contextualSpacing/>
        <w:jc w:val="both"/>
        <w:rPr>
          <w:rFonts w:ascii="Helvetica" w:hAnsi="Helvetica" w:cs="Helvetica"/>
          <w:color w:val="212121"/>
          <w:szCs w:val="24"/>
        </w:rPr>
      </w:pPr>
      <w:r>
        <w:rPr>
          <w:rFonts w:cs="Times New Roman" w:ascii="Times New Roman" w:hAnsi="Times New Roman"/>
          <w:color w:val="212121"/>
          <w:szCs w:val="24"/>
        </w:rPr>
        <w:t>Познавательная направленность предмета обеспечивает усвоение языка как важнейшего инструмента познавательной деятельности человека, как средства познания и развития речевого мышления.  Мы познаем мир через родной язык, его знаковую систему, т.  е.  через языковой знак, который является символическим «заместителем» реальности (языковой знак имеет план содержания —  семантическая сторона и план выражения —  фонетическая и формально-грамматическая сторона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21212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12121"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3 Цели изучения программы: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аправлена на достижение следующих ц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ирование специальных</w:t>
      </w:r>
      <w:r>
        <w:rPr>
          <w:rFonts w:cs="Times New Roman" w:ascii="Times New Roman" w:hAnsi="Times New Roman"/>
          <w:sz w:val="24"/>
          <w:szCs w:val="24"/>
        </w:rPr>
        <w:t xml:space="preserve"> умений и навыков по разделам программ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,</w:t>
      </w:r>
      <w:r>
        <w:rPr>
          <w:rFonts w:cs="Times New Roman" w:ascii="Times New Roman" w:hAnsi="Times New Roman"/>
          <w:sz w:val="24"/>
          <w:szCs w:val="24"/>
        </w:rPr>
        <w:t xml:space="preserve"> мышления, воображения, способности выбирать средства языка в соответствии с условиями общения, развитие интуиции и чувства язык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воение первоначальных</w:t>
      </w:r>
      <w:r>
        <w:rPr>
          <w:rFonts w:cs="Times New Roman" w:ascii="Times New Roman" w:hAnsi="Times New Roman"/>
          <w:sz w:val="24"/>
          <w:szCs w:val="24"/>
        </w:rPr>
        <w:t xml:space="preserve"> знаний по лексике, фонетике, грамматике русского языка, овладение элементарными способами анализа изучаемых явлений русского язык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владение</w:t>
      </w:r>
      <w:r>
        <w:rPr>
          <w:rFonts w:cs="Times New Roman" w:ascii="Times New Roman" w:hAnsi="Times New Roman"/>
          <w:sz w:val="24"/>
          <w:szCs w:val="24"/>
        </w:rPr>
        <w:t> умениями правильно писать и читать; участвовать в диалогах, составлять несложные монологические высказыва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спитание позитивного</w:t>
      </w:r>
      <w:r>
        <w:rPr>
          <w:rFonts w:cs="Times New Roman" w:ascii="Times New Roman" w:hAnsi="Times New Roman"/>
          <w:sz w:val="24"/>
          <w:szCs w:val="24"/>
        </w:rPr>
        <w:t xml:space="preserve"> эмоционально-ценностного отношения к родному языку, чувства сопричастности к сохранению его уникальности и чистоты, пробуждение познавательного интереса к родному слову, стремления совершенствовать свою речь.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Основные содержательные линии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Языковой материал представлен на основе федерального компонента государственного стандарта начального общего образования. Курс данной программы включает следующие содержательные линии: </w:t>
      </w:r>
      <w:r>
        <w:rPr>
          <w:rFonts w:cs="Times New Roman" w:ascii="Times New Roman" w:hAnsi="Times New Roman"/>
          <w:b/>
          <w:bCs/>
        </w:rPr>
        <w:t>систему грамматических понятий</w:t>
      </w:r>
      <w:r>
        <w:rPr>
          <w:rFonts w:cs="Times New Roman" w:ascii="Times New Roman" w:hAnsi="Times New Roman"/>
        </w:rPr>
        <w:t>, относящихся к предложению (</w:t>
      </w:r>
      <w:r>
        <w:rPr>
          <w:rFonts w:cs="Times New Roman" w:ascii="Times New Roman" w:hAnsi="Times New Roman"/>
          <w:b/>
          <w:bCs/>
        </w:rPr>
        <w:t>предложение, виды предложений, составные части предложений</w:t>
      </w:r>
      <w:r>
        <w:rPr>
          <w:rFonts w:cs="Times New Roman" w:ascii="Times New Roman" w:hAnsi="Times New Roman"/>
        </w:rPr>
        <w:t>), к слову (</w:t>
      </w:r>
      <w:r>
        <w:rPr>
          <w:rFonts w:cs="Times New Roman" w:ascii="Times New Roman" w:hAnsi="Times New Roman"/>
          <w:b/>
          <w:bCs/>
        </w:rPr>
        <w:t>состав слова, части речи в их соотношении с членами предложений</w:t>
      </w:r>
      <w:r>
        <w:rPr>
          <w:rFonts w:cs="Times New Roman" w:ascii="Times New Roman" w:hAnsi="Times New Roman"/>
        </w:rPr>
        <w:t>), к фонетике (</w:t>
      </w:r>
      <w:r>
        <w:rPr>
          <w:rFonts w:cs="Times New Roman" w:ascii="Times New Roman" w:hAnsi="Times New Roman"/>
          <w:b/>
          <w:bCs/>
        </w:rPr>
        <w:t>звук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разряды звуков, сильная и слабая позиция звуков, анализ звучащего звука и буквы, обозначение звуков буквами и т.д</w:t>
      </w:r>
      <w:r>
        <w:rPr>
          <w:rFonts w:cs="Times New Roman" w:ascii="Times New Roman" w:hAnsi="Times New Roman"/>
        </w:rPr>
        <w:t>.), а также совокупность правил, определяющих написание слов (</w:t>
      </w:r>
      <w:r>
        <w:rPr>
          <w:rFonts w:cs="Times New Roman" w:ascii="Times New Roman" w:hAnsi="Times New Roman"/>
          <w:b/>
          <w:bCs/>
        </w:rPr>
        <w:t>орфографию</w:t>
      </w:r>
      <w:r>
        <w:rPr>
          <w:rFonts w:cs="Times New Roman" w:ascii="Times New Roman" w:hAnsi="Times New Roman"/>
        </w:rPr>
        <w:t>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чевое общение. Текст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Коммуникативно-речевые умения и навыки. Практическое представление о ситуации общения с использованием образно-символических моделей: партнеры по речевому общению (собеседники), тема, цель и результат общения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>Речевой и неречевой способы общения: наблюдения за ролью языка в общении людей, несловесные средства (интонация, жесты, мимика, выразительные движения), их значение в речевом общении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е представление об устной и письменной речи как формах общения. Из истории письменной речи. Составление высказываний с учетом цели общения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тановки и ролевых отношений партнеров, реальных или воображаемых — героев произведений (по аналогии или по образцу)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воспринимать речь партнера: понимать смысл высказывания, уточнять его с помощью вопросов, находить в высказывании опорные слова (с помощью учителя), чувствовать интонацию конца предложения, конца смысловой ч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казывания (текста)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>Умение строить высказывание в устной и письменной форме: обдумывать предстоящий ответ; отбирать необходимые языковые средства, понимать цель общения: что-то сообщить, объяснить, описать; проверять и контролировать себя (с помощью учителя)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>Совершенствование звуковой стороны речи, устранение недочетов в произношении. Развитие интереса к произносительной стороне речи на основе игр со звуками речи, чтения скороговорок и чистоговорок и наблюдения за звукописью 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хотворениях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актическое овладение приемами интонационно-выразительной речи (громкость, темп и др.), умение использовать их в зависимости от ситуации и цели общения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Текст</w:t>
      </w:r>
      <w:r>
        <w:rPr>
          <w:rFonts w:cs="Times New Roman" w:ascii="Times New Roman" w:hAnsi="Times New Roman"/>
        </w:rPr>
        <w:t>. Общее представление о тексте (текст состоит из предложений, которые связаны по смыслу). Тема текста. Роль заглавия. Наблюдение за особенностями текстов (описание, рассуждение, повествование), их жанровым разнообразием (загадка, сказка, рассказ, стихотворение)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Наблюдение за ролью слова в художественном тексте. Умение находить в тексте главную мысль (с помощью учителя), подбирать заглавие к тексту. Самостоятельное изложение повествовательного (или описательного) текста по заданным вопросам. Составление и запись текста по предложенному началу, серии картинок на определенную тему из жизни детей, о любимой игрушке, о летних или зимних каникулах и др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е текста делового стиля: письма, записки, объявления (с помощью учителя)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Речевой этикет</w:t>
      </w:r>
      <w:r>
        <w:rPr>
          <w:rFonts w:cs="Times New Roman" w:ascii="Times New Roman" w:hAnsi="Times New Roman"/>
        </w:rPr>
        <w:t>. Использование формул речевого этикета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>в процессе ведения диалога. Изменение форм речевого этикета в зависимости от ситуации и цели общения (</w:t>
      </w:r>
      <w:r>
        <w:rPr>
          <w:rFonts w:cs="Times New Roman" w:ascii="Times New Roman" w:hAnsi="Times New Roman"/>
          <w:b/>
          <w:bCs/>
        </w:rPr>
        <w:t xml:space="preserve">здравствуйте, привет, рады приветствовать вас </w:t>
      </w:r>
      <w:r>
        <w:rPr>
          <w:rFonts w:cs="Times New Roman" w:ascii="Times New Roman" w:hAnsi="Times New Roman"/>
        </w:rPr>
        <w:t>и др.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>Культура речевого общения (со взрослыми; со сверстниками при работе в парах, в коллективно-распределенной деятельности), умение слушать партнера, поддерживать диалог вопросами и реплика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цептуальной основой нового учебника является его коммуникативно-познавательная направленность. В новой системе изучения языка, его основных понятий и правил происходит в тесной взаимосвязи с коммуникативно-речевыми умениями и навыками, которые придают изучению языка практическую, функциональную направленность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Новая система, базирующаяся на системно-функциональном подходе, обеспечивает интеграцию языка и речи в обучении. В различных коммуникативно-речевых ситуациях, в процессе чтения художественных, познавательных и деловых текстов ученики наблюдают, как основные единицы языка функционируют в речи. Школьники начинают осознавать русский язык, «добывая его из речи», учатся применять полученные знания о языке в своей речевой практике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Обучение русскому языку строится по схеме: речь – язык – речь. Вопросы и задания учебника побуждают детей к осмыслению собственной речи. Школьники знакомятся с образцами использования родного языка, его выразительных средств в литературных произведениях русских писателей и поэтов (рубрика «Словесное творчество»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Коммуникативная направленность обучения позволяет детям постепенно накапливать необходимые представления о языке как средстве общения, помогает ориентироваться в ситуации общения, обдумывать свой ответ, корректировать его в зависимости от цели общения и т.д. Новые принципы открывают возможности обучать детей письму не только как речевому навыку, но и как письменной речи и как письменной форме общения, стимулируют развитие творческих способностей детей, их стремление к созданию собственных текстов, которые практически являются своеобразной интеграцией всех речевых умений и навыко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ознавательная направленность обучения создаёт предпосылки того, что ребёнок начинает накапливать представления о языке как средстве познания, как своеобразной знаковой системе, в которой знаком считаются только двусторонние единицы языка, такие, как слово и морфем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навательная направленность обучения предполагает развитие не только логического мышления, но и образного мышления и воображения учащихся, без которых невозможна их творческая деятельность. С этой целью в учебнике используются художественные тексты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Большое внимание уделяется развитию речевого мышления. В учебнике много заданий на сравнение слов (его формы и значения), на классификацию слов по разным основаниям (тематическая классификация, связанная с лексическим значением слова, классификация слов по грамматическим признакам, выделение группы слов с общим значением предметности, признака, действия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коммуникативно-познавательная направленность курса позволяет эффективно решать задачи обучения русскому языку на начальном этапе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все виды речевой деятельности (умения писать, читать, слушать и говорить), а также речевое мышление учащихся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ть усвоение программного материала по языку (по фонетике, графике, лексике, грамматике, орфографии); стимулировать развитие коммуникативно-речевых умений и навыков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оваться формулами речевого этикета в различных ситуациях общения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формировать представление о языке как о жизненно важном средстве общения, которое предоставляет учащимся широкие возможности для выражения собственных мыслей в общении с другими людьми и для познания окружающего мира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ть развитие функциональной грамотности учащихся на основе интеграции в изучении языка и речи учащихся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развивать интерес к изучению русского языка, воспитывать чувство любви и уважения к языку как величайшей культурной ценности народа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вать творческие способности детей, их стремление к созданию собственных текстов. 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5 </w:t>
      </w:r>
      <w:r>
        <w:rPr>
          <w:rFonts w:cs="Times New Roman" w:ascii="Times New Roman" w:hAnsi="Times New Roman"/>
          <w:b/>
          <w:bCs/>
        </w:rPr>
        <w:t>Место предмета в базисном учебном план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В соответствии с базисным учебным планом рабочая программа составлена по программе автора Л.Ф. Климановой, из расчета 5</w:t>
      </w:r>
      <w:r>
        <w:rPr>
          <w:rFonts w:cs="Times New Roman" w:ascii="Times New Roman" w:hAnsi="Times New Roman"/>
          <w:b/>
          <w:bCs/>
          <w:i/>
          <w:iCs/>
        </w:rPr>
        <w:t xml:space="preserve"> часов в неделю, 170 часов в год</w:t>
      </w:r>
      <w:r>
        <w:rPr>
          <w:rFonts w:cs="Times New Roman" w:ascii="Times New Roman" w:hAnsi="Times New Roman"/>
          <w:b/>
          <w:bCs/>
        </w:rPr>
        <w:t xml:space="preserve">. </w:t>
      </w:r>
      <w:r>
        <w:rPr>
          <w:rFonts w:cs="Times New Roman" w:ascii="Times New Roman" w:hAnsi="Times New Roman"/>
        </w:rPr>
        <w:t xml:space="preserve"> Программа состоит из разделов курса, темы различных учебных занятий. Каждый раздел темы имеет свою </w:t>
      </w:r>
      <w:r>
        <w:rPr>
          <w:rFonts w:cs="Times New Roman" w:ascii="Times New Roman" w:hAnsi="Times New Roman"/>
          <w:b/>
          <w:bCs/>
          <w:i/>
          <w:iCs/>
        </w:rPr>
        <w:t>комплексно - дидактическую цель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</w:rPr>
        <w:t xml:space="preserve">в которой заложены специальные знания и умения. Принцип построения рабочей программы предполагает целостность и завершенность, полноту и логичность построения единиц учебного материала в </w:t>
      </w:r>
      <w:r>
        <w:rPr>
          <w:rFonts w:cs="Times New Roman" w:ascii="Times New Roman" w:hAnsi="Times New Roman"/>
          <w:b/>
          <w:bCs/>
        </w:rPr>
        <w:t>виде разделов,</w:t>
      </w:r>
      <w:r>
        <w:rPr>
          <w:rFonts w:cs="Times New Roman" w:ascii="Times New Roman" w:hAnsi="Times New Roman"/>
        </w:rPr>
        <w:t xml:space="preserve"> внутри которых учебный материал распределен по темам. Из разделов формируется учебный курс по предмету.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КУРСА</w:t>
      </w:r>
    </w:p>
    <w:p>
      <w:pPr>
        <w:pStyle w:val="Normal"/>
        <w:numPr>
          <w:ilvl w:val="1"/>
          <w:numId w:val="14"/>
        </w:numPr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</w:t>
      </w:r>
      <w:r>
        <w:rPr/>
        <w:t>ематическое планирование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21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общения. Повторяем – узнаём нов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 - главный помощник в общен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сло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 ре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60" w:hanging="0"/>
              <w:rPr/>
            </w:pPr>
            <w:r>
              <w:rPr>
                <w:rFonts w:cs="Times New Roman" w:ascii="Times New Roman" w:hAnsi="Times New Roman"/>
                <w:i/>
              </w:rPr>
              <w:t>Систематизация знаний по разделу «Части реч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44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6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мя существительн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44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6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стоим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44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6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лаго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44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6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мя прилагательн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44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</w:tr>
    </w:tbl>
    <w:p>
      <w:pPr>
        <w:pStyle w:val="Normal"/>
        <w:autoSpaceDE w:val="false"/>
        <w:spacing w:before="0" w:after="0"/>
        <w:ind w:left="106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 Краткая характеристика содержания курс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983"/>
        <w:gridCol w:w="1401"/>
        <w:gridCol w:w="3309"/>
        <w:gridCol w:w="2922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</w:rPr>
              <w:t>п/п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именование темы (раздела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личество часов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держание учебного материала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сновные виды учебной деятельности обучающихс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ема раздела 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color w:val="000000"/>
              </w:rPr>
              <w:t>Речевое общение. Повторяем - узнаем новое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4 ч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hd w:fill="F7F7F6" w:val="clear"/>
                <w:lang w:val="ru-RU"/>
              </w:rPr>
              <w:t>Смысловая сторона речи и словесная форма её выражения. Общение с партнёром на основе взаимопонимания, доброжелательности и уважения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Общее представление о тексте и его особенностях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Виды текстов: текст-описание, текст-рассуждение, текст-повествование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Сочинение небольших текстов повествовательного и описательного характера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>Активизация знаний о типах и свойствах текста. Определение темы текстов, выбор заглавия к каждому тексту. Определение типа орфограмм. Знакомство с орфоэпическими нормами (нормами верного произношения). Определение требований к устной речи. Систематизация знаний учащихся о звуках с опорой на рисунок-схему. Повторение правил переноса слов. Введение понятий открытого и закрытого слога при чтении сообщения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</w:rPr>
              <w:t>Списывание текстов различных типов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ема раздела 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color w:val="000000"/>
              </w:rPr>
              <w:t>Язык – главный помощник в общении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1 ч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Синонимы, антонимы, омонимы, многозначные слова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Слова с обобщающим значением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Местоимения, как заменители имён собственных и нарицательных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Словари: толковый, орфографический, синонимов и антонимов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Отличие словосочетания от слова и от предложения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Сравнение предложения и словосочетания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Типы предложений по цели высказываний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Второстепенные члены предложения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Предложения распространённые и нераспространённые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Интонация перечисления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Запятая в предложениях с однородными член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>Деление слов на слоги. Перенос слов по слогам.  Постановка ударения в распознавании значения слова. Значимость постановки ударения для определения речевой культуры человека. Звуко-буквенный анализ слов.</w:t>
            </w:r>
            <w:r>
              <w:rPr>
                <w:rStyle w:val="C6"/>
                <w:rFonts w:eastAsia="Times New Roman" w:cs="Times New Roman" w:ascii="Times New Roman" w:hAnsi="Times New Roman"/>
                <w:lang w:val="ru-RU"/>
              </w:rPr>
              <w:t xml:space="preserve"> Классификация имён собственных по значению. Возможность перехода имён нарицательных в имена собственные. Работа по алгоритму написания слов с проверяемым написанием.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Определение в тексте слов, в которых произношение и написание гласных не совпадает. Определение слов с проверяемым и непроверяемым написанием.  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>Обобщение знаний учеников обо всех известных орфограммах. Работа с заполнением таблицы орфограмм, карточки с индивидуальными заданиями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Составлять и применять нужный алгоритм для проверки орфограммы.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>Проверять написание слов с</w:t>
            </w: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непроверяемым написанием по орфографическому словар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раздела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color w:val="000000"/>
              </w:rPr>
              <w:t>Состав слова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19 ч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Корень слова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Однокоренные слова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Отличие приставки от предлога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Разделительный твёрдый знак в словах с приставками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Суффикс как значимая часть слова, его роль в словообразовании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Сложные слова – слова с двумя корнями (ознакомление)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разование новых сл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Образовывать новые слова по заданным моделям, объяснять значения морфем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Находить в слове орфограмму, определять ее тип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Находить окончания в изменяемых словах, понимать роль окончания для связи слов в предложении и словосочетании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Составлять с помощью условных обозначений схему состава слова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Объяснять написание основных приставок русского языка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Понимать возможность различных позиций других людей, отличных от собственных, ориентироваться на позицию партнёра в общении и взаимодействии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Роль окончания в слове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Разбирать слова по составу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личать приставки от предло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раздел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color w:val="000000"/>
              </w:rPr>
              <w:t>Части речи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8 ч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Систематизация знаний по разделу «Части речи»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Принципы выделения частей речи. Общее значение и вопросы как средство выделения частей речи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Имя существительное как часть речи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Имена существительные, употребляемые только в единственном числе (</w:t>
            </w:r>
            <w:r>
              <w:rPr>
                <w:rFonts w:eastAsia="Times New Roman" w:cs="Times New Roman" w:ascii="Times New Roman" w:hAnsi="Times New Roman"/>
                <w:i/>
                <w:iCs/>
                <w:lang w:val="ru-RU"/>
              </w:rPr>
              <w:t>листва, мёд, молоко)</w:t>
            </w: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или только во множественном числе (</w:t>
            </w:r>
            <w:r>
              <w:rPr>
                <w:rFonts w:eastAsia="Times New Roman" w:cs="Times New Roman" w:ascii="Times New Roman" w:hAnsi="Times New Roman"/>
                <w:i/>
                <w:iCs/>
                <w:lang w:val="ru-RU"/>
              </w:rPr>
              <w:t>каникулы, ножницы, грабли)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Число имен существительных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Род имен существительных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Мягкий знак на конце имен существительных после шипящих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Изменение имен существительных по падежам (склонение)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Этимология падежей. Алгоритм определения падежа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Ударные и безударные падежные окончания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Как разобрать имя существительное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Порядок анализа имени существительного как части речи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Местоимение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Личные местоимения. Наблюдение за ролью местоимений в речи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Глагол как часть речи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Общее значение глаголов, вопросы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Изменение глаголов по временам. Значение и образование глагольных форм настоящего, прошедшего и будущего времени.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>Неопределенная форма глагола. Правописание мягкого знака после</w:t>
            </w: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в глаголах неопределённой формы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Изменение глаголов по числам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Изменение по родам глаголов прошедшего времени. Окончание глаголов в прошедшем времени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НЕ с глаголами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Имя прилагательное как часть речи. Общее значение прилагательных, вопросы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Изменение имен прилагательных по родам, числам и падежам. Алгоритм определения рода, числа и падежа имени прилагательного. Правописание окончаний имён прилагательных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Суффиксы имён прилагательных. Роль имён прилагательных в речи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Разбор имени прилагательного как части реч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алгоритм определения падежа, написания безударных падежных окончаний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Алгоритм определения рода, числа и падежа имени существительного, имени прилагательного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Определять части речи по обобщенному значению предметности, действия, признака и вопросам; правильно использовать их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Образовывать формы множественного числа имён существительных при наличии вариантных окончаний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Определять род имён существительных, согласовывать с другими частями речи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Сопоставлять написание имен существительных женского и мужского рода, оканчивающихся на шипящие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Определять падеж по предложенному алгоритму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Сравнивать по значению и по функции имена существительные и местоимения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Редактировать тексты, используя личные местоимения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Использовать грамотно нужные формы глаголов в устных высказываниях и в письменной речи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раздела 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color w:val="000000"/>
              </w:rPr>
              <w:t>Повторение изученного за год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9 ч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>Повторение основных признаков изученных единиц языка и речи, предложения, текста. Систематизация знаний о значении слова с доп. заданием -составить предложения с несколькими подобранными словами, разобрать каждое слово по составу.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Повторение знаний о составе слова. Нахождение орфограмм в тексте. 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>Звуко-буквенный анализ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Задания на применение полученных знаний при решении нестандартных заданий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Формирование ценностного отношения к языку, на котором говоришь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Принимать и сохранять цели и задачи учебной деятельности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Контролировать и корректировать свое высказывание в зависимости от ситуации общения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Использовать алгоритм проверки орфограмм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Вносить необходимые коррективы в действия на основе принятых правил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Формирование общеучебных умений; умений работать с учебным текстом, учебной книгой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Вести диалог со взрослыми и сверстниками, оформлять свои мысли в устной и письменной форме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Уметь выполнять задания творческого и поискового характера; применять знания и способы действий в изменённых условиях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70 ч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 ТРЕБОВАНИЯ К УРОВНЮ ПОДГОТОВКИ УЧАЩИХСЯ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Фонетика, графика, орфография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роводить звукобуквенный анализ слов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пределять ударение в словах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делить слова на слоги и на части для перенос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находить в тексте слова с девятью изученными ранее основными орфограммами (употребление прописной буквы, безударные гласные, звонкие и глухие согласные звуки в корнях слов, буквосочетания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жи—ши, ча—ща, чу—щу, чк, чн, щн; непроверяемые написания; разделительные мягкий и твёрдый знаки, непроизносимые согласные звуки, удвоенные согласные в корне, перенос слов), применять нужный алгоритм для написания этих орфограмм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верно употреблять мягкий знак на конце имен существительных после шипящих с учётом рода имен существительных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равильно писать «не» с глаголами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использовать нужный алгоритм проверки всех изученных орфограмм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исать под диктовку тексты (55—65 слов), включающие слова с изученными орфограммам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верно произносить слова с «проблемным» ударением, с особенностями произношения, определяемым по орфоэпическому словарю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формировать представление о единообразии написания слова, морфем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исать мягкий знак на конце глаголов неопределенной формы после буквы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ч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Лексика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различать лексическое значение и звукобуквенную форму слов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равнивать слова по значению и по форме (синонимы, антонимы, омонимы)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распознавать в тексте синонимы и антоним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находить необходимую информацию о значении слова в лингвистических словарях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опоставлять значения слов на основе их двусторонних моделей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бъяснять прямое и переносное значение слова, понимать причины появления многозначност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онимать различие основной функции имён и личных местоимений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бъяснять устройство и назначение толкового словаря, словаря синонимов и антонимов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различать мотивированные и немотивированные названия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став слова (морфемика)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разбирать слова по составу, выделяя в них приставку, корень, суффикс, окончание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выделять в слове основу и окончание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оставлять с помощью условных обозначений схему состава слов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различать однокоренные слова и разные формы одного слов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бъяснять значение, которое привносят в слово приставка и суффикс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бразовывать новые слова с предложенными приставками и суффиксами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равильно писать приставки, формировать представление о единообразии их написания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онимать роль окончания для связи слов в предложении и словосочетани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находить в корнях слов исторические фонетические чередования согласных звуков (река — реченька, снег — снежок, бег — бежать)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бразовывать сложные слова на базе предложенных сочетаний слов, разбирать сложные слова по составу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орфология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пределять части речи (имя существительное, имя прилагательное, глагол) по обобщённому значению предметности, действия, признака и по вопросам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равильно употреблять слова разных частей речи в собственных высказываниях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мя существительное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различать одушевлённые и неодушевлённые, собственные и нарицательные имена существительные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пределять число имён существительных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пределять род имён существительных, согласовывать с ними слова других частей речи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пределять падеж имени существительного по предложенному алгоритму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изменять имена существительные по падежам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верно употреблять в речи имена существительные с «проблемным» определением род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опоставлять написание имён существительных женского и мужского рода с шипящими согласными на конце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бразовывать формы множественного числа имён существительных при наличии вариантных окончаний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разбирать имя существительное как часть речи (начальная форма, собственное или нарицательное, одушевлённое или неодушевлённое, род, число, падеж)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естоимение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равнивать по значению и по функции имена существительные и личные местоимения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употреблять личные местоимения в реч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устранять повторы слов в предложении, используя личные местоимения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лаго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распознавать глаголы в тексте на основе их значения и грамматических признаков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пределять времена глаголов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бразовывать глагольные формы настоящего, прошедшего и будущего времени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пределять число глаголов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верно писать частицу «не» с глаголами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исать мягкий знак в глаголах неопределенной форм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боснованно применять нужные формы глаголов в собственных устных высказываниях и в письменной речи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мя прилагательное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находить имена прилагательные в тексте на основе их значения и грамматических признаков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пределять связь имени прилагательного с именем существительным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верно писать безударные окончания имён прилагательных, используя предложенный алгоритм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делать разбор имени прилагательного как части речи: определять род, число и падеж имени прилагательного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бъяснять роль имён прилагательных в речи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использовать имена прилагательные в собственных речевых произведениях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интаксис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ловосочетание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бъяснять различия слова, предложения и словосочетания на основе их главной функции — быть средством номинации или средством -выражения законченной мысли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оставлять словосочетания по заданным моделям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находить словосочетания в предложении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ложение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пределять тип предложения по цели высказывания и по интонации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находить главные члены предложения — подлежащее и сказуемое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находить второстепенные члены предложения (без их разграничения)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устанавливать связь между членами предложения по вопросам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находить в предложении однородные член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верно ставить знаки препинания при однородных членах предложения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кст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тличать текст от простого набора предложений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устанавливать связь между предложениями в тексте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пределять тему и основную мысль текст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заглавливать текст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выделять в тексте вступление, основную часть и заключение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оставлять план текст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распознавать типы текстов (описание, повествование, рассуждение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различать художественные и научные текст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оставлять тексты разных типов.</w:t>
      </w:r>
    </w:p>
    <w:p>
      <w:pPr>
        <w:pStyle w:val="Style19"/>
        <w:spacing w:before="24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4. Планируемые результаты освоения учебного предмета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знавательная направленность курса обеспечивает усвоение языка как важнейшего инструмента познавательной деятельности человека, как средства познания и развития речевого мышления. Мы познаем мир через родной язык, его знаковую систему, т. Е. Через языковой знак, который является символическим «заместителем» реальности (языковой знак имеет план содержания — семантическая сторона и план выражения — фонетическая и формально-грамматическая сторона)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Личностные результаты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Обучающийся научится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испытывать чувство гордости за свою Родину, российский народ и историю России при работе с текстами об истории и культуре нашей страны, древних и современных городах, известных людях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сознавать свою этническую и национальную принадлежность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тноситься с уважением к представителям других народов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уважительно относиться к иному мнению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онимать практическую значимость получаемых знаний по русскому языку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облюдать правила поведения на уроке и в классе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развивать навыки сотрудничества с одноклассниками и со взрослыми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конструктивно разрешать проблемные ситуации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ценивать свои успехи в освоении языка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Обучающийся получит возможность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формировать целостный социально ориентированный взгляд на мир в его органичном единстве и разнообразии природы, народов, культур и религий; воспринимать окружающий мир как единый «мир общения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эффективно общаться с окружающим миром (людьми, природой, культурой) для успешной адаптации в обществе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формировать и использовать свои коммуникативные и литературно-творческие способности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сваивать духовно-нравственные ценности при работе с текстами о мире, обществе, нравственных проблемах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тремиться совершенствовать свою речь и общую культуру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формировать эстетические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чувства при работе с поэтическими и прозаическими произведениям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етапредметные результаты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Обучающийся научится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риентироваться в пространстве учебника с помощью знаков навигации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онимать цели и задачи учебной деятельности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находить ответы на проблемные вопрос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ользоваться различными алгоритмами, предлагаемыми в учебнике (рубрики «Шаги к умению», «Узелки на память»)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амостоятельно оценивать свои достижения или промахи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ользоваться знаково-символическими средствами в учебных целях (схема речевого общения, рисунок-схема состава слова, рисунок-схема частей речи)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ользоваться справочной литературой (словарями)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развивать логическое мышление при сравнении различных языковых единиц (слово, словосочетание, предложение; корневые и аффиксальные морфемы; главные и второстепенные члены предложения и др.) и при классификации языковых единиц по различным критериям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развивать речь при анализе художественных и научных текстов и при составлении собственных текстов различных видов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Обучающийся получит возможность научиться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делать самостоятельные вывод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находить выход из проблемных ситуаций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пределять цель и дидактическую значимость предлагаемых учебных заданий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выступать в разных ролевых функциях (учитель — ученик), предусмотренных заданиями;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звитие речи. Речевое общение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Обучающийся научится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онимать, что язык является главным средством общения людей, помогающее выразить мысли и чувств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тноситься к русскому языку как к великой ценности и культурному достоянию народ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анализировать речевую модель общения: речь партнера (собеседника) по общению, цель и тему общения, его результат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онимать речевые задачи общения: что-то сообщить (проинформировать, известить), одобрить (поддержать, похвалить, согласиться, подтвердить), возразить (оспорить, покритиковать, убедить), объяснить (уточнить, побудить, доказать, посоветовать, воодушевить)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выбирать языковые средства в зависимости от ситуации общения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контролировать и корректировать своё высказывание в зависимости от ситуации общения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равильно использовать в общении вспомогательные средства: мимику, жесты, выразительные движения, интонацию, логические ударения, паузы в соответствии с культурными нормами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различать диалогическую и монологическую речь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оставлять диалоги, основанные на известных правилах продуктивного общения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оставлять устные тексты различных типов: повествование, описание, рассуждение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ересказывать текст с помощью опорных слов, с ориентировкой на главную мысль высказывания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исать изложения по составленному плану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оставлять рассказы по серии картинок, на предложенную тему, по личным впечатлениям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Обучающийся получит возможность научиться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овершенствовать свою устную речь на фонетическом, лексическом и синтаксическом уровнях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говорить выразительно, понятно, логично, чётко формулируя мысль в словесной форме; говорить связно в нормальном темпе, соблюдая необходимые нормы орфоэпии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делать полный и краткий пересказ текст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устранять в текстах шаблонные фразы и выражения, передавать своё отношение к высказанному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исключать из речи слова со значением неодобрения («кривляка», «худосочный», «здоровенный» и др.)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овершенствовать культуру речевого общения: соблюдать нормы речевого этикета, уметь выразить просьбу, пожелание, благодарность, извинение; уметь поздравить или пригласить друзей, вести разговор по телефону, правильно обратиться к собеседнику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облюдать культуру письменного общения: писать буквы, предложения в соответствии с правилами русской графики и орфографии, соблюдать аккуратность в ведении записей, чёткость и аккуратность выполнения письменных работ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>5. КРИТЕРИИ ОЦЕНКИ ЗНАНИЙ ОБУЧАЮЩИХС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ценка письменных работ по русскому языку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Диктант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/>
        <w:t>Диктант служит средством проверки орфографических и пунктуационных умений и навыков. Грамматический разбор есть средство проверки степени понимания учащимися изучаемых грамматических явлений, умения производить простейший языковой анализ слов и предложений.</w:t>
      </w:r>
    </w:p>
    <w:tbl>
      <w:tblPr>
        <w:tblW w:w="1049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103"/>
      </w:tblGrid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ктант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Грамматическое задание: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метки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5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а работу, в которой нет ошибок.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4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а работу, в которой допущено 1-2 ошибки.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З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а работу, в которой допущено 3-5 ошибок.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2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а работу, в которой допущено более 5 ошибок. 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метки:        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5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без ошибок.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4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равильно выполнено не менее ¾ заданий.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З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равильно выполнено не менее ½ заданий.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«2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выполнено менее ½ заданий. 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ч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ё</w:t>
      </w:r>
      <w:r>
        <w:rPr>
          <w:rFonts w:cs="Times New Roman" w:ascii="Times New Roman" w:hAnsi="Times New Roman"/>
          <w:b/>
          <w:i/>
          <w:sz w:val="24"/>
          <w:szCs w:val="24"/>
        </w:rPr>
        <w:t>т ошибок в диктанте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Повторная ошибка в одном и том же слове считается за 1 ошибку (например, ученик дважды в слове «песок» написал вместо «е» букву «и»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Ошибки на одно и то же правило, допущенные в разных словах, считаются как две ошибки (например, ученик написал букву «т» вместо «д» в слове «лошадка» и букву «с» вместо «з» в слове «повозка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Ошибкой считается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 Нарушение орфографических правил при написании слов, включая ошибки на пропуск, перестановку, замену и вставку лишних букв в словах;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Неправильное написание слов, не регулируемых правилами, круг которых очерчен программой каждого класса (слова с непроверяемыми написаниями);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 Отсутствие знаков препинания, изученных в данный момент в соответствии с программой; отсутствие точки в конце предложения не считается за ошибку, если следующее предложение написано с большой букв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мечание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и оценке контрольной работы учитывается в первую очередь правильность ее выполнения. Исправления, которые сделал учащийся, не влияют на оценку (за исключением такого вида работ, как контрольное списывание)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Учитывается только последнее написание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Оформление работы так же не должно влиять на оценку, ибо в таком случае проверяющий работу может быть недостаточно объективным. При оценивании работы учитель принимает во внимание каллиграфический навык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 При оценивании работы принимается во внимание не только количество, но и характер ошибок. Например, ошибка на невнимание в меньшей мере влияет на оценку, чем ошибки на изученное правило, в особенности на давно изученные орфограммы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Контрольное списывание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е списывание, как и диктант, - способ проверки усвоенных орфографических и пунктуационных правил, сформированности умений и навыков. Здесь также проверяется умение списывать с печатного текста, обнаруживать орфограммы, находить границы предложения, устанавливать части текста, выписывать ту или иную часть текста.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метки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«5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за безукоризненно выполненную работу, в которой нет исправлений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«4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за работу, в которой допущена 1 ошибка или 1-2 исправления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«З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за работу, в которой допущены 2-3 ошибки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«2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за работу, в которой допущены 4 и более ошибок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Ошибкой считается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рушение правил орфографии при написании слов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пуск и искажение букв в словах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мена слов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сутствие знаков препинания в пределах программы данного класс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правильное написание слов, которые не проверяются правило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За ошибку не считается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шибки на те разделы орфографии и пунктуации, которые в данном классе, ни в предшествующих не изучались (проводится работа над данными словами или выписывается данное слово на доску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диничный пропуск точки в конце предложения, если первое слово следующего предложения написано с заглавной букв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диничный случай замены одного слова без искажения смысла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За 1 ошибку считается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ва исправления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ве пунктуационные ошибк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вторение ошибок в одном и том же слове. Если же подобная ошибка встречается в другом слове, она считается за ошибку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Негрубыми ошибками считаются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вторение одной и той же буквы в слов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дописанное слово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нос слов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важды записанное одно и то же слово в предложени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Словарный диктант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ъем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-й класс – 13-15 слов. (1 раз в две недели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«5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без ошибок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«4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1 ошибка и 1 исправление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«З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2 ошибки и 1 исправление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«2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3-5 ошибок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арные диктанты проводятся в качестве текущих в рабочих тетрадях, а в качестве проверочных – в контрольных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 xml:space="preserve">Изложение. </w:t>
      </w:r>
      <w:r>
        <w:rPr>
          <w:rFonts w:cs="Times New Roman" w:ascii="Times New Roman" w:hAnsi="Times New Roman"/>
          <w:sz w:val="24"/>
          <w:szCs w:val="24"/>
        </w:rPr>
        <w:t>Изложение (обучающее) проверяет, как идет формирование навыка письменной речи; умения понимать и передавать основное содержание текста без пропусков существенных моментов; умение организовать письменный пересказ, соблюдая правила родного язык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метки:</w:t>
      </w:r>
    </w:p>
    <w:p>
      <w:pPr>
        <w:pStyle w:val="Normal"/>
        <w:autoSpaceDE w:val="false"/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5»</w:t>
      </w:r>
      <w:r>
        <w:rPr>
          <w:rFonts w:cs="Times New Roman" w:ascii="Times New Roman" w:hAnsi="Times New Roman"/>
          <w:sz w:val="24"/>
          <w:szCs w:val="24"/>
        </w:rPr>
        <w:t xml:space="preserve"> - правильно и последовательно воспроизведен авторский текст, нет речевых и орфографических ошибок, допущено 1-2 исправления. </w:t>
      </w:r>
    </w:p>
    <w:p>
      <w:pPr>
        <w:pStyle w:val="Normal"/>
        <w:autoSpaceDE w:val="false"/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4»</w:t>
      </w:r>
      <w:r>
        <w:rPr>
          <w:rFonts w:cs="Times New Roman" w:ascii="Times New Roman" w:hAnsi="Times New Roman"/>
          <w:sz w:val="24"/>
          <w:szCs w:val="24"/>
        </w:rPr>
        <w:t xml:space="preserve"> - незначительно нарушена последовательность изложения мыслей, имеются единичные (1-2) фактические и речевые неточности, 1-2 орфографические ошибки, 1-2 исправления. </w:t>
      </w:r>
    </w:p>
    <w:p>
      <w:pPr>
        <w:pStyle w:val="Normal"/>
        <w:autoSpaceDE w:val="false"/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З»</w:t>
      </w:r>
      <w:r>
        <w:rPr>
          <w:rFonts w:cs="Times New Roman" w:ascii="Times New Roman" w:hAnsi="Times New Roman"/>
          <w:sz w:val="24"/>
          <w:szCs w:val="24"/>
        </w:rPr>
        <w:t xml:space="preserve"> - имеются некоторые отступления от авторского текста, допущены отдельные нарушения в последовательности изложения мыслей, в построении 2-3 предложений, беден словарь, 3-6 орфографических ошибки и 1-2 исправления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2»</w:t>
      </w:r>
      <w:r>
        <w:rPr>
          <w:rFonts w:cs="Times New Roman" w:ascii="Times New Roman" w:hAnsi="Times New Roman"/>
          <w:sz w:val="24"/>
          <w:szCs w:val="24"/>
        </w:rPr>
        <w:t xml:space="preserve"> - имеются значительные отступления от авторского текста, пропуск важных эпизодов, главной части, основной мысли и др., нарушена последовательность изложения мыслей, отсутствует связь между частями, отдельными предложениями, крайне однообразен словарь, 7-8 орфографических ошибок, 3-5 исправлений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  <w:u w:val="single"/>
          <w:lang w:val="ru-RU"/>
        </w:rPr>
        <w:t xml:space="preserve">Тестовая работа. </w:t>
      </w:r>
      <w:r>
        <w:rPr>
          <w:rFonts w:cs="Times New Roman" w:ascii="Times New Roman" w:hAnsi="Times New Roman"/>
          <w:sz w:val="24"/>
          <w:szCs w:val="24"/>
          <w:lang w:val="ru-RU"/>
        </w:rPr>
        <w:t>Тестовые задания – динамичная форма проверки, направленная на установление уровня сформированности умения использовать свои знания в нестандартных учебных ситуациях.</w:t>
      </w:r>
    </w:p>
    <w:p>
      <w:pPr>
        <w:pStyle w:val="Style19"/>
        <w:jc w:val="both"/>
        <w:rPr>
          <w:rFonts w:ascii="Times New Roman" w:hAnsi="Times New Roman" w:cs="Times New Roman"/>
          <w:i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Отметки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«5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верно выполнено более ¾ заданий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«4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верно выполнено ¾ заданий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«З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верно выполнено ½ заданий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«2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верно выполнено менее ½ задани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Сочинение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метки:</w:t>
      </w:r>
    </w:p>
    <w:p>
      <w:pPr>
        <w:pStyle w:val="Normal"/>
        <w:autoSpaceDE w:val="false"/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5»</w:t>
      </w:r>
      <w:r>
        <w:rPr>
          <w:rFonts w:cs="Times New Roman" w:ascii="Times New Roman" w:hAnsi="Times New Roman"/>
          <w:sz w:val="24"/>
          <w:szCs w:val="24"/>
        </w:rPr>
        <w:t xml:space="preserve"> - логически последовательно раскрыта тема, нет речевых и орфографических ошибок, допущено 1-2 исправления. </w:t>
      </w:r>
    </w:p>
    <w:p>
      <w:pPr>
        <w:pStyle w:val="Normal"/>
        <w:autoSpaceDE w:val="false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4»</w:t>
      </w:r>
      <w:r>
        <w:rPr>
          <w:rFonts w:cs="Times New Roman" w:ascii="Times New Roman" w:hAnsi="Times New Roman"/>
          <w:sz w:val="24"/>
          <w:szCs w:val="24"/>
        </w:rPr>
        <w:t xml:space="preserve"> - незначительно нарушена последовательность изложения мыслей, имеются единичные (1-2) фактические и речевые неточности, 1-2 орфографические ошибки, 1-2 исправления. </w:t>
      </w:r>
    </w:p>
    <w:p>
      <w:pPr>
        <w:pStyle w:val="Normal"/>
        <w:autoSpaceDE w:val="false"/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З»</w:t>
      </w:r>
      <w:r>
        <w:rPr>
          <w:rFonts w:cs="Times New Roman" w:ascii="Times New Roman" w:hAnsi="Times New Roman"/>
          <w:sz w:val="24"/>
          <w:szCs w:val="24"/>
        </w:rPr>
        <w:t xml:space="preserve"> - имеются некоторые отступления от темы, допущены отдельные нарушения в последовательности изложения мыслей, в построении 2-3 предложений, беден словарь, 3-6 орфографических ошибки и 1-2 исправления. </w:t>
      </w:r>
    </w:p>
    <w:p>
      <w:pPr>
        <w:pStyle w:val="Normal"/>
        <w:autoSpaceDE w:val="false"/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2»</w:t>
      </w:r>
      <w:r>
        <w:rPr>
          <w:rFonts w:cs="Times New Roman" w:ascii="Times New Roman" w:hAnsi="Times New Roman"/>
          <w:sz w:val="24"/>
          <w:szCs w:val="24"/>
        </w:rPr>
        <w:t xml:space="preserve"> - имеются значительные отступления от темы, пропуск важных эпизодов, главной части, основной мысли и др., нарушена последовательность изложения мыслей, отсутствует связь между частями, отдельными предложениями, крайне однообразен словарь, 7-8 орфографических ошибок, 3-5 исправлений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iCs/>
          <w:spacing w:val="-3"/>
          <w:sz w:val="24"/>
          <w:szCs w:val="24"/>
          <w:highlight w:val="white"/>
        </w:rPr>
        <w:t>Оценка устных ответов</w:t>
      </w:r>
      <w:r>
        <w:rPr>
          <w:rFonts w:cs="Times New Roman" w:ascii="Times New Roman" w:hAnsi="Times New Roman"/>
          <w:b/>
          <w:iCs/>
          <w:sz w:val="24"/>
          <w:szCs w:val="24"/>
          <w:highlight w:val="white"/>
        </w:rPr>
        <w:t>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highlight w:val="white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  <w:t xml:space="preserve">Отметка «5»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highlight w:val="white"/>
          <w:lang w:val="ru-RU"/>
        </w:rPr>
      </w:pPr>
      <w:r>
        <w:rPr>
          <w:rFonts w:cs="Times New Roman" w:ascii="Times New Roman" w:hAnsi="Times New Roman"/>
          <w:spacing w:val="-9"/>
          <w:sz w:val="24"/>
          <w:szCs w:val="24"/>
          <w:highlight w:val="white"/>
          <w:lang w:val="ru-RU"/>
        </w:rPr>
        <w:t>-полностью усвоил учебный материа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highlight w:val="white"/>
          <w:lang w:val="ru-RU"/>
        </w:rPr>
      </w:pPr>
      <w:r>
        <w:rPr>
          <w:rFonts w:cs="Times New Roman" w:ascii="Times New Roman" w:hAnsi="Times New Roman"/>
          <w:spacing w:val="-9"/>
          <w:sz w:val="24"/>
          <w:szCs w:val="24"/>
          <w:highlight w:val="white"/>
          <w:lang w:val="ru-RU"/>
        </w:rPr>
        <w:t>-умеет изложить его своими словами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highlight w:val="white"/>
          <w:lang w:val="ru-RU"/>
        </w:rPr>
      </w:pPr>
      <w:r>
        <w:rPr>
          <w:rFonts w:cs="Times New Roman" w:ascii="Times New Roman" w:hAnsi="Times New Roman"/>
          <w:spacing w:val="-9"/>
          <w:sz w:val="24"/>
          <w:szCs w:val="24"/>
          <w:highlight w:val="white"/>
          <w:lang w:val="ru-RU"/>
        </w:rPr>
        <w:t>-самостоятельно подтверждает ответ конкретными примерами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highlight w:val="white"/>
          <w:lang w:val="ru-RU"/>
        </w:rPr>
      </w:pPr>
      <w:r>
        <w:rPr>
          <w:rFonts w:cs="Times New Roman" w:ascii="Times New Roman" w:hAnsi="Times New Roman"/>
          <w:spacing w:val="-10"/>
          <w:sz w:val="24"/>
          <w:szCs w:val="24"/>
          <w:highlight w:val="white"/>
          <w:lang w:val="ru-RU"/>
        </w:rPr>
        <w:t>-правильно и обстоятельно отвечает на дополнительные вопросы учител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highlight w:val="white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highlight w:val="white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  <w:t>Отметка «4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highlight w:val="white"/>
          <w:lang w:val="ru-RU"/>
        </w:rPr>
      </w:pPr>
      <w:r>
        <w:rPr>
          <w:rFonts w:cs="Times New Roman" w:ascii="Times New Roman" w:hAnsi="Times New Roman"/>
          <w:spacing w:val="-9"/>
          <w:sz w:val="24"/>
          <w:szCs w:val="24"/>
          <w:highlight w:val="white"/>
          <w:lang w:val="ru-RU"/>
        </w:rPr>
        <w:t>-в основном усвоил учебный материа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highlight w:val="white"/>
          <w:lang w:val="ru-RU"/>
        </w:rPr>
      </w:pPr>
      <w:r>
        <w:rPr>
          <w:rFonts w:cs="Times New Roman" w:ascii="Times New Roman" w:hAnsi="Times New Roman"/>
          <w:spacing w:val="-9"/>
          <w:sz w:val="24"/>
          <w:szCs w:val="24"/>
          <w:highlight w:val="white"/>
          <w:lang w:val="ru-RU"/>
        </w:rPr>
        <w:t>-допускает незначительные ошибки при его изложении своими словами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highlight w:val="white"/>
          <w:lang w:val="ru-RU"/>
        </w:rPr>
      </w:pPr>
      <w:r>
        <w:rPr>
          <w:rFonts w:cs="Times New Roman" w:ascii="Times New Roman" w:hAnsi="Times New Roman"/>
          <w:spacing w:val="-9"/>
          <w:sz w:val="24"/>
          <w:szCs w:val="24"/>
          <w:highlight w:val="white"/>
          <w:lang w:val="ru-RU"/>
        </w:rPr>
        <w:t>-подтверждает ответ конкретными примерами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highlight w:val="white"/>
          <w:lang w:val="ru-RU"/>
        </w:rPr>
      </w:pPr>
      <w:r>
        <w:rPr>
          <w:rFonts w:cs="Times New Roman" w:ascii="Times New Roman" w:hAnsi="Times New Roman"/>
          <w:spacing w:val="-9"/>
          <w:sz w:val="24"/>
          <w:szCs w:val="24"/>
          <w:highlight w:val="white"/>
          <w:lang w:val="ru-RU"/>
        </w:rPr>
        <w:t>-правильно отвечает на дополнительные вопросы учител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highlight w:val="white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highlight w:val="white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  <w:t xml:space="preserve">Отметка «3»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highlight w:val="white"/>
          <w:lang w:val="ru-RU"/>
        </w:rPr>
      </w:pPr>
      <w:r>
        <w:rPr>
          <w:rFonts w:cs="Times New Roman" w:ascii="Times New Roman" w:hAnsi="Times New Roman"/>
          <w:spacing w:val="-9"/>
          <w:sz w:val="24"/>
          <w:szCs w:val="24"/>
          <w:highlight w:val="white"/>
          <w:lang w:val="ru-RU"/>
        </w:rPr>
        <w:t>-не усвоил существенную часть учебного материал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highlight w:val="white"/>
          <w:lang w:val="ru-RU"/>
        </w:rPr>
      </w:pPr>
      <w:r>
        <w:rPr>
          <w:rFonts w:cs="Times New Roman" w:ascii="Times New Roman" w:hAnsi="Times New Roman"/>
          <w:spacing w:val="-9"/>
          <w:sz w:val="24"/>
          <w:szCs w:val="24"/>
          <w:highlight w:val="white"/>
          <w:lang w:val="ru-RU"/>
        </w:rPr>
        <w:t>-допускает значительные ошибки при его изложении своими словами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highlight w:val="white"/>
          <w:lang w:val="ru-RU"/>
        </w:rPr>
      </w:pPr>
      <w:r>
        <w:rPr>
          <w:rFonts w:cs="Times New Roman" w:ascii="Times New Roman" w:hAnsi="Times New Roman"/>
          <w:spacing w:val="-9"/>
          <w:sz w:val="24"/>
          <w:szCs w:val="24"/>
          <w:highlight w:val="white"/>
          <w:lang w:val="ru-RU"/>
        </w:rPr>
        <w:t>-затрудняется подтвердить ответ конкретными примерами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highlight w:val="white"/>
          <w:lang w:val="ru-RU"/>
        </w:rPr>
      </w:pPr>
      <w:r>
        <w:rPr>
          <w:rFonts w:cs="Times New Roman" w:ascii="Times New Roman" w:hAnsi="Times New Roman"/>
          <w:spacing w:val="-9"/>
          <w:sz w:val="24"/>
          <w:szCs w:val="24"/>
          <w:highlight w:val="white"/>
          <w:lang w:val="ru-RU"/>
        </w:rPr>
        <w:t>-слабо отвечает на дополнительные вопрос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highlight w:val="white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highlight w:val="white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  <w:t xml:space="preserve">Отметка «2»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highlight w:val="white"/>
          <w:lang w:val="ru-RU"/>
        </w:rPr>
      </w:pPr>
      <w:r>
        <w:rPr>
          <w:rFonts w:cs="Times New Roman" w:ascii="Times New Roman" w:hAnsi="Times New Roman"/>
          <w:spacing w:val="-9"/>
          <w:sz w:val="24"/>
          <w:szCs w:val="24"/>
          <w:highlight w:val="white"/>
          <w:lang w:val="ru-RU"/>
        </w:rPr>
        <w:t>-почти не усвоил учебный материа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highlight w:val="white"/>
          <w:lang w:val="ru-RU"/>
        </w:rPr>
      </w:pPr>
      <w:r>
        <w:rPr>
          <w:rFonts w:cs="Times New Roman" w:ascii="Times New Roman" w:hAnsi="Times New Roman"/>
          <w:spacing w:val="-9"/>
          <w:sz w:val="24"/>
          <w:szCs w:val="24"/>
          <w:highlight w:val="white"/>
          <w:lang w:val="ru-RU"/>
        </w:rPr>
        <w:t>-не может изложить его своими словами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highlight w:val="white"/>
          <w:lang w:val="ru-RU"/>
        </w:rPr>
      </w:pPr>
      <w:r>
        <w:rPr>
          <w:rFonts w:cs="Times New Roman" w:ascii="Times New Roman" w:hAnsi="Times New Roman"/>
          <w:spacing w:val="-9"/>
          <w:sz w:val="24"/>
          <w:szCs w:val="24"/>
          <w:highlight w:val="white"/>
          <w:lang w:val="ru-RU"/>
        </w:rPr>
        <w:t>-не может подтвердить ответ конкретными примерами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highlight w:val="white"/>
          <w:lang w:val="ru-RU"/>
        </w:rPr>
      </w:pPr>
      <w:r>
        <w:rPr>
          <w:rFonts w:cs="Times New Roman" w:ascii="Times New Roman" w:hAnsi="Times New Roman"/>
          <w:spacing w:val="-9"/>
          <w:sz w:val="24"/>
          <w:szCs w:val="24"/>
          <w:highlight w:val="white"/>
          <w:lang w:val="ru-RU"/>
        </w:rPr>
        <w:t>-не отвечает на большую часть дополнительных вопросов учителя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whit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  <w:lang w:val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ЕРЧЕНЬ УЧЕБНО – МЕТОДИЧЕСКОГО ОБСПЕЧЕНИЯ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Климанова Л.Ф., Макеева С.Г.  Учебник «Русский язык» 3 класс, в двух частях, часть 1. М., «Просвещение», 2013 год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Клима</w:t>
      </w:r>
      <w:r>
        <w:rPr>
          <w:rFonts w:cs="Times New Roman" w:ascii="Times New Roman" w:hAnsi="Times New Roman"/>
          <w:sz w:val="24"/>
          <w:szCs w:val="24"/>
        </w:rPr>
        <w:t xml:space="preserve">нова Л.Ф., Бабушкина Т.В.  Учебник «Русский язык» 3 класс, в двух частях, часть 2. </w:t>
      </w:r>
      <w:r>
        <w:rPr>
          <w:rFonts w:cs="Times New Roman" w:ascii="Times New Roman" w:hAnsi="Times New Roman"/>
          <w:sz w:val="24"/>
          <w:szCs w:val="24"/>
          <w:lang w:val="ru-RU"/>
        </w:rPr>
        <w:t>М., «Просвещение», 2013 год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3. С.Ю.Михайлова. «Проверочные работы» 3 класс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4. Наглядные пособия (таблицы,учебные картины, портреты писателей, схемы, плакаты, таблички с терминами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 Климанова Л.Ф., Макеева С.Г. Методическое пособие к учебнику «Русский язык». М., «Просвещение», 2009 год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 «Перспектива»: Программы для начальной школы. — М.: Просвещение, 2011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caps/>
          <w:sz w:val="24"/>
          <w:szCs w:val="24"/>
        </w:rPr>
        <w:t>Календарно-тематическое планирование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820"/>
        <w:gridCol w:w="3685"/>
        <w:gridCol w:w="880"/>
        <w:gridCol w:w="850"/>
        <w:gridCol w:w="2239"/>
        <w:gridCol w:w="1560"/>
      </w:tblGrid>
      <w:tr>
        <w:trPr>
          <w:trHeight w:val="415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 в теме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изучаемого раздел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>
          <w:trHeight w:val="41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 xml:space="preserve"> Мир общения. Повторяем – узнаём новое (14 часов)</w:t>
            </w:r>
          </w:p>
        </w:tc>
      </w:tr>
      <w:tr>
        <w:trPr>
          <w:trHeight w:val="60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Знаний. Речевое общение. Диалог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упр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 с непроверяемыми написаниями и проверяемыми орфограмма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упр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и главная мысль текс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упр.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ница между диалогом и спором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упр.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чевой этик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упр.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главной мысли текста и его настро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упр.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ние и его виды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21 упр.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устная и письмен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упр.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выбора речевых средств от ситуации общ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упр.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упр.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упр.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упр.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упр.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фограммы сло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упр.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10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</w:rPr>
              <w:t>Язык - главный помощник в общении (41 час)</w:t>
            </w:r>
          </w:p>
        </w:tc>
      </w:tr>
      <w:tr>
        <w:trPr>
          <w:trHeight w:val="35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обственны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упр.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«Безударная гласная в корне слова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упр.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безударной гласной в корне сло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упр.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, удар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упр.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ind w:left="0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переноса сл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упр.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й контрольный диктант по теме «Повторение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равила орфограф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упр.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ые гласные в корне сло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упр.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ые гласные в корне сло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упр.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е и непроверяемые парные по глухости – звонкости согласные в корне сло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упр.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 Непроизносимые согласны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упр.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й твёрдый (ъ) и мягкий (ь) знак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упр.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ind w:left="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/р. Изложение по рассказу Н.Сладкова "Осенняя ёлочка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упр.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военные согласны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упр.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уквосочетаний ЖИ-ШИ, ЧА-ЩА, ЧУ-Щ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упр.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уквосочетаний ЧК, ЧН, Щ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упр.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нос сл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упр.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ять правил орфографии (повторение и обобще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ерочная рабо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упр.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знач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упр.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знач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упр.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ind w:left="0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министративный контрольный диктант за 1 четверт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знач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упр.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знач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упр.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знач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упр.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поставление слов на основе их двусторонних моделей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упр.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ивированные названия слов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упр.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«устроено» слово. Обобщение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.т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они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.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они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77 упр.1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монимы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78 упр.1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огозначные слова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80 упр.1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а с обобщающим значением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81 упр.1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ль местоимений в тексте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83 упр.1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ind w:left="0" w:hanging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ерочная  работа по теме «Слово и его значение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ind w:left="0" w:hanging="36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сочета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ебник стр.8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.1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87 упр.1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е члены предлож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89 упр.1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е члены предло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ерочная работа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91 упр.1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с однородными члена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.1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ind w:left="0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ая работа по теме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– главный помощник в общении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ind w:left="0" w:hanging="36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Работа над ошибк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Предложение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93 упр.1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</w:rPr>
              <w:t>Состав слова (18 часов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ind w:left="0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сло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96 упр.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слова. Основа сло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97 упр.1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слова. Основа сло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98 упр.1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слова. Корень сло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99 упр.1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 слова. Родственные слова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100 упр.1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ни в сложных словах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101 упр.1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ни в сложных слова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102 упр.1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ind w:left="0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ктант по теме «Состав слова. Корень слова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 Состав слова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104 упр.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слова. Пристав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105 упр.1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слова. Приставка. Предлог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106 упр.1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слова. Суффикс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109 упр.1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слова. Уменьшительно-ласкательные суффиксы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110 упр.1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онча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115 упр.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онч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роверочная рабо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116 упр.2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образуются сло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117 упр.2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образуются сло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118 упр.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ind w:left="0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министративный контрольная работа за 2 четверт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/>
              </w:rPr>
              <w:t xml:space="preserve"> Части речи (88 часов)</w:t>
            </w:r>
          </w:p>
        </w:tc>
      </w:tr>
      <w:tr>
        <w:trPr>
          <w:trHeight w:val="65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 реч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124 упр.2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ые и служебные части реч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127 упр.2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 речи. Систематизация знаний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131 упр.2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, что знаем. Имя существительно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135 упр.2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и нарицательные имена существительны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137 упр.2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ушевлённое и неодушевлённое имя существи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141 упр.2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ушевлённое и неодушевлённое имя существительно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.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имен существительны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145 упр.2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имен существительны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147 упр.2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имен существительны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148 упр.2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 имен существительны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5 упр.3 (II  ча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 имен существительны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7 упр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 имен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8 упр.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 имен существительных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Проверочная рабо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12 упр.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ягкий знак (ь) после шипящих в конце имен существительных женского р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13 упр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ягкий знак (ь) после шипящих в конце имен существительных женского р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14 упр.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Мягкий знак (ь) после шипящих в конце имен существительных женского рода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16 упр.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имен существительных по падежам (склонение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18 упр.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имен существительных по падежам (склонение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20 упр.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имен существительных по падежам (склонение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22 упр.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имен существительных по падежам. Именительный падеж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23 упр.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имен существительных по падежам. Родительный падеж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25 упр.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рный диктант. Изменение имен существительных по падежам. Дательный падеж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29 упр.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имен существительных по падежам. Винительный падеж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31 упр.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имен существительных по падежам. Творительный падеж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33 упр.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имен существительных по падежам. Творительный падеж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35 упр.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имен существительных по падежам. Предложный падеж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37 упр.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имен существительных по падежам. Предложный падеж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39 упр.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роверочная ра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Изменение имен существительных по падежам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41 упр.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разобрать имя существительное как часть реч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43 упр.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разобрать имя существительное как часть реч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44 упр.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разобрать имя существительное как часть реч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45 упр.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ый диктант по теме "Имя существительное как часть реч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Работа над ошибк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Имя существительное как часть реч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46 упр.1-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им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47 упр.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им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49 упр.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стоим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51 упр.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гол как часть речи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53 упр.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 как часть реч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54 упр.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 как часть реч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56 упр.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глаголов по времена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59 упр.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глаголов по времена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61 упр.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ы настоящего времен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63 упр.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ы настоящего времен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65 упр.1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ы прошедшего времен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66 упр.1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ы будущего времен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69 упр.1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роверочная ра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Изменение глаголов по времена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71 упр.1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пределенная форма глагол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73 упр.1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пределенная форма глагол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74 упр.1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гол как часть речи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76 упр. 1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ый диктант за 3 четверт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. Неопределенная форма глагол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75 упр.1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глаголов по числа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78 упр.1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глаголов по числа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79 упр.1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глаголов по числа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83 упр.1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по родам глаголов прошедшего времен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.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по родам глаголов прошедшего времен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85 упр.1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по родам глаголов прошедшего времен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86 упр.1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НЕ" с глагола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88 упр.1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НЕ" с глагола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90 упр.1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НЕ" с глаго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91 упр.1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бор глагола как части реч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93 упр.1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бор глагола как части реч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94 упр.1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ая работа по теме "Глагол как часть реч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ь словарные сл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Работа над ошибкам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лагол как часть реч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96 упр.1-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прилагательное как часть реч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97 упр.1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прилагательное как часть реч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98 упр.1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прилагательное как часть реч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100 упр.1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имен прилагательных по родам и числа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102 упр.1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имен прилагательных по родам и числа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104 упр.1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имен прилагательных по родам и числа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106 упр.1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менение имен прилагательных по родам и числа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роверочная ра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107 упр.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имен прилагательных по родам, числам и падежа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109 упр.1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имен прилагательных по родам, числам и падежа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110 упр.1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имен прилагательных по родам, числам и падежа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11 упр.1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имен прилагательных по родам, числам и падежа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112 упр.2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имен прилагательных по родам, числам и падежа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113 упр.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имен прилагательных по родам, числам и падежам. Списывание текста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115 упр.2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бор имени прилагательного как части реч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116 упр.2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бор имени прилагательного как части реч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118 упр.2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бор имени прилагательного как части реч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119 упр.2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нтрольная работа по теме 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прилагательное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ь словарные сл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. Имя прилагательно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120 упр.2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 речи. Закрепление 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121 упр.2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асти речи. Закрепл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роверочная ра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122 упр.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б имени прилагательн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123 упр.2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№ 7 по теме: «Части речи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Работа над ошибкам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асти речи. Обобщ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ь словарные сл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/>
              </w:rPr>
              <w:t xml:space="preserve"> Повторение (9 часов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Слово. Предложение. Текс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128 упр.1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Слово. Предложение. Текс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130 упр.2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контрольная работа № 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бота над ошиб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торение изученных орфограм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132 упр.2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ых орфограм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134 упр.2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ое списывание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бота над ошибками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йденного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тр.135 упр.2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 обобщение пройденного.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о океану Речи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ь словарные сл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 обобщение пройденного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rPr>
          <w:rFonts w:ascii="Times New Roman" w:hAnsi="Times New Roman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Times New Roman" w:hAnsi="Times New Roman"/>
          <w:b/>
          <w:bCs/>
          <w:color w:val="000000"/>
          <w:sz w:val="28"/>
          <w:szCs w:val="28"/>
        </w:rPr>
        <w:t>Приложение.  Диктанты, грамматические задания, контрольные задания.</w:t>
      </w:r>
    </w:p>
    <w:p>
      <w:pPr>
        <w:pStyle w:val="Standard"/>
        <w:rPr>
          <w:rFonts w:ascii="Times New Roman" w:hAnsi="Times New Roman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rPr>
          <w:rFonts w:ascii="Times New Roman" w:hAnsi="Times New Roman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Times New Roman" w:hAnsi="Times New Roman"/>
          <w:b/>
          <w:bCs/>
          <w:color w:val="000000"/>
          <w:sz w:val="28"/>
          <w:szCs w:val="28"/>
        </w:rPr>
        <w:t>Тема «Мир общения. Повторяем -  узнаём новое».</w:t>
      </w:r>
    </w:p>
    <w:p>
      <w:pPr>
        <w:pStyle w:val="Standard"/>
        <w:rPr>
          <w:rFonts w:ascii="Times New Roman" w:hAnsi="Times New Roman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rPr>
          <w:rFonts w:ascii="Times New Roman" w:hAnsi="Times New Roman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Times New Roman" w:hAnsi="Times New Roman"/>
          <w:b/>
          <w:bCs/>
          <w:color w:val="000000"/>
          <w:sz w:val="28"/>
          <w:szCs w:val="28"/>
        </w:rPr>
        <w:t>Осенний лес.</w:t>
      </w:r>
    </w:p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 шли по лесной тропинке. По сторонам толпились молодые березки и осинки. Осенний лес был в золотистых красках. Ласково светило солнышко. Пахло грибами и листвой. Вот стайка крикливых дроздов слетела с рябины. Над моей головой раздался протяжный крик. Это высоко в небе летел большой косяк журавлей. Птицы отправились в далекий путь на юг. До свидания, журавли!</w:t>
      </w:r>
    </w:p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о Г. Скребицкому</w:t>
      </w:r>
    </w:p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</w:p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Грамматические задания</w:t>
      </w:r>
    </w:p>
    <w:p>
      <w:pPr>
        <w:pStyle w:val="Standard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вом предложении подчеркните главные члены предложения, обозначьте части речи.</w:t>
      </w:r>
    </w:p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Выпишите два слова с проверяемой безударной гласной, подберите проверочные слова.</w:t>
      </w:r>
    </w:p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 Запишите слова речевого этикета.</w:t>
      </w:r>
    </w:p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Тема «Девять правил орфографии».</w:t>
      </w:r>
    </w:p>
    <w:p>
      <w:pPr>
        <w:pStyle w:val="Standard"/>
        <w:shd w:fill="FFFFFF" w:val="clear"/>
        <w:autoSpaceDE w:val="false"/>
        <w:rPr>
          <w:rFonts w:ascii="Times New Roman" w:hAnsi="Times New Roman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hd w:fill="FFFFFF" w:val="clear"/>
        <w:autoSpaceDE w:val="false"/>
        <w:rPr>
          <w:rFonts w:ascii="Times New Roman" w:hAnsi="Times New Roman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Times New Roman" w:hAnsi="Times New Roman"/>
          <w:b/>
          <w:bCs/>
          <w:color w:val="000000"/>
          <w:sz w:val="28"/>
          <w:szCs w:val="28"/>
        </w:rPr>
        <w:t>Зимний вечер.</w:t>
      </w:r>
    </w:p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роток зимний день. Синий сумрак выполз из леса и повис над сугробами. Резко хрустел снег под ногами. На звездном небе появилась луна. Мороз крепчал. Вьюга намела большие сугробы. Деревья и кусты укрылись хлопьями снега. Старые пни надели на головы пушистые шапки.</w:t>
      </w:r>
    </w:p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здним вечером мы подъехали к сторожке лесника. Маленький домик было чуть видно. Мы затопили печку. Ярко запылал огонь. В избушке стало тепло и уютно.</w:t>
      </w:r>
    </w:p>
    <w:p>
      <w:pPr>
        <w:pStyle w:val="Standard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Слова для справок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вис, появилась, затопили, запылал.</w:t>
      </w:r>
    </w:p>
    <w:p>
      <w:pPr>
        <w:pStyle w:val="Standard"/>
        <w:shd w:fill="FFFFFF" w:val="clear"/>
        <w:autoSpaceDE w:val="false"/>
        <w:rPr>
          <w:rFonts w:ascii="Times New Roman" w:hAnsi="Times New Roman" w:eastAsia="Arial" w:cs="Arial"/>
          <w:b/>
          <w:b/>
          <w:color w:val="000000"/>
          <w:sz w:val="28"/>
          <w:szCs w:val="28"/>
        </w:rPr>
      </w:pPr>
      <w:r>
        <w:rPr>
          <w:rFonts w:eastAsia="Arial" w:cs="Arial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hd w:fill="FFFFFF" w:val="clear"/>
        <w:autoSpaceDE w:val="false"/>
        <w:rPr>
          <w:rFonts w:ascii="Times New Roman" w:hAnsi="Times New Roman" w:eastAsia="Arial" w:cs="Arial"/>
          <w:b/>
          <w:b/>
          <w:color w:val="000000"/>
          <w:sz w:val="28"/>
          <w:szCs w:val="28"/>
        </w:rPr>
      </w:pPr>
      <w:r>
        <w:rPr>
          <w:rFonts w:eastAsia="Arial" w:cs="Arial" w:ascii="Times New Roman" w:hAnsi="Times New Roman"/>
          <w:b/>
          <w:color w:val="000000"/>
          <w:sz w:val="28"/>
          <w:szCs w:val="28"/>
        </w:rPr>
        <w:t>Веселая елочка.</w:t>
      </w:r>
    </w:p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коро Новый год. Таня и мама украшали пушистую елку. На праздник пришли гости. Всем было весело. Мама была грустная. Она ждала сына-моряка. Раздался звонок. Ребята быстро подбежали к дверям. В комнату пришел Дед Мороз. Он стал раздавать детям подарки. Потом Дед Мороз снял седую бороду. Мама увидела сына-моряка. Радостная была эта встреча!</w:t>
      </w:r>
    </w:p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о В. Осеевой</w:t>
      </w:r>
    </w:p>
    <w:p>
      <w:pPr>
        <w:pStyle w:val="Standard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Слова для справок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коро, Новый год, Дед Мороз, пришел, увидела.</w:t>
      </w:r>
    </w:p>
    <w:p>
      <w:pPr>
        <w:pStyle w:val="Standard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Грамматические задания</w:t>
      </w:r>
    </w:p>
    <w:p>
      <w:pPr>
        <w:pStyle w:val="Standard"/>
        <w:shd w:fill="FFFFFF" w:val="clear"/>
        <w:autoSpaceDE w:val="false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 Во втором предложении подчеркните главные члены.</w:t>
      </w:r>
    </w:p>
    <w:p>
      <w:pPr>
        <w:pStyle w:val="Standard"/>
        <w:shd w:fill="FFFFFF" w:val="clear"/>
        <w:autoSpaceDE w:val="false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Выпишите два слова с проверяемой безударной гласной, с непроизносимой согласной, подберите проверочные слова.</w:t>
      </w:r>
    </w:p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Тема «Мягкий знак на конце имён существительных ж. рода после шипящих».</w:t>
      </w:r>
    </w:p>
    <w:p>
      <w:pPr>
        <w:pStyle w:val="Standard"/>
        <w:shd w:fill="FFFFFF" w:val="clear"/>
        <w:autoSpaceDE w:val="false"/>
        <w:rPr>
          <w:rFonts w:ascii="Times New Roman" w:hAnsi="Times New Roman" w:eastAsia="Arial" w:cs="Arial"/>
          <w:b/>
          <w:b/>
          <w:color w:val="000000"/>
          <w:sz w:val="28"/>
          <w:szCs w:val="28"/>
        </w:rPr>
      </w:pPr>
      <w:r>
        <w:rPr>
          <w:rFonts w:eastAsia="Arial" w:cs="Arial" w:ascii="Times New Roman" w:hAnsi="Times New Roman"/>
          <w:b/>
          <w:color w:val="000000"/>
          <w:sz w:val="28"/>
          <w:szCs w:val="28"/>
        </w:rPr>
        <w:t>На охоте.</w:t>
      </w:r>
    </w:p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т первый луч солнца осветил верхушки деревьев. Мы встали и отправились на охоту. Дорога шла через рожь. Я с интересом смотрел по сторонам. Вот пробежала полевая мышь. Пролетел к лесу пестрый чиж. У опушки мы услышали плач. Это прокричал сыч.</w:t>
      </w:r>
    </w:p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 леса нас встретил егерь — лесной сторож. Мы оставили вещи в сторожке. С собой взяли только ружье. В рюкзаке лежали лаваш и несколько яиц.</w:t>
      </w:r>
    </w:p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этих лесах встречается тетерев-косач. Егерь завел нас в глушь. Мы тихо вышли на поляну и затаились. В кустах кто-то зафыркал. Это еж. Долго мы ждали удачи.</w:t>
      </w:r>
    </w:p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все же нам повезло. Мы возвращались усталые и несли на поясе дичь. К сторожке мы подошли за полночь.</w:t>
      </w:r>
    </w:p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о Г. Снегиреву</w:t>
      </w:r>
    </w:p>
    <w:p>
      <w:pPr>
        <w:pStyle w:val="Standard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Слова для справок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ревьев, егерь, кто-то.</w:t>
      </w:r>
    </w:p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Грамматические задания</w:t>
      </w:r>
    </w:p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 Выпишите три имени существительных, оканчивающихся на шипящие согласные. Обозначьте орфограмму.</w:t>
      </w:r>
    </w:p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Обозначьте грамматическую основу.</w:t>
      </w:r>
    </w:p>
    <w:p>
      <w:pPr>
        <w:pStyle w:val="Standard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ариант — в третьем предложени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ариант — в пятом предложении.</w:t>
      </w:r>
    </w:p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  Замените выделенные буквы так, чтобы получились слова со следующим значением.</w:t>
      </w:r>
    </w:p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чь — ... (средство человеческого общения). Ложь — ... (культурное растение — злак).</w:t>
      </w:r>
    </w:p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shd w:fill="FFFFFF" w:val="clear"/>
        <w:autoSpaceDE w:val="false"/>
        <w:rPr>
          <w:rFonts w:ascii="Times New Roman" w:hAnsi="Times New Roman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Times New Roman" w:hAnsi="Times New Roman"/>
          <w:b/>
          <w:bCs/>
          <w:color w:val="000000"/>
          <w:sz w:val="28"/>
          <w:szCs w:val="28"/>
        </w:rPr>
        <w:t>Тема «Имя существительное».</w:t>
      </w:r>
    </w:p>
    <w:p>
      <w:pPr>
        <w:pStyle w:val="Standard"/>
        <w:shd w:fill="FFFFFF" w:val="clear"/>
        <w:autoSpaceDE w:val="false"/>
        <w:rPr>
          <w:rFonts w:ascii="Times New Roman" w:hAnsi="Times New Roman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Times New Roman" w:hAnsi="Times New Roman"/>
          <w:b/>
          <w:bCs/>
          <w:color w:val="000000"/>
          <w:sz w:val="28"/>
          <w:szCs w:val="28"/>
        </w:rPr>
        <w:t>Летучая мышь</w:t>
      </w:r>
    </w:p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 открыли гараж и увидели летучую мышь. Это интересный зверь. Днем летучая мышь спит. Широкие крылья похожи на плащ.</w:t>
      </w:r>
    </w:p>
    <w:p>
      <w:pPr>
        <w:pStyle w:val="Standard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от погас последний луч солнца. Наступила ночь. Летучие мыши </w:t>
      </w:r>
      <w:r>
        <w:rPr>
          <w:rFonts w:eastAsia="Times New Roman" w:cs="Times New Roman" w:ascii="Times New Roman" w:hAnsi="Times New Roman"/>
          <w:color w:val="810002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чные хищники. Они легко ищут добычу в ночной тиши.</w:t>
      </w:r>
    </w:p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еные пытались объяснить замечательную способность зверька находить дорогу в темноте. Залепляли глазки, нос. Мышь облетала опасные места.</w:t>
      </w:r>
    </w:p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 это происходит? Когда мышь пищит, тончайший звук доходит до преграды и идет назад. Чуткие ушки зверька ловят сигнал.</w:t>
      </w:r>
    </w:p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о В. Бианки</w:t>
      </w:r>
    </w:p>
    <w:p>
      <w:pPr>
        <w:pStyle w:val="Standard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Слова для справок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видели, способность. (Письмо под диктовку.)</w:t>
      </w:r>
    </w:p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Грамматические задания</w:t>
      </w:r>
    </w:p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пишите три словосочетания с именами существительными, выделите окончания, определите род, число, падеж.</w:t>
      </w:r>
    </w:p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мените выделенные слова антонимами и запишите словосочетания.</w:t>
      </w:r>
    </w:p>
    <w:p>
      <w:pPr>
        <w:pStyle w:val="Standard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споминать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о лете — ...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овость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о поражении —...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ечтать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о мире-....</w:t>
      </w:r>
    </w:p>
    <w:p>
      <w:pPr>
        <w:pStyle w:val="Standard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пишите. Запишите имена существительные, данные в скобках, в родительном падеже.</w:t>
      </w:r>
    </w:p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на купила пару (ботинки) и две пары (чулки). В саду собрали урожай (яблоки) и (груши).</w:t>
      </w:r>
    </w:p>
    <w:p>
      <w:pPr>
        <w:pStyle w:val="Standard"/>
        <w:shd w:fill="FFFFFF" w:val="clear"/>
        <w:autoSpaceDE w:val="false"/>
        <w:rPr>
          <w:rFonts w:ascii="Times New Roman" w:hAnsi="Times New Roman" w:eastAsia="Arial" w:cs="Arial"/>
          <w:b/>
          <w:b/>
          <w:color w:val="000000"/>
          <w:sz w:val="28"/>
          <w:szCs w:val="28"/>
        </w:rPr>
      </w:pPr>
      <w:r>
        <w:rPr>
          <w:rFonts w:eastAsia="Arial" w:cs="Arial" w:ascii="Times New Roman" w:hAnsi="Times New Roman"/>
          <w:b/>
          <w:color w:val="000000"/>
          <w:sz w:val="28"/>
          <w:szCs w:val="28"/>
        </w:rPr>
        <w:t>Не бери в лес ружье.</w:t>
      </w:r>
    </w:p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глубокой древности оттолкнул от себя человек зверей и птиц на расстояние вытянутой руки. А потом — на расстояние стрелы. А что ему было делать? Нужно было есть и шить одежду.</w:t>
      </w:r>
    </w:p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 тех пор это расстояние растет. И вот уже не подпускает к себе зверь и на ружейный выстрел. Но теперь одежду и мясо нам дает хозяйство. Зачем нам враждовать с дикими животными?</w:t>
      </w:r>
    </w:p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еловек устраивает зоопарки, держит дикарей дома. Но клеточный зверь не похож на лесного. Человек вдет в лес. Но все живое в ужасе бежит от человека. Виноваты в этом охотники. Это они приносят в лес страх.</w:t>
      </w:r>
    </w:p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бери в лес ружье. Не поднимай палку и не тянись за камнем. И мы снова обретем добрых соседей. Надо сберечь дикую природу для наших потомков.</w:t>
      </w:r>
    </w:p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о Н. Сладкову</w:t>
      </w:r>
    </w:p>
    <w:p>
      <w:pPr>
        <w:pStyle w:val="Standard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Слова для справок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озяйство, лесного, подпускает.</w:t>
      </w:r>
    </w:p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Грамматические задания.</w:t>
      </w:r>
    </w:p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делайте разбор как части речи трех глаголов: в прошедшем, настоящем и будущем времени.</w:t>
      </w:r>
    </w:p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ставьте и запишите три предложения с отрицательной частицей НЕ о том, чего нельзя делать в лесу.</w:t>
      </w:r>
    </w:p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пишите предложения, ставя отрицательную частицу НЕ перед глаголами.</w:t>
      </w:r>
    </w:p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 огнем шути, ветру верь. Чего знаешь, то и говори. Посеешь — урожай соберешь.</w:t>
      </w:r>
    </w:p>
    <w:p>
      <w:pPr>
        <w:pStyle w:val="Standard"/>
        <w:shd w:fill="FFFFFF" w:val="clear"/>
        <w:autoSpaceDE w:val="false"/>
        <w:rPr>
          <w:rFonts w:ascii="Times New Roman" w:hAnsi="Times New Roman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hd w:fill="FFFFFF" w:val="clear"/>
        <w:autoSpaceDE w:val="false"/>
        <w:rPr>
          <w:rFonts w:ascii="Times New Roman" w:hAnsi="Times New Roman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hd w:fill="FFFFFF" w:val="clear"/>
        <w:autoSpaceDE w:val="false"/>
        <w:rPr>
          <w:rFonts w:ascii="Times New Roman" w:hAnsi="Times New Roman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Times New Roman" w:hAnsi="Times New Roman"/>
          <w:b/>
          <w:bCs/>
          <w:color w:val="000000"/>
          <w:sz w:val="28"/>
          <w:szCs w:val="28"/>
        </w:rPr>
        <w:t>Деревья скрипят</w:t>
      </w:r>
    </w:p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ждое скрипучее дерево на свой лад скрипит. Интересно слушать в лесу этот скрип. Раньше я все ночевки под скрипучим деревом и устраивал.</w:t>
      </w:r>
    </w:p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за веселым треском костра, и за бульканьем горячего чая, сквозь дремоту — все скрипит да скрипит дерево. К утру я уже знал, почему скрипит это дерево.</w:t>
      </w:r>
    </w:p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о растут два дерева тесно, уперлись друг в друга сучьями — вот и скрипят. То ветер повалит одно слабое дерево другому на плечи — тоже оба скрипят.</w:t>
      </w:r>
    </w:p>
    <w:p>
      <w:pPr>
        <w:pStyle w:val="Standard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ное дерево на вид здоровое, а нутро имеет трухлявое. Чуть дунет ветерок — скрипит. А то снег зимой дерево скрючит. Стоит оно гнётся и тоже скрипит.</w:t>
      </w:r>
    </w:p>
    <w:p>
      <w:pPr>
        <w:pStyle w:val="Standard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слушался я по лесам разного скрипа. И в хвойном, и в лиственном лесу деревья скрипят. И каждое по-особому, о своем.</w:t>
      </w:r>
    </w:p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о Н. Сладкое</w:t>
      </w:r>
    </w:p>
    <w:p>
      <w:pPr>
        <w:pStyle w:val="Standard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Слова для справок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-особому, ночевка, лиственном.</w:t>
      </w:r>
    </w:p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tbl>
      <w:tblPr>
        <w:tblW w:w="108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237"/>
      </w:tblGrid>
      <w:tr>
        <w:trPr/>
        <w:tc>
          <w:tcPr>
            <w:tcW w:w="10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40" w:after="40"/>
              <w:jc w:val="both"/>
              <w:rPr/>
            </w:pPr>
            <w:r>
              <w:rPr>
                <w:b/>
                <w:bCs/>
                <w:color w:val="000000"/>
              </w:rPr>
              <w:t>Диагностика качества освоения темы: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«Диалог. Собеседники». Тех. карта №1.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Цели: </w:t>
            </w:r>
          </w:p>
          <w:p>
            <w:pPr>
              <w:pStyle w:val="Style20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Установить степень усвоения темы, а именно умения: </w:t>
            </w:r>
          </w:p>
          <w:p>
            <w:pPr>
              <w:pStyle w:val="Style20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исать высказывания, используя фразу конструктор</w:t>
            </w:r>
          </w:p>
          <w:p>
            <w:pPr>
              <w:pStyle w:val="Style20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использовать слова для выбора при оформлении письменных высказываний; </w:t>
            </w:r>
          </w:p>
          <w:p>
            <w:pPr>
              <w:pStyle w:val="Style20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писать слова с непроверяемыми орфограммами (словарные слова); </w:t>
            </w:r>
          </w:p>
          <w:p>
            <w:pPr>
              <w:pStyle w:val="Style20"/>
              <w:spacing w:before="40" w:after="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писывать текст; </w:t>
            </w:r>
          </w:p>
          <w:p>
            <w:pPr>
              <w:pStyle w:val="Style20"/>
              <w:spacing w:before="40" w:after="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выделять главную мысль текста; </w:t>
            </w:r>
          </w:p>
          <w:p>
            <w:pPr>
              <w:pStyle w:val="Style20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планировать свои действия в соответствии с целью. 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80" w:after="8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нтрольные задания </w:t>
            </w:r>
          </w:p>
          <w:p>
            <w:pPr>
              <w:pStyle w:val="Style20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Тест </w:t>
            </w:r>
          </w:p>
          <w:p>
            <w:pPr>
              <w:pStyle w:val="Style20"/>
              <w:spacing w:before="40" w:after="40"/>
              <w:ind w:left="-222" w:firstLine="222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Рабочая тетрадь, с. 13, № 15. </w:t>
            </w:r>
          </w:p>
          <w:p>
            <w:pPr>
              <w:pStyle w:val="Style20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опишите высказывания, используя слова для выбора. </w:t>
            </w:r>
          </w:p>
          <w:p>
            <w:pPr>
              <w:pStyle w:val="Style20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ловарный диктант </w:t>
            </w:r>
          </w:p>
          <w:p>
            <w:pPr>
              <w:pStyle w:val="Style21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читель сам подбирает комбинацию словарных слов. </w:t>
            </w:r>
          </w:p>
          <w:p>
            <w:pPr>
              <w:pStyle w:val="Style20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месте, потом, привет, приветливо, здесь, здравствуй, болото, колыбель. </w:t>
            </w:r>
          </w:p>
          <w:p>
            <w:pPr>
              <w:pStyle w:val="Style20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роверочная работа </w:t>
            </w:r>
          </w:p>
          <w:p>
            <w:pPr>
              <w:pStyle w:val="Style20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пишите. Выделите главную мысль текста. </w:t>
            </w:r>
          </w:p>
          <w:p>
            <w:pPr>
              <w:pStyle w:val="Style20"/>
              <w:spacing w:before="40" w:after="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х, как нам добрые слова нужны! </w:t>
            </w:r>
          </w:p>
          <w:p>
            <w:pPr>
              <w:pStyle w:val="Style20"/>
              <w:spacing w:before="40" w:after="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 раз мы в этом убеждались с вами. </w:t>
            </w:r>
          </w:p>
          <w:p>
            <w:pPr>
              <w:pStyle w:val="Style20"/>
              <w:spacing w:before="40" w:after="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 может, не слова — дела важны? </w:t>
            </w:r>
          </w:p>
          <w:p>
            <w:pPr>
              <w:pStyle w:val="Style20"/>
              <w:spacing w:before="40" w:after="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ла — делами, а слова — словами. </w:t>
            </w:r>
          </w:p>
          <w:p>
            <w:pPr>
              <w:pStyle w:val="Style20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(М. Лисянский)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8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09"/>
      </w:tblGrid>
      <w:tr>
        <w:trPr/>
        <w:tc>
          <w:tcPr>
            <w:tcW w:w="9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8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иагностика качества освоения темы «Культура устной и письменной речи». Тех. ката №2.</w:t>
            </w:r>
          </w:p>
        </w:tc>
      </w:tr>
      <w:tr>
        <w:trPr/>
        <w:tc>
          <w:tcPr>
            <w:tcW w:w="4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8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Цели: </w:t>
            </w:r>
          </w:p>
          <w:p>
            <w:pPr>
              <w:pStyle w:val="Normal"/>
              <w:autoSpaceDE w:val="false"/>
              <w:spacing w:lineRule="auto" w:line="240" w:before="40" w:after="4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Установить степень усвоения темы, а именно умения: </w:t>
            </w:r>
          </w:p>
          <w:p>
            <w:pPr>
              <w:pStyle w:val="Normal"/>
              <w:autoSpaceDE w:val="false"/>
              <w:spacing w:lineRule="auto" w:line="240" w:before="40" w:after="4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писать текст, следуя правилам оформления письма; </w:t>
            </w:r>
          </w:p>
          <w:p>
            <w:pPr>
              <w:pStyle w:val="Normal"/>
              <w:autoSpaceDE w:val="false"/>
              <w:spacing w:lineRule="auto" w:line="240" w:before="40" w:after="4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определять в тексте слова с парной звонкой — глухой согласной и слова с безударной гласной и подбирать к ним проверочные; </w:t>
            </w:r>
          </w:p>
          <w:p>
            <w:pPr>
              <w:pStyle w:val="Normal"/>
              <w:autoSpaceDE w:val="false"/>
              <w:spacing w:lineRule="auto" w:line="240" w:before="40" w:after="4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ставить в словах ударение в соответствии с правилом произношения; </w:t>
            </w:r>
          </w:p>
          <w:p>
            <w:pPr>
              <w:pStyle w:val="Normal"/>
              <w:autoSpaceDE w:val="false"/>
              <w:spacing w:lineRule="auto" w:line="240" w:before="40" w:after="4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определять открытый и закрытый слог при делении слова для переноса; </w:t>
            </w:r>
          </w:p>
          <w:p>
            <w:pPr>
              <w:pStyle w:val="Normal"/>
              <w:autoSpaceDE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выполнять учебное задание в соответствии с целью. </w:t>
            </w:r>
          </w:p>
        </w:tc>
        <w:tc>
          <w:tcPr>
            <w:tcW w:w="5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Контрольное задан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иктант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. Прошли дождливые осенние дни. 2. Зима стала входить в свои права. 3. Пушистым ковром снег лёг на лесные дорожки и тропинки. 4. Голодно птицам зимой. 5. Они летят к жилью человека. 6. Жалко ребятишкам пернатых друзей. 7. Дети смастерили кормушки. 8. Слетелись к кормушкам снегири и синицы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рамматические задания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_й вариант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Выпишите из текста слово с парной звонкой — глухой согласной и напишите проверочное слово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Над словами второго предложения поставьте знак ударен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Слова шестого предложения разделите для перенос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_й вариант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Выпишите из текста слово с безударной гласной и напишите проверочное слово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Над словами шестого предложения поставьте знак ударен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Слова седьмого предложения разделите для переноса. </w:t>
            </w:r>
          </w:p>
        </w:tc>
      </w:tr>
    </w:tbl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tbl>
      <w:tblPr>
        <w:tblW w:w="992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0"/>
      </w:tblGrid>
      <w:tr>
        <w:trPr>
          <w:trHeight w:val="60" w:hRule="atLeast"/>
        </w:trPr>
        <w:tc>
          <w:tcPr>
            <w:tcW w:w="9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иагностика качества освоения темы: «Текст». Тех. карта №3.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Цели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ановить степень усвоения темы, а именно умения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ять и писать текст из предложени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ять главную мысль текста и озаглавливать его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исывать из текста слова с парной согласной и подбирать к каждому проверочному слову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афически выделять основу предложения. 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Контрольное зада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положите предложения так, чтобы получился текст о птицах, и запишите его. Определите главную мысль текста и отразите её в заглавии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м тетерева наелись берёзовых почек. Стая птиц полетела на лесную полянку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тром проснулись тетерева и удивились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том они нырнули в мягкий снег. Кругом был снег. Теперь у птиц есть убежище от врагов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Грамматические задания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Выпишите из текста слова с парной согласной и подберите к каждому проверочному слову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В выделенном предложении подчеркните основу. </w:t>
            </w:r>
          </w:p>
        </w:tc>
      </w:tr>
    </w:tbl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Standard"/>
        <w:shd w:fill="FFFFFF" w:val="clear"/>
        <w:autoSpaceDE w:val="false"/>
        <w:ind w:left="-567" w:firstLine="567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Standard"/>
        <w:shd w:fill="FFFFFF" w:val="clear"/>
        <w:autoSpaceDE w:val="false"/>
        <w:ind w:left="-567" w:firstLine="567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6991"/>
      </w:tblGrid>
      <w:tr>
        <w:trPr/>
        <w:tc>
          <w:tcPr>
            <w:tcW w:w="10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иагностика качества освоения темы: «Слово и его значение». Тех. карта №4.</w:t>
            </w:r>
          </w:p>
          <w:p>
            <w:pPr>
              <w:pStyle w:val="Standard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Цели: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Установить степень усвоения темы, а именно умения: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писать текст, вставляя пропущенные орфограммы;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дбирать и писать синонимы к словам из текста;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дбирать и писать антонимы к словам;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определять в тексте фразеологический оборот, соответствующий предложенному выражению; </w:t>
            </w:r>
          </w:p>
          <w:p>
            <w:pPr>
              <w:pStyle w:val="Standard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выполнять учебное задание в соответствии с целью. 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Контрольное задание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. Спишите текст, вставляя пропущенные орфограммы и за_меняя выделенные слова синонимами. </w:t>
            </w:r>
          </w:p>
          <w:p>
            <w:pPr>
              <w:pStyle w:val="Style23"/>
              <w:ind w:firstLine="3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Зазвенел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о скатам руч…и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Надулись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на дерев…ях см…листые поч…ки. На п…лян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раскрылись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одснежники. Тихо веет тёплый в…терок. Ласково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смотрит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есеннее со…нце. Как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чудесно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…сной!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Напишите антонимы к слову «лёгкий»: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Лёгкий вес — … вес, лёгкий вопрос — … вопрос, лёгкое наказание — … наказание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. Прочитайте текст и определите фразеологические обороты, которые соответствуют словосочетаниям, «никогда не приду», «с утра в плохом настроении», «быстро помчался»,«в дружеских отношениях». </w:t>
            </w:r>
          </w:p>
          <w:p>
            <w:pPr>
              <w:pStyle w:val="Style23"/>
              <w:ind w:firstLine="3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гда_то я с ним был на короткой ноге. Но однажды он(с левой ноги встал, что ли?) полез ко мне драться. Я со всех ног — домой! Еле ноги унёс!.. Зато теперь к нему ни ногой. Ноги моей у него больше не будет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(А. Шибаев) </w:t>
            </w:r>
          </w:p>
          <w:p>
            <w:pPr>
              <w:pStyle w:val="Standard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ишите из текста фразеологические обороты, соответствующие каждому выражению. </w:t>
            </w:r>
          </w:p>
        </w:tc>
      </w:tr>
    </w:tbl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tbl>
      <w:tblPr>
        <w:tblW w:w="9993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6345"/>
      </w:tblGrid>
      <w:tr>
        <w:trPr/>
        <w:tc>
          <w:tcPr>
            <w:tcW w:w="9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иагностика качества освоения темы «Состав слова. Словообразование»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х. Карта № 5</w:t>
            </w:r>
          </w:p>
        </w:tc>
      </w:tr>
      <w:tr>
        <w:trPr/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Цели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Установить степень освоения данной темы, а именно умения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исать текст, следуя правилам оформления письм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ять корень слова с чередованием согласно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ять в слове нулевое окончани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ять корни в сложном слове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разовывать родственные слова разных частей реч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исывать из текста слова на заданную орфограмму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делять приставку в слове с разделительным Ъ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ять учебное задание в соответствии с целью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Контрольное зада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иктант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Говорят, что съевший свою жертву крокодил проливает горькие слёзы. Но объяснять такое явление сочувствием хищника наивн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ъел и льёт слёзы? Это несерьёзно. Просто со слезами крокодилы выводят из организма излишки со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Грамматические задания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берите по составу слова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еребежчик, походный, паровоз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 образуйте родственные слова 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ня по вопросам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_желт_(_жёлт_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что?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акая?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что делает?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ишите из текста по одному слову с разделительными Ъ и Ь, выделите приставк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ишите сложные слова, выделите корни в каждом из них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шеход, переезд, земляника, землекоп, огнетушитель, грузовик.</w:t>
            </w:r>
          </w:p>
        </w:tc>
      </w:tr>
    </w:tbl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tbl>
      <w:tblPr>
        <w:tblW w:w="9993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5529"/>
      </w:tblGrid>
      <w:tr>
        <w:trPr/>
        <w:tc>
          <w:tcPr>
            <w:tcW w:w="9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иагностика качества освоения темы: «Предложение. Члены предложения»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х. карта №6.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Цели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ановить степень освоения данной темы, а именно умения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исать текст, следуя правилам оформления письм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исывать из текста слова с безударной гласной и подбирать к каждому слову проверочное слово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делять графически основу предложения; </w:t>
            </w:r>
          </w:p>
          <w:p>
            <w:pPr>
              <w:pStyle w:val="Standard"/>
              <w:shd w:fill="FFFFFF" w:val="clear"/>
              <w:autoSpaceDE w:val="false"/>
              <w:ind w:left="-567" w:firstLine="567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исывать словосочетания с вопросам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Контрольное зада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иктант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бятишки любят мастерить разные вещицы. Дети принесли из леса сосновые и еловые шишки. Они запасли веточки, жёлуди, листья. И вот открыта мастерская. Она будет выпускать лесные игрушки. Ребята делают весёлых зверюшек. Какие славные лисичка, ёжик и козлик! Кому подарить это чудо? Отнесём их малышам!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Грамматические зада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Выпишите из текста три слова с безударной гласной и подбер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 к каждому проверочному слов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В третьем предложении графически выделите основу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Выпишите из первого предложения словосочетания с вопросами. </w:t>
            </w:r>
          </w:p>
        </w:tc>
      </w:tr>
    </w:tbl>
    <w:p>
      <w:pPr>
        <w:pStyle w:val="Standard"/>
        <w:shd w:fill="FFFFFF" w:val="clear"/>
        <w:autoSpaceDE w:val="false"/>
        <w:ind w:left="-567" w:firstLine="567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Standard"/>
        <w:shd w:fill="FFFFFF" w:val="clear"/>
        <w:autoSpaceDE w:val="false"/>
        <w:ind w:left="-567" w:firstLine="567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Standard"/>
        <w:shd w:fill="FFFFFF" w:val="clear"/>
        <w:autoSpaceDE w:val="false"/>
        <w:ind w:left="-567" w:firstLine="567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tbl>
      <w:tblPr>
        <w:tblW w:w="101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2"/>
      </w:tblGrid>
      <w:tr>
        <w:trPr/>
        <w:tc>
          <w:tcPr>
            <w:tcW w:w="10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Диагностика качества освоения темы: «Имя существительное». Тех. карта №7. </w:t>
            </w:r>
          </w:p>
          <w:p>
            <w:pPr>
              <w:pStyle w:val="Standard"/>
              <w:tabs>
                <w:tab w:val="clear" w:pos="708"/>
                <w:tab w:val="left" w:pos="1440" w:leader="none"/>
              </w:tabs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ab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Цели: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Установить степень усвоения темы, а именно умения: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определять тему текста и давать ему название;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писать текст, раскрывая скобки и вставляя пропущенные орфограммы;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определять число имени существительного;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определять в тексте и выписывать неодушевлённые имена существительные; имена существительные мужского и среднего рода; имена существительные женского рода с шипящим звуком на конце;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планировать и выполнять учебное задание в соответствии с целью; </w:t>
            </w:r>
          </w:p>
          <w:p>
            <w:pPr>
              <w:pStyle w:val="Standard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олнять самопроверку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нтрольное задание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. Прочитайте текст, озаглавьте его и напишите, раскрывая скобки и вставляя пропущенные орфограммы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) Может ли мыш… уместиться в ч…йной ло…ке? 2) Может. 3) Но не пр…стая серая мыш… . 4) Вид этой мы…ки обитает в (А, а)фрике. 5) У неё дома в…да — бол…шая роскош…. 6) (На)ступает ноч… . 7) Мы…ка складывает камушки перед входом в норку. 8) Зачем(!,?) 9) Так она г…товит себе пит…ё (на) утро. 10) Т…пло из норки сталкивается с н…ч…ной про_хладой. 11) (На)камушках по…вляется р…са. 12) Её мыш… и п…ёт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. Разберите по частям речи седьмое предложение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. Определите число каждого имени существительного в первом предложении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4. Выпишите из текста два неодушевлённых имени существительных: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одушевлённые существительные: …, … 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5. Выпишите из текста по два имени существительных мужского и среднего рода: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ужской род: …, …;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редний род.: …, … 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.Выпишите из текста имена существительные женского рода с шипящим звуком на конце: </w:t>
            </w:r>
          </w:p>
          <w:p>
            <w:pPr>
              <w:pStyle w:val="Standard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женский род: …, …, … . </w:t>
            </w:r>
          </w:p>
        </w:tc>
      </w:tr>
    </w:tbl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Standard"/>
        <w:shd w:fill="FFFFFF" w:val="clear"/>
        <w:autoSpaceDE w:val="false"/>
        <w:ind w:left="-567" w:firstLine="567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804"/>
      </w:tblGrid>
      <w:tr>
        <w:trPr/>
        <w:tc>
          <w:tcPr>
            <w:tcW w:w="10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иагностика качества освоения темы: «Изменение имён существительных по падежам. Склонение». Тех. кар. №8. </w:t>
            </w:r>
          </w:p>
        </w:tc>
      </w:tr>
      <w:tr>
        <w:trPr/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Цели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ановить степень освоения данной темы, а именно умения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исать текст с изученными орфограммами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клонять существительное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ять в предложении падеж каждого существительного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бирать существительное как часть речи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ять и указывать в тексте местоимения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нировать свои действия в соответствии с целью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ять самопроверку учебного задания. 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Контрольное зада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иктант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мощь зайцу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Ребята были в лесу. 2. Под кустом они нашли зайца. 3. Зайчишка прижался к земле. 4. У зверька была сломана лапка. 5. Гоша принёс зайца домой. 6. Мальчик забинтовал зайчику лапку и посадил в ящик. 7. Мама дала зверьку морковку и водички . 8. Заяц прожил в доме месяц. 9. Ножка у зверька срослась. 10. Скоро выпал снег. 11. Наступила зима. 12. Ребята отнесли зайчика в лесок и выпустили на волю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рамматические зада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Просклоняйте слов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зверё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выделите окончан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Определите падеж каждого существительного в шестом предложени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Разберите существительное как часть речи в словосочетан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бинтовал зайчик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Определите и укажите в тексте местоимение. </w:t>
            </w:r>
          </w:p>
        </w:tc>
      </w:tr>
    </w:tbl>
    <w:p>
      <w:pPr>
        <w:pStyle w:val="Standard"/>
        <w:shd w:fill="FFFFFF" w:val="clear"/>
        <w:autoSpaceDE w:val="false"/>
        <w:ind w:left="-567" w:firstLine="567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Standard"/>
        <w:shd w:fill="FFFFFF" w:val="clear"/>
        <w:autoSpaceDE w:val="false"/>
        <w:ind w:left="-567" w:firstLine="567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Standard"/>
        <w:shd w:fill="FFFFFF" w:val="clear"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87"/>
      </w:tblGrid>
      <w:tr>
        <w:trPr/>
        <w:tc>
          <w:tcPr>
            <w:tcW w:w="1031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иагностика качества освоения темы «Глагол». Тех. карта №9.</w:t>
            </w:r>
          </w:p>
        </w:tc>
      </w:tr>
      <w:tr>
        <w:trPr/>
        <w:tc>
          <w:tcPr>
            <w:tcW w:w="32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Цели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ановить степень освоения данной темы, а именно сформированность умений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ять в тексте глаголы и указывать время, число, род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исать глаголы в форме прошедшего, настоящего, простого или сложного будущего времени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исать глаголы с частицей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бирать глагол как часть речи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нировать свои действия в соответствии с целью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ять самопроверку учебного задан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Контрольные зада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чебник, с. 96 «Проверь себя», №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ишите текст, определите глаголы и укажите время каждого из них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Спишите текст, раскрывая скобки и изменяя форму глагол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есело (журчать) ручьи. Тихо (шуметь) молодая берёзовая рощ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Спишите текст, вставляя пропущенные окончания, и определите род и число глагол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Задремал… звёзды золотые, задрожал… зеркало затона». (С. Есенин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Поставьте каждый глагол в форму простого или сложного будущего времени и напишите полученный текст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стоящая весна (приходить) в середине марта. Ярко (светить) солнце. Громко (зачирикать) воробь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 Прочитайте глаголы, поставьте каждый в неопределённую форму и напишит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ду — …, везу — …, испекла — …, лягу — …, несу — … дружи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— … 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 Спишите текст, раскрывая скоб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 вывихнуто плечи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 бедного кузнечик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(Не ) прыгает, (не) скачет он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А горько-горько плачет о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 доктора зовёт... (К. Чуковский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. Определите в предложении глагол, выпишите его и разберите как часть реч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тёнок тихонько мурлыкал от удовольствия.</w:t>
            </w:r>
          </w:p>
        </w:tc>
      </w:tr>
    </w:tbl>
    <w:p>
      <w:pPr>
        <w:pStyle w:val="Standard"/>
        <w:shd w:fill="FFFFFF" w:val="clear"/>
        <w:autoSpaceDE w:val="false"/>
        <w:ind w:left="-567" w:firstLine="567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Standard"/>
        <w:shd w:fill="FFFFFF" w:val="clear"/>
        <w:autoSpaceDE w:val="false"/>
        <w:ind w:left="-567" w:firstLine="567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Standard"/>
        <w:shd w:fill="FFFFFF" w:val="clear"/>
        <w:autoSpaceDE w:val="false"/>
        <w:ind w:left="-567" w:firstLine="567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662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ка качества освоения темы: «Имя прилагательное». Тех. карта №10.</w:t>
            </w:r>
          </w:p>
        </w:tc>
      </w:tr>
      <w:tr>
        <w:trPr>
          <w:trHeight w:val="1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степень усвоения темы, а именн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текст, следуя правилам оформления пись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части ре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и выписывать прилагательные разного род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бирать прилагательное как часть ре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свои действия в соответствии с цель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самопроверку учебн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зад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кт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ый дождик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Я бродил по лесу. День был солнечный и жаркий. Вдруг набежала синяя тучка. Посыпался частый дождик. Яркое солнце продолжало светить. Дождевые капли падали на землю, зелёную траву и листву деревьев. В каплях дождя играли солнечные лучики. </w:t>
            </w:r>
          </w:p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 Г. Скребицкому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ческие зад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кажите части речи в шестом предложен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пишите из текста по одному словосочетанию с прилагательным мужского, женского и среднего рода и обозначьте непостоянные призна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ыпишите из седьмого предложения имя прилагательное, выполните его разбор как части речи.</w:t>
            </w:r>
          </w:p>
        </w:tc>
      </w:tr>
    </w:tbl>
    <w:p>
      <w:pPr>
        <w:pStyle w:val="Standard"/>
        <w:shd w:fill="FFFFFF" w:val="clear"/>
        <w:autoSpaceDE w:val="false"/>
        <w:ind w:left="-567" w:firstLine="567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Standard"/>
        <w:shd w:fill="FFFFFF" w:val="clear"/>
        <w:autoSpaceDE w:val="false"/>
        <w:ind w:left="-567" w:firstLine="567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Standard"/>
        <w:shd w:fill="FFFFFF" w:val="clear"/>
        <w:autoSpaceDE w:val="false"/>
        <w:ind w:left="-567" w:firstLine="567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Standard"/>
        <w:shd w:fill="FFFFFF" w:val="clear"/>
        <w:autoSpaceDE w:val="false"/>
        <w:ind w:left="-567" w:firstLine="567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Standard"/>
        <w:shd w:fill="FFFFFF" w:val="clear"/>
        <w:autoSpaceDE w:val="false"/>
        <w:ind w:left="-567" w:firstLine="567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Standard"/>
        <w:shd w:fill="FFFFFF" w:val="clear"/>
        <w:autoSpaceDE w:val="false"/>
        <w:ind w:left="-567" w:firstLine="567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Standard"/>
        <w:shd w:fill="FFFFFF" w:val="clear"/>
        <w:autoSpaceDE w:val="false"/>
        <w:ind w:left="-567" w:firstLine="567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Standard"/>
        <w:shd w:fill="FFFFFF" w:val="clear"/>
        <w:autoSpaceDE w:val="false"/>
        <w:ind w:left="-567" w:firstLine="567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Standard"/>
        <w:shd w:fill="FFFFFF" w:val="clear"/>
        <w:autoSpaceDE w:val="false"/>
        <w:ind w:left="-567" w:firstLine="567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Standard"/>
        <w:shd w:fill="FFFFFF" w:val="clear"/>
        <w:autoSpaceDE w:val="false"/>
        <w:ind w:left="-567" w:firstLine="567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Standard"/>
        <w:shd w:fill="FFFFFF" w:val="clear"/>
        <w:autoSpaceDE w:val="false"/>
        <w:ind w:left="-567" w:firstLine="567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Standard"/>
        <w:shd w:fill="FFFFFF" w:val="clear"/>
        <w:autoSpaceDE w:val="false"/>
        <w:ind w:left="-567" w:firstLine="567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Style1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851" w:right="1134" w:gutter="0" w:header="0" w:top="96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JLBFL E+ Newton C San Pin">
    <w:altName w:val="Times New Roman"/>
    <w:charset w:val="00"/>
    <w:family w:val="auto"/>
    <w:pitch w:val="default"/>
  </w:font>
  <w:font w:name="JMGMB E+ Newton C San Pin">
    <w:altName w:val="Newton CSan Pin"/>
    <w:charset w:val="cc"/>
    <w:family w:val="auto"/>
    <w:pitch w:val="default"/>
  </w:font>
  <w:font w:name="JPMKG G+ Newton C San Pin">
    <w:altName w:val="Newton CSan Pin"/>
    <w:charset w:val="cc"/>
    <w:family w:val="auto"/>
    <w:pitch w:val="default"/>
  </w:font>
  <w:font w:name="PMEEJ F+ Newton C San Pin">
    <w:altName w:val="Times New Roman"/>
    <w:charset w:val="00"/>
    <w:family w:val="auto"/>
    <w:pitch w:val="default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6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7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5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4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eastAsia="Times New Roman" w:cs="Times New Roman"/>
      <w:b/>
      <w:bCs/>
      <w:sz w:val="27"/>
      <w:szCs w:val="27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eastAsia="Times New Roman"/>
      <w:sz w:val="22"/>
      <w:szCs w:val="22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C6">
    <w:name w:val="c6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ubmenutable">
    <w:name w:val="submenu-table"/>
    <w:qFormat/>
    <w:rPr/>
  </w:style>
  <w:style w:type="character" w:styleId="311">
    <w:name w:val="Основной текст 3 Знак1"/>
    <w:qFormat/>
    <w:rPr>
      <w:rFonts w:ascii="Calibri" w:hAnsi="Calibri" w:eastAsia="Times New Roman" w:cs="Times New Roman"/>
      <w:sz w:val="16"/>
      <w:szCs w:val="16"/>
    </w:rPr>
  </w:style>
  <w:style w:type="character" w:styleId="11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JLBFL E+ Newton C San Pin;Times New Roman" w:hAnsi="JLBFL E+ Newton C San Pin;Times New Roman" w:eastAsia="Arial Unicode MS" w:cs="JLBFL E+ Newton C San Pin;Times New Roman"/>
      <w:color w:val="000000"/>
      <w:sz w:val="24"/>
      <w:szCs w:val="24"/>
      <w:lang w:val="ru-RU" w:eastAsia="zh-CN" w:bidi="ar-SA"/>
    </w:rPr>
  </w:style>
  <w:style w:type="paragraph" w:styleId="Style20">
    <w:name w:val="Таблица"/>
    <w:basedOn w:val="Default"/>
    <w:next w:val="Default"/>
    <w:qFormat/>
    <w:pPr/>
    <w:rPr>
      <w:rFonts w:cs="Times New Roman"/>
      <w:color w:val="000000"/>
    </w:rPr>
  </w:style>
  <w:style w:type="paragraph" w:styleId="Style21">
    <w:name w:val="Таблица_рубл"/>
    <w:basedOn w:val="Default"/>
    <w:next w:val="Default"/>
    <w:qFormat/>
    <w:pPr/>
    <w:rPr>
      <w:rFonts w:cs="Times New Roman"/>
      <w:color w:val="000000"/>
    </w:rPr>
  </w:style>
  <w:style w:type="paragraph" w:styleId="Style22">
    <w:name w:val="Табл_бок"/>
    <w:basedOn w:val="Default"/>
    <w:next w:val="Default"/>
    <w:qFormat/>
    <w:pPr/>
    <w:rPr>
      <w:rFonts w:cs="Times New Roman"/>
      <w:color w:val="000000"/>
    </w:rPr>
  </w:style>
  <w:style w:type="paragraph" w:styleId="Bold">
    <w:name w:val="Табл_курс_bold"/>
    <w:basedOn w:val="Default"/>
    <w:next w:val="Default"/>
    <w:qFormat/>
    <w:pPr/>
    <w:rPr>
      <w:rFonts w:ascii="JMGMB E+ Newton C San Pin;Newton CSan Pin" w:hAnsi="JMGMB E+ Newton C San Pin;Newton CSan Pin" w:eastAsia="Calibri" w:cs="Times New Roman"/>
      <w:color w:val="000000"/>
    </w:rPr>
  </w:style>
  <w:style w:type="paragraph" w:styleId="Style23">
    <w:name w:val="Таблица_отступ"/>
    <w:basedOn w:val="Default"/>
    <w:next w:val="Default"/>
    <w:qFormat/>
    <w:pPr/>
    <w:rPr>
      <w:rFonts w:ascii="JPMKG G+ Newton C San Pin;Newton CSan Pin" w:hAnsi="JPMKG G+ Newton C San Pin;Newton CSan Pin" w:eastAsia="Calibri" w:cs="Times New Roman"/>
      <w:color w:val="00000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35">
    <w:name w:val="c3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5">
    <w:name w:val="Разрядка"/>
    <w:basedOn w:val="Default"/>
    <w:next w:val="Default"/>
    <w:qFormat/>
    <w:pPr/>
    <w:rPr>
      <w:rFonts w:ascii="JMGMB E+ Newton C San Pin;Newton CSan Pin" w:hAnsi="JMGMB E+ Newton C San Pin;Newton CSan Pin" w:eastAsia="Calibri" w:cs="Times New Roman"/>
      <w:color w:val="000000"/>
    </w:rPr>
  </w:style>
  <w:style w:type="paragraph" w:styleId="Style26">
    <w:name w:val="Загол_в_табл"/>
    <w:basedOn w:val="Default"/>
    <w:next w:val="Default"/>
    <w:qFormat/>
    <w:pPr/>
    <w:rPr>
      <w:rFonts w:ascii="PMEEJ F+ Newton C San Pin;Times New Roman" w:hAnsi="PMEEJ F+ Newton C San Pin;Times New Roman" w:eastAsia="Calibri" w:cs="Times New Roman"/>
      <w:color w:val="000000"/>
    </w:rPr>
  </w:style>
  <w:style w:type="paragraph" w:styleId="4">
    <w:name w:val="Текст_4п_Сверху"/>
    <w:basedOn w:val="Default"/>
    <w:next w:val="Default"/>
    <w:qFormat/>
    <w:pPr/>
    <w:rPr>
      <w:rFonts w:ascii="PMEEJ F+ Newton C San Pin;Times New Roman" w:hAnsi="PMEEJ F+ Newton C San Pin;Times New Roman" w:eastAsia="Calibri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4:31:00Z</dcterms:created>
  <dc:creator>Toxa</dc:creator>
  <dc:description/>
  <cp:keywords/>
  <dc:language>en-US</dc:language>
  <cp:lastModifiedBy>User</cp:lastModifiedBy>
  <cp:lastPrinted>2020-08-22T10:37:00Z</cp:lastPrinted>
  <dcterms:modified xsi:type="dcterms:W3CDTF">2020-08-22T00:37:00Z</dcterms:modified>
  <cp:revision>10</cp:revision>
  <dc:subject/>
  <dc:title/>
</cp:coreProperties>
</file>