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СРЕДНЯЯ ОБЩЕОБРАЗОВАТЕЛЬНАЯ ШКОЛА С.ОКТЯБРЬСК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779"/>
      </w:tblGrid>
      <w:tr>
        <w:trPr>
          <w:trHeight w:val="186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Lucida Sans Unicode" w:cs="Tahoma"/>
                <w:kern w:val="2"/>
                <w:lang w:eastAsia="hi-IN" w:bidi="hi-IN"/>
              </w:rPr>
            </w:pPr>
            <w:r>
              <w:rPr/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отокол № </w:t>
            </w:r>
            <w:r>
              <w:rPr>
                <w:u w:val="single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от     </w:t>
            </w: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center"/>
              <w:rPr>
                <w:rFonts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/>
                <w:kern w:val="2"/>
                <w:lang w:eastAsia="hi-IN" w:bidi="hi-IN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Lucida Sans Unicode" w:cs="Tahoma"/>
                <w:kern w:val="2"/>
                <w:lang w:eastAsia="hi-IN" w:bidi="hi-IN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БОУ СОШ с. Октябрьско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И.Я.Кямя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</w:t>
            </w:r>
            <w:r>
              <w:rPr>
                <w:u w:val="single"/>
              </w:rPr>
              <w:t>№ 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center"/>
              <w:rPr>
                <w:rFonts w:eastAsia="Lucida Sans Unicode" w:cs="Tahoma"/>
                <w:kern w:val="2"/>
                <w:u w:val="single"/>
                <w:lang w:eastAsia="hi-IN" w:bidi="hi-IN"/>
              </w:rPr>
            </w:pPr>
            <w:r>
              <w:rPr>
                <w:rFonts w:eastAsia="Lucida Sans Unicode" w:cs="Tahoma"/>
                <w:kern w:val="2"/>
                <w:u w:val="single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ГРАММА ОТДЕЛЬНОГО УЧЕБНОГО ПРЕДМЕ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(РАБОЧАЯ ПРОГРАММ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28"/>
          <w:szCs w:val="28"/>
        </w:rPr>
        <w:t>7 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с.Октябрьск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>2020 г.</w:t>
      </w:r>
    </w:p>
    <w:p>
      <w:pPr>
        <w:pStyle w:val="Heading2"/>
        <w:ind w:left="576" w:right="0" w:hanging="0"/>
        <w:rPr>
          <w:color w:val="000000"/>
          <w:sz w:val="24"/>
        </w:rPr>
      </w:pPr>
      <w:r>
        <w:rPr>
          <w:color w:val="000000"/>
          <w:sz w:val="24"/>
        </w:rPr>
        <w:t>ПЛАНИРУЕМЫЕ РЕЗУЛЬТАТЫ ОСВОЕНИЯ УЧЕБНОГО ПРЕДМЕТА «ИНФОРМАТИКА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numPr>
          <w:ilvl w:val="0"/>
          <w:numId w:val="0"/>
        </w:numPr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0"/>
        <w:rPr>
          <w:color w:val="000000"/>
          <w:sz w:val="24"/>
        </w:rPr>
      </w:pPr>
      <w:r>
        <w:rPr>
          <w:color w:val="000000"/>
          <w:sz w:val="24"/>
        </w:rPr>
        <w:t>СОДЕРЖАНИЕ УЧЕБНОГО ПРЕДМЕТА «ИНФОРМАТИКА»</w:t>
      </w:r>
    </w:p>
    <w:p>
      <w:pPr>
        <w:pStyle w:val="9"/>
        <w:shd w:fill="auto" w:val="clear"/>
        <w:spacing w:lineRule="auto" w:line="240"/>
        <w:ind w:hanging="0"/>
        <w:rPr>
          <w:rFonts w:ascii="Times New Roman" w:hAnsi="Times New Roman" w:eastAsia="Calibri" w:cs="Calibri"/>
          <w:color w:val="000000"/>
          <w:sz w:val="24"/>
          <w:szCs w:val="24"/>
          <w:lang w:val="ru-RU" w:eastAsia="ar-SA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9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и информационные процесс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Информация. Информационный про</w:t>
        <w:softHyphen/>
        <w:t>цесс. Субъективные характеристики информации, зависящие от лично</w:t>
        <w:softHyphen/>
        <w:t>сти получателя информации и об</w:t>
        <w:softHyphen/>
        <w:t>стоятельств получения информации: важность, своевременность, достовер</w:t>
        <w:softHyphen/>
        <w:t>ность, актуальность и т. 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сновные виды информационных процессов: хранение, передача и об</w:t>
        <w:softHyphen/>
        <w:t>работка информации. Примеры ин</w:t>
        <w:softHyphen/>
        <w:t>формационных процессов в системах различной природы; их роль в совре</w:t>
        <w:softHyphen/>
        <w:t>менном мире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Хранение информации. Носители ин</w:t>
        <w:softHyphen/>
        <w:t>формации (бумажные, магнитные, оптические, флеш-память). Качест</w:t>
        <w:softHyphen/>
        <w:t>венные и количественные характери</w:t>
        <w:softHyphen/>
        <w:t>стики современных носителей инфор</w:t>
        <w:softHyphen/>
        <w:t>мации: объем информации, храня</w:t>
        <w:softHyphen/>
        <w:t>щейся на носителе; скорость записи и чтения информации. Хранилища информации. Сетевое хранение ин</w:t>
        <w:softHyphen/>
        <w:t>формаци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ередача информации. Источник, информационный канал, приемник информаци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 Размер (длина) сообщения как мер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Аналитическая деятельность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оценивать информацию с позиции ее свойств (актуальность, достоверность, полнота и пр.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/>
        </w:rPr>
        <w:t>приводить примеры кодирования с использованием различных алфавитов, встречающиеся в жизн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классифицировать информационные процессы по принятому основанию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/>
        </w:rPr>
        <w:t>выделять информационную составляющую процессов в биологических, технических и социальных системах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актическая деятельность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1418" w:hanging="425"/>
        <w:jc w:val="both"/>
        <w:rPr>
          <w:rFonts w:cs="Times New Roman"/>
        </w:rPr>
      </w:pPr>
      <w:r>
        <w:rPr>
          <w:rFonts w:cs="Times New Roman"/>
        </w:rPr>
        <w:t>кодировать и декодировать сообщения по известным правилам кодир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1418" w:hanging="425"/>
        <w:jc w:val="both"/>
        <w:rPr/>
      </w:pPr>
      <w:r>
        <w:rPr>
          <w:rFonts w:cs="Times New Roman"/>
        </w:rPr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1418" w:hanging="425"/>
        <w:jc w:val="both"/>
        <w:rPr>
          <w:rFonts w:cs="Times New Roman"/>
        </w:rPr>
      </w:pPr>
      <w:r>
        <w:rPr>
          <w:rFonts w:cs="Times New Roman"/>
        </w:rPr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1418" w:hanging="425"/>
        <w:jc w:val="both"/>
        <w:rPr/>
      </w:pPr>
      <w:r>
        <w:rPr>
          <w:rFonts w:cs="Times New Roman"/>
        </w:rPr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1418" w:hanging="425"/>
        <w:jc w:val="both"/>
        <w:rPr/>
      </w:pPr>
      <w:r>
        <w:rPr>
          <w:rFonts w:cs="Times New Roman"/>
        </w:rPr>
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.</w:t>
      </w:r>
    </w:p>
    <w:p>
      <w:pPr>
        <w:pStyle w:val="9"/>
        <w:shd w:fill="auto" w:val="clear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9"/>
        <w:shd w:fill="auto" w:val="clear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 как универсальное устройство обработки информаци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Общее описание компьютера. Прог</w:t>
        <w:softHyphen/>
        <w:t>раммный принцип работы компью</w:t>
        <w:softHyphen/>
        <w:t>тера. 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равовые нормы использования программного обеспеч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Файл. Типы файлов. Каталог (папка). Файловая система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Гигиенические, технические и эргономические условия безопасной эксплуатации компьютера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iCs/>
        </w:rPr>
        <w:t>Аналитическая деятельность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анализировать компьютер с точки зре</w:t>
        <w:softHyphen/>
        <w:t>ния единства программных и аппарат</w:t>
        <w:softHyphen/>
        <w:t>ных средств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анализировать устройства компьютера с точки зрения организации процедур ввода, хранения, обработки, вывода и передачи информаци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</w:rPr>
        <w:t>определять программные и аппаратные средства, необходимые для осуществления информационных процессов при решении задач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анализировать информацию (сигналы о готовности и неполадке) при включении компьютера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определять основные характеристики операционной системы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</w:rPr>
        <w:t>планировать собственное информационное пространство.</w:t>
      </w:r>
    </w:p>
    <w:p>
      <w:pPr>
        <w:pStyle w:val="Normal"/>
        <w:ind w:firstLine="709"/>
        <w:jc w:val="both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>Практическая деятельность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/>
        </w:rPr>
        <w:t>получать информацию о характеристиках компьютер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/>
        </w:rPr>
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/>
        </w:rPr>
        <w:t>выполнять основные операции с файлами и папками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оперировать компьютерными информационными объектами в наглядно-графи-ческой форме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/>
        </w:rPr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использовать программы-архиваторы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/>
        </w:rPr>
        <w:t>осуществлять защиту информации от компьютерных вирусов помощью антивирусных программ.</w:t>
      </w:r>
    </w:p>
    <w:p>
      <w:pPr>
        <w:pStyle w:val="9"/>
        <w:shd w:fill="auto" w:val="clea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9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графической информац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Формирование изображения на экра</w:t>
        <w:softHyphen/>
        <w:t>не монитора. Компьютерное представ</w:t>
        <w:softHyphen/>
        <w:t>ление цвета. Компьютерная графика (растровая, векторная). Интерфейс графических редакторов. Форматы графических файлов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Аналитическая деятельность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Практическая деятельность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определять код цвета в палитре КОВ в графическом редакторе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/>
        </w:rPr>
        <w:t>создавать и редактировать изображения с помощью инструментов растрового графического редактор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9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тексто</w:t>
        <w:softHyphen/>
        <w:t>вой информац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. Стилевое форматирование. Включение в текстовый документ списков, таблиц, диаграмм, формул и графических объектов. Гипертекст. Создание ссылок: сносок, оглавлений, предметных указателей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 Инструменты распознавания текстов и компьютерного перевода. 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Аналитическая деятельность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актическая деятельность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/>
        </w:rPr>
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/>
        </w:rPr>
        <w:t>форматировать текстовые документы (установка параметров страницы доку-мента; форматирование символов и абзацев; вставка колонтитулов и номеров страниц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/>
        </w:rPr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/>
        </w:rPr>
        <w:t>выполнять коллективное создание текстового документ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создавать гипертекстовые документы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/>
        </w:rPr>
        <w:t>выполнять кодирование и декодирование текстовой информации, используя кодовые таблицы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использовать ссылки и цитирование источников при создании на их основе собственных информационных объектов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9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ультимеди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онятие технологии мультимедиа и области ее применения. Звук и видео как составляющие мультимедиа. Компьютерные презентации. Дизайн презентации и макеты слайдов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Звуки и видеоизображения. Композиция и монтаж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Возможность дискретного представления мультимедийных данных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Аналитическая деятельность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создавать презентации с использованием готовых шаблон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</w:rPr>
        <w:t>записывать звуковые файлы с различным качеством звучания (глубиной кодирования и частотой дискретизации).</w:t>
      </w:r>
    </w:p>
    <w:p>
      <w:pPr>
        <w:pStyle w:val="Heading2"/>
        <w:numPr>
          <w:ilvl w:val="0"/>
          <w:numId w:val="0"/>
        </w:numPr>
        <w:spacing w:before="240" w:after="0"/>
        <w:ind w:left="0" w:right="0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</w:rPr>
        <w:t>ТЕМАТИЧЕСКОЕ ПЛАНИРОВАНИЕ</w:t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193"/>
        <w:gridCol w:w="2335"/>
        <w:gridCol w:w="2782"/>
      </w:tblGrid>
      <w:tr>
        <w:trPr>
          <w:trHeight w:val="35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темы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 час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том числе</w:t>
            </w:r>
          </w:p>
        </w:tc>
      </w:tr>
      <w:tr>
        <w:trPr>
          <w:trHeight w:val="1276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ие занятия</w:t>
            </w:r>
          </w:p>
        </w:tc>
      </w:tr>
      <w:tr>
        <w:trPr>
          <w:trHeight w:val="109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14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мпьютер как универсальное устройств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обработки информ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бработка графической информ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бработка текстовой информ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Мультимеди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втор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Всего: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4 ча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17"/>
        <w:gridCol w:w="1276"/>
        <w:gridCol w:w="2846"/>
        <w:gridCol w:w="1122"/>
        <w:gridCol w:w="2267"/>
        <w:gridCol w:w="3825"/>
        <w:gridCol w:w="2692"/>
      </w:tblGrid>
      <w:tr>
        <w:trPr>
          <w:trHeight w:val="20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90" w:leader="none"/>
              </w:tabs>
              <w:spacing w:lineRule="auto" w:line="276" w:before="0" w:after="0"/>
              <w:rPr>
                <w:rStyle w:val="StrongEmphasis"/>
                <w:rFonts w:eastAsia="Century Schoolbook"/>
              </w:rPr>
            </w:pPr>
            <w:r>
              <w:rPr>
                <w:rStyle w:val="StrongEmphasis"/>
                <w:rFonts w:eastAsia="Century Schoolbook"/>
                <w:szCs w:val="22"/>
                <w:lang w:eastAsia="en-US"/>
              </w:rPr>
              <w:t>№</w:t>
            </w:r>
            <w:r>
              <w:rPr>
                <w:rStyle w:val="StrongEmphasis"/>
                <w:rFonts w:eastAsia="Times New Roman" w:cs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</w:rPr>
            </w:pPr>
            <w:r>
              <w:rPr>
                <w:rStyle w:val="StrongEmphasis"/>
                <w:rFonts w:eastAsia="Century Schoolbook"/>
                <w:szCs w:val="22"/>
                <w:lang w:eastAsia="en-US"/>
              </w:rPr>
              <w:t>Дата проведения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</w:rPr>
            </w:pPr>
            <w:r>
              <w:rPr>
                <w:rStyle w:val="StrongEmphasis"/>
                <w:rFonts w:eastAsia="Century Schoolbook"/>
                <w:szCs w:val="22"/>
                <w:lang w:eastAsia="en-US"/>
              </w:rPr>
              <w:t>Тема уро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lang w:eastAsia="en-US"/>
              </w:rPr>
              <w:t>Количество часов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lang w:eastAsia="en-US"/>
              </w:rPr>
              <w:t>Планируемые результаты обуче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  <w:sz w:val="20"/>
              </w:rPr>
            </w:pPr>
            <w:r>
              <w:rPr>
                <w:rStyle w:val="StrongEmphasis"/>
                <w:rFonts w:eastAsia="Century Schoolbook"/>
                <w:szCs w:val="22"/>
                <w:lang w:eastAsia="en-US"/>
              </w:rPr>
              <w:t>Деятельность учащихся</w:t>
            </w:r>
          </w:p>
        </w:tc>
      </w:tr>
      <w:tr>
        <w:trPr>
          <w:trHeight w:val="2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entury Schoolbook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Фактическая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Century Schoolbook" w:cs="Times New Roman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Century Schoolbook" w:cs="Times New Roman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lang w:eastAsia="en-US"/>
              </w:rPr>
              <w:t>Предметны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center"/>
              <w:rPr>
                <w:rStyle w:val="StrongEmphasis"/>
                <w:rFonts w:eastAsia="Century Schoolbook"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lang w:eastAsia="en-US"/>
              </w:rPr>
              <w:t>УУД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Century Schoolbook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napToGrid w:val="false"/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>выполнять требования по ТБ</w:t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углубить </w:t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общие представления о месте информатики в системе других наук, о целях изучения курса информатики;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Регулятивные:</w:t>
            </w:r>
            <w:r>
              <w:rPr>
                <w:rFonts w:eastAsia="Century Schoolbook"/>
                <w:b/>
                <w:bCs/>
                <w:i/>
                <w:sz w:val="20"/>
                <w:szCs w:val="20"/>
                <w:lang w:eastAsia="en-US"/>
              </w:rPr>
              <w:br/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>Ставят учебные задачи на основе соотнесения того, что уже известно и усвоено, и того, что еще не известно; организация рабочего места, выполнение правил гигиены учебного труда</w:t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Познавательные:</w:t>
            </w:r>
            <w:r>
              <w:rPr>
                <w:rFonts w:eastAsia="Century Schoolbook"/>
                <w:b/>
                <w:bCs/>
                <w:i/>
                <w:sz w:val="20"/>
                <w:szCs w:val="20"/>
                <w:lang w:eastAsia="en-US"/>
              </w:rPr>
              <w:br/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 получают целостные представления о роли ИКТ при изучении школьных предметов и в повседневной жизни;  формируется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12"/>
              <w:spacing w:lineRule="auto" w:line="276" w:before="0" w:after="0"/>
              <w:rPr/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Коммуникативные:</w:t>
            </w:r>
            <w:r>
              <w:rPr>
                <w:rFonts w:eastAsia="Century Schoolbook"/>
                <w:b/>
                <w:bCs/>
                <w:i/>
                <w:sz w:val="20"/>
                <w:szCs w:val="20"/>
                <w:lang w:eastAsia="en-US"/>
              </w:rPr>
              <w:br/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Формулируют собственное мнение и позицию, задают вопросы, строят понятные для партнера высказывания; умение работать с учебником; </w:t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Century Schoolbook"/>
                <w:b w:val="false"/>
                <w:szCs w:val="22"/>
                <w:lang w:eastAsia="en-US"/>
              </w:rPr>
              <w:t xml:space="preserve">Формируются умения и навыки безопасного и целесообразного поведения при работе в компьютерном классе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34" w:right="0" w:firstLine="540"/>
              <w:rPr>
                <w:rStyle w:val="StrongEmphasis"/>
                <w:rFonts w:cs="Times New Roman"/>
                <w:i/>
                <w:i/>
              </w:rPr>
            </w:pPr>
            <w:r>
              <w:rPr>
                <w:rStyle w:val="StrongEmphasis"/>
                <w:rFonts w:cs="Times New Roman"/>
                <w:b w:val="false"/>
                <w:sz w:val="22"/>
                <w:szCs w:val="22"/>
                <w:lang w:eastAsia="en-US"/>
              </w:rPr>
              <w:t>Информация и её сво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пределять виды информационных сигналов, виды информации по способу восприятия, оценивать  информацию с позиции ее свойств</w:t>
            </w:r>
          </w:p>
          <w:p>
            <w:pPr>
              <w:pStyle w:val="Style12"/>
              <w:snapToGrid w:val="false"/>
              <w:spacing w:lineRule="auto" w:line="276" w:before="0" w:after="0"/>
              <w:rPr/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Получат возможность: углубить</w:t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 общие представления об информации и еѐ свойствах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нятие учебной цел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знавательные: </w:t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понимание общепредметной сущности понятий «информация», «сигнал»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Century Schoolbook"/>
                <w:b w:val="false"/>
                <w:szCs w:val="22"/>
                <w:lang w:eastAsia="en-US"/>
              </w:rPr>
              <w:t xml:space="preserve">Получат представления об информации как важнейшем стратегическом ресурсе развития личности, государства, общества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34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Информационные процессы. Обработка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классифицировать информационные процессы;  приводить примеры сбора и обработки информации в деятельности человека, в живой природе, обществе, технике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углубить </w:t>
            </w:r>
            <w:r>
              <w:rPr>
                <w:rStyle w:val="StrongEmphasis"/>
                <w:rFonts w:eastAsia="Century Schoolbook"/>
                <w:b w:val="false"/>
                <w:lang w:eastAsia="en-US"/>
              </w:rPr>
              <w:t xml:space="preserve">общие представления об информационных процессах и их роли в современном мире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нятие учебной цел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знавательные: </w:t>
            </w:r>
            <w:r>
              <w:rPr>
                <w:rStyle w:val="StrongEmphasis"/>
                <w:b w:val="false"/>
                <w:bCs/>
                <w:lang w:eastAsia="en-US"/>
              </w:rPr>
              <w:t>навыки анализа процессов в биологических, технических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 социальных системах, выделения в них информационной составляющей;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i/>
                <w:i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щепредметные навыки обработки информации;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Style w:val="StrongEmphasis"/>
                <w:b w:val="false"/>
                <w:szCs w:val="22"/>
                <w:lang w:eastAsia="en-US"/>
              </w:rPr>
              <w:t>понимание значимости информационной деятельности для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rFonts w:cs="Times New Roman"/>
                <w:b w:val="false"/>
                <w:b w:val="fals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современного человека.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34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Информационные процессы. Хранение и передача информ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 приводить примеры хранения  и передачи информации в деятельности человека, в живой природе, обществе, технике; строить модель информационного процесса передачи информаци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углубить общие представления об информационных процессах и их роли в современном мире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</w:t>
            </w:r>
          </w:p>
          <w:p>
            <w:pPr>
              <w:pStyle w:val="Style12"/>
              <w:snapToGrid w:val="false"/>
              <w:spacing w:lineRule="auto" w:line="276" w:before="0" w:after="0"/>
              <w:rPr/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знавательные: </w:t>
            </w:r>
            <w:r>
              <w:rPr>
                <w:rStyle w:val="StrongEmphasis"/>
                <w:b w:val="false"/>
                <w:bCs/>
                <w:lang w:eastAsia="en-US"/>
              </w:rPr>
              <w:t>навыки анализа процессов в биологических, технических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 социальных системах, выделения в них информационной составляющей;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i/>
                <w:i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щепредметные навыки обработки информации;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понимание значимости информационной деятельности для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rFonts w:cs="Times New Roman"/>
                <w:b w:val="false"/>
                <w:b w:val="fals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современного человека.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34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Всемирная паутина как информационное хранилищ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существлять поиск информации в сети Интернет с использованием простых запросов (по одному признаку), сохранять для индивидуального использования найденные в сети Интернет информационные объекты и ссылки на них;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 труд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сновные универсальные умения информационного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характера: постановка и формулирование проблемы; поиск и выделение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i/>
                <w:i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обходимой информации, применение методов информационного поиска;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владение первичными навыками анализа и критичной оцен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получаемой информации; ответственное отношение к информации с учетом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правовых и этических аспектов ее распространения; развитие чувства личной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rFonts w:cs="Times New Roman"/>
                <w:b w:val="false"/>
                <w:b w:val="fals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ответственности за качество окружающей информационной среды.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Представление информ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пределять знаковую систему представления информации; устанавливать общее и различия в естественных и формальных языках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бобщить представления о различных способах представления информации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нимание общепредметной сущности понятия «знак»;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i/>
                <w:i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бщеучебные умения анализа, сравнения, классификации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представления о языке, его роли в передаче собственных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rFonts w:cs="Times New Roman"/>
                <w:b w:val="false"/>
                <w:b w:val="fals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мыслей и общении с другими людьми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Дискретная форма представления информ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понимать отличия между  непрерывной формой представления информации и дискретной; кодировать и декодировать сообщения  по известным правилам кодирования; </w:t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глубить</w:t>
            </w: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понимание роли дискретизации информации в развитии средств ИКТ.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нимание универсальности двоичного кодирования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авыки представления информации в разных формах; навыки анализ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нформации; способность выявлять инвариантную сущность на первый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взгляд различных процессов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навыки концентрации внимания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Единицы измерения информ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вободно оперировать с единицами измерения информации; находить информационный объем сообщения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научиться определять мощность алфавита, используемого для записи сообщения; научиться оценивать информационный объем сообщения, записанного символами произвольного алфавита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rStyle w:val="StrongEmphasis"/>
                <w:b w:val="false"/>
                <w:bCs/>
                <w:lang w:eastAsia="en-US"/>
              </w:rPr>
              <w:t>понимание сущности измерения как сопоставления</w:t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i/>
                <w:i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измеряемой величины с единицей измерения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навыки концентрации внимания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бобщение и систематизация основных понятий темы Информация и информационные процессы. Проверочная работ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кодировать и декодировать информацию по известным правилам кодирования; определять количество различных символов, которые могут быть закодированы с помощью двоичного кода фиксированной длины; определять разрядность двоичного кода, необходимого для кодирования всех символов алфавита заданной мощности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сновные компоненты компьютера и их функ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анализировать  устройства компьютера с точки зрения процедур ввода, хранения, обработки, вывода и передачи информаци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ть представления об основных устройствах компьютера и их функциях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обобщѐнные представления о компьютере как универсальном устройстве обработки информации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роли компьютеров в жизни современного человека; способность увязать знания об основных возможностях компьютера  с собственным жизненным опытом; интерес к изучению вопросов, связанных с историей вычислительной техники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Персональный компьютер.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называть основные устройства персонального компьютера и их актуальные характеристики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ть представления об основных устройствах компьютера и их функциях;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i/>
                <w:i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понимание назначения основных устройств персонального компьютера; 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роли компьютеров в жизни современного человека; способность увязать знания об основных возможностях компьютера  с собственным жизненным опытом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классифицировать программное обеспечение персонального компьютера и основных его групп, подбирать программное обеспечение, соответствующее решаемой задаче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научиться систематизировать знания о назначении и функциях программного обеспечения компьютера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понимание назначения системного программного обеспечения персонального компьютера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роли компьютеров в жизни современного человека; понимание значимости антивирусной защиты как важного направления информационной безопасности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описывать виды и состав программного обеспечения современных компьютеров. Получат представление о программировании как о сфере профессиональной деятельности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научиться систематизировать знания о назначении и функциях программного обеспечения компьютера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i/>
                <w:i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понимание назначения прикладного программного обеспечения персонального компьютера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мение с достаточной полнотой и точностью выражать свои мысли в соответствии с задачами и условиями коммуникации ; владение монологической и диалогической формами речи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правовых норм использования программного обеспечения; ответственное отношение к используемому программному обеспечению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айлы и файловые структур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перировать объектами файловой системы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расширить представления об объектах файловой системы и навыки работы с ними; 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b w:val="false"/>
                <w:b w:val="false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умения и навыки организации файловой структуры в личном информационном пространстве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необходимости упорядоченного хранения собственных программ и данных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Пользовательский интерфейс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пределять назначение элементов пользовательского интерфейса, использовать их для эффективной работы с приложениям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онимание сущности понятий «интерфейс», «информационный ресурс», «информационное пространство пользователя»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навыки оперирования компьютерными информационными объектами в наглядно-графической форме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понимание необходимости ответственного отношения к информационным ресурсам и информационному пространству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бобщение и систематизация основных понятий темы Компьютер как универсальное устройство для работы с информацией. Проверочная работ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классифицировать программное обеспечение персонального компьютера и основных его групп, оперировать объектами файловой системы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глубить</w:t>
            </w: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представления о компьютере как универсальном устройстве обработки информации;  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основные навыки и умения использования компьютерных устройств; навыки создания личного информационного пространства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 xml:space="preserve">способность увязать знания об основных возможностях компьютера  с собственным жизненным опытом; развитие чувства личной ответственности за качество окружающей информационной среды.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ормирование изображения на экране компьютер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пределять основные параметры монитора, получат представление о видеосистеме и способе формирования цвета, научатся решать задачи на вычисление объема видеопамят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нные представления о формировании изображений на экране монитора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умения выделять инвариантную сущность внешне различных объек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Компьютерная график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различать векторную и растровую графику, определять типы основных графических файлов по расширению, определять размер файла изображения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нные представления о растровой и векторной графике; 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умения правильно выбирать формат (способ представления) графических файлов в зависимости от решаемой задачи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знание сфер применения компьютерной графики; 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Создание графических изображений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основным приемам работы в редакторе </w:t>
            </w:r>
            <w:r>
              <w:rPr>
                <w:rStyle w:val="StrongEmphasis"/>
                <w:rFonts w:eastAsia="Century Schoolbook"/>
                <w:b w:val="false"/>
                <w:bCs/>
                <w:lang w:val="en-US" w:eastAsia="en-US"/>
              </w:rPr>
              <w:t>Gimp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 (выделение, копирование, изменение цвета, преобразование, текст, рисование кистью и карандашом)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нные представления об инструментах создания графических изображений; развитие основных навыков и умений использования графических редакторов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StrongEmphasis"/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принятие учебной цели,  планирование, организация, контроль учебного труда.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умения подбирать и использовать инструментарий для решения поставленной задачи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интерес к изучению вопросов, связанных с компьютерной графикой.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бобщение и систематизация основных понятий темы Обработка графической информации. Проверочная работ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Научатся: 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различать векторную и растровую графику, определять типы основных графических файлов по расширению, определять размер файла изображения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 xml:space="preserve">основные навыки и умения использования инструментов компьютерной графики для решения практических задач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Style12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bCs/>
                <w:lang w:eastAsia="en-US"/>
              </w:rPr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Текстовые документы и технологии их создани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менять основные правила создания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ть представления о технологиях подготовки текстовых документов; знание структурных компонентов текстовых документов; 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bCs/>
                <w:lang w:eastAsia="en-US"/>
              </w:rPr>
            </w:pPr>
            <w:r>
              <w:rPr/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широкий спектр умений и навыков использования средств информационных и коммуникационных технологий для создания текстовых документов; умения критического анализа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Создание текстовых документов на компьютер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менять основные правила создания   и редактирования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формировать</w:t>
            </w: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едставления о вводе и редактировании текстов как этапах создания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bCs/>
                <w:lang w:eastAsia="en-US"/>
              </w:rPr>
            </w:pPr>
            <w:r>
              <w:rPr/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bCs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широкий спектр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 xml:space="preserve">понимание социальной, общекультурной роли в жизни современного человека навыков квалифицированного клавиатурного письма.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Прямое форматировани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менять основные правила форматирования текста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глубить</w:t>
            </w: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представление о форматировании текста как этапе создания текстового документа; представление о прямом форматировании;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Стилевое форматировани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возможности стилевого форматирования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глубить</w:t>
            </w: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едставление о форматировании текста как этапе создания текстового документа; представление о стилевом форматировании; представление о различных текстовых форматах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 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25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Визуализация информации в текстовых документа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оформлять маркированные и нумерованные списки, создавать таблицы и графические изображения в текст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совершенствовать умения использования средств структурирования и визуализации текстовой информаци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 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создания текстовых документ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Распознавание текста и системы компьютерного перевод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средства автоматизации информационной деятельности при создании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навыки работы с программным оптического распознавания документов, компьютерными словарями и программами-переводчиками;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широкий спектр умений и навыков использования средств информационных и коммуникационных технологий для работы с текстовой информацией; 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работы с программным обеспечением, поддерживающим работу с текстовой информацией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ценка количественных параметров текстовых докум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решать задачи на вычисление информационного объема текстового сообщения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углубить знание основных принципов представления текстовой информации в компьютере; владение первичными навыками оценки количественных параметров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умения выделять инвариантную сущность внешне различных объек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 xml:space="preserve">способность применять теоретические знания для решения практических задач.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формление реферата История вычислительной тех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основным правилам оформления реферата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закрепить умения работы с несколькими текстовыми файлами; умения стилевого форматирования; умения форматирования страниц текстовых документов; 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широкий спектр умений и навыков использования средств информационных и коммуникационных технологий для создания текстовых документов; навыки оформления реферата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онимание социальной, общекультурной роли в жизни современного человека навыков создания текстовых документов на компьютере.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бобщение и систематизация основных понятий темы Обработка текстовой информации. Проверочная работа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применять основные правила для создания текстовых докумен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нные представления об основных понятиях, связанных с обработкой текстовой информации на компьютере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 основные навыки и умения использования инструментов создания текстовых документов для решения практических задач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Технология мультимедиа.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решать задачи на вычисление объема памяти для записи звуковой и видеоинформаци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ть представления об основных понятиях, связанных с технологией мультимедиа; умения оценивать количественные параметры мультимедийных объектов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умение выделять инвариантную сущность внешне различных объектов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своение информации с помощью видеотехники, компьютера, умение слушать и слышать, рассуждать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Компьютерные презент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ть представления об основных понятиях, связанных с компьютерными презентациями;  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 основные навыки и умения использования инструментов создания мультимедийных презентаций для решения практических задач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умение выражать свои мысли, владение монологической и диалогической формами речи,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Создание мультимедийной презентаци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ть представления об основных понятиях, связанных с компьютерными презентациями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, коррекция, оценка, способность к волевому усилию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 основные навыки и умения использования инструментов создания мультимедийных презентаций для решения практических задач;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мение выражать свои мысли, владение монологической и диалогической формами речи, умение слушать и задавать вопросы, контроль, коррекция, оценка действий партнера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Обобщение и систематизация основных понятий главы Мультимедиа. Проверочная работа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основные приемы создания презентаций в редакторах презентаций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 xml:space="preserve">систематизировать представления об основных понятиях, связанных с мультимедийными технологиями;  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, коррекция, оценка, способность к волевому усилию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навыки публичного представления результатов своей работы; 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мение выражать свои мысли, владение монологической и диалогической формами речи,  контроль, коррекция, оценка действий партнера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b w:val="false"/>
                <w:b w:val="false"/>
                <w:sz w:val="20"/>
              </w:rPr>
            </w:pPr>
            <w:r>
              <w:rPr>
                <w:sz w:val="20"/>
                <w:szCs w:val="22"/>
                <w:lang w:eastAsia="en-US"/>
              </w:rPr>
              <w:t xml:space="preserve">способность увязать знания об основных возможностях компьютера  с собственным жизненным опытом; интерес к вопросам, связанным с практическим применением компьютеров. 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" w:leader="none"/>
              </w:tabs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56" w:right="0" w:firstLine="540"/>
              <w:rPr>
                <w:rStyle w:val="StrongEmphasis"/>
                <w:i/>
                <w:i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сновные понятия курса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Style w:val="StrongEmphasis"/>
                <w:rFonts w:eastAsia="Century Schoolbook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>Научатся:</w:t>
            </w:r>
            <w:r>
              <w:rPr>
                <w:rStyle w:val="StrongEmphasis"/>
                <w:rFonts w:eastAsia="Century Schoolbook"/>
                <w:lang w:eastAsia="en-US"/>
              </w:rPr>
              <w:t xml:space="preserve">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использовать возможности компьютера для осуществления образовательной деятельности</w:t>
            </w:r>
          </w:p>
          <w:p>
            <w:pPr>
              <w:pStyle w:val="Style12"/>
              <w:snapToGrid w:val="false"/>
              <w:spacing w:lineRule="auto" w:line="276" w:before="0" w:after="0"/>
              <w:rPr>
                <w:rStyle w:val="StrongEmphasis"/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eastAsia="Century Schoolbook"/>
                <w:i/>
                <w:lang w:eastAsia="en-US"/>
              </w:rPr>
              <w:t xml:space="preserve">Получат возможность:  </w:t>
            </w:r>
            <w:r>
              <w:rPr>
                <w:rStyle w:val="StrongEmphasis"/>
                <w:rFonts w:eastAsia="Century Schoolbook"/>
                <w:b w:val="false"/>
                <w:bCs/>
                <w:lang w:eastAsia="en-US"/>
              </w:rPr>
              <w:t>систематизировать представления об основных понятиях курса информатики, изученных в 7 классе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i/>
                <w:lang w:eastAsia="en-US"/>
              </w:rPr>
              <w:t xml:space="preserve">Регулятивные: </w:t>
            </w:r>
            <w:r>
              <w:rPr>
                <w:rStyle w:val="StrongEmphasis"/>
                <w:b w:val="false"/>
                <w:bCs/>
                <w:lang w:eastAsia="en-US"/>
              </w:rPr>
              <w:t xml:space="preserve">принятие учебной цели,  планирование, организация, контроль учебного труда. </w:t>
            </w:r>
            <w:r>
              <w:rPr>
                <w:rStyle w:val="StrongEmphasis"/>
                <w:i/>
                <w:lang w:eastAsia="en-US"/>
              </w:rPr>
              <w:t>Познавательные:</w:t>
            </w:r>
            <w:r>
              <w:rPr>
                <w:sz w:val="20"/>
                <w:szCs w:val="20"/>
                <w:lang w:eastAsia="en-US"/>
              </w:rPr>
              <w:t xml:space="preserve"> навыки эффективной работы с различными видами информации с помощью средств ИКТ </w:t>
            </w:r>
            <w:r>
              <w:rPr>
                <w:rStyle w:val="StrongEmphasis"/>
                <w:i/>
                <w:lang w:eastAsia="en-US"/>
              </w:rPr>
              <w:t xml:space="preserve">Коммуникативные: </w:t>
            </w:r>
            <w:r>
              <w:rPr>
                <w:rStyle w:val="StrongEmphasis"/>
                <w:b w:val="false"/>
                <w:bCs/>
                <w:lang w:eastAsia="en-US"/>
              </w:rPr>
              <w:t>умение выражать свои мысли, владение монологической и диалогической формами речи,  контроль, коррекция, оценка действий партнера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 xml:space="preserve">понимание роли информатики и ИКТ в жизни современного человека. 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Символ сноски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9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имволы концевой сноски"/>
    <w:qFormat/>
    <w:rPr/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Iauiue3">
    <w:name w:val="Iau?iue3"/>
    <w:qFormat/>
    <w:pPr>
      <w:widowControl/>
      <w:suppressAutoHyphens w:val="true"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Calibri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Calibri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Вопрос к классу"/>
    <w:basedOn w:val="Normal"/>
    <w:qFormat/>
    <w:pPr>
      <w:suppressAutoHyphens w:val="true"/>
      <w:ind w:left="0" w:right="0"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right="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suppressAutoHyphens w:val="true"/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bidi="ar-SA" w:eastAsia="zh-CN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16">
    <w:name w:val="Основной"/>
    <w:basedOn w:val="Normal"/>
    <w:qFormat/>
    <w:pPr>
      <w:autoSpaceDE w:val="false"/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rFonts w:eastAsia="Times New Roman"/>
      <w:b/>
      <w:bCs/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left="0" w:right="0"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left="0" w:right="0" w:firstLine="533"/>
    </w:pPr>
    <w:rPr>
      <w:i/>
      <w:iCs/>
      <w:color w:val="10497E"/>
      <w:sz w:val="16"/>
      <w:szCs w:val="16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Times New Roman"/>
      <w:sz w:val="28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widowControl w:val="false"/>
      <w:spacing w:before="280" w:after="280"/>
    </w:pPr>
    <w:rPr>
      <w:rFonts w:eastAsia="SimSun;宋体" w:cs="Arial"/>
      <w:kern w:val="2"/>
      <w:lang w:bidi="hi-IN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187"/>
      <w:ind w:hanging="220"/>
    </w:pPr>
    <w:rPr>
      <w:rFonts w:ascii="Century Schoolbook" w:hAnsi="Century Schoolbook" w:eastAsia="Century Schoolbook" w:cs="Times New Roman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34:00Z</dcterms:created>
  <dc:creator>Босова Людмила Леонидовна</dc:creator>
  <dc:description/>
  <cp:keywords/>
  <dc:language>en-US</dc:language>
  <cp:lastModifiedBy>Фаиль</cp:lastModifiedBy>
  <cp:lastPrinted>2020-08-19T20:28:00Z</cp:lastPrinted>
  <dcterms:modified xsi:type="dcterms:W3CDTF">2020-08-19T17:28:00Z</dcterms:modified>
  <cp:revision>9</cp:revision>
  <dc:subject/>
  <dc:title>Программа по учебному предмету «Информатика» для 7–9 классов</dc:title>
</cp:coreProperties>
</file>