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СРЕДНЯЯ ОБЩЕОБРАЗОВАТЕЛЬНАЯ ШКОЛА С.ОКТЯБРЬСКОЕ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657"/>
      </w:tblGrid>
      <w:tr>
        <w:trPr>
          <w:trHeight w:val="190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отокол № </w:t>
            </w:r>
            <w:r>
              <w:rPr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от     </w:t>
            </w:r>
            <w:r>
              <w:rPr>
                <w:u w:val="single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БОУ СОШ с. Октябрьско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И.Я.Кямя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</w:t>
            </w:r>
            <w:r>
              <w:rPr>
                <w:u w:val="single"/>
              </w:rPr>
              <w:t>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РОГРАММА ОТДЕЛЬНОГО УЧЕБНОГО ПРЕДМЕ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(РАБОЧАЯ ПРОГРАММА)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bCs/>
          <w:spacing w:val="-2"/>
        </w:rPr>
        <w:t xml:space="preserve">ИНФОРМАТИК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с.Октябрьское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>2020 г.</w:t>
      </w:r>
    </w:p>
    <w:p>
      <w:pPr>
        <w:pStyle w:val="Normal"/>
        <w:ind w:left="720" w:hanging="0"/>
        <w:jc w:val="center"/>
        <w:rPr/>
      </w:pPr>
      <w:r>
        <w:rPr>
          <w:b/>
        </w:rPr>
        <w:t>ПЛАНИРУЕМЫЕ РЕЗУЛЬТАТЫ ОСВОЕНИЯ УЧЕБНОГО ПРЕДМЕТА «ИНФОРМАТИКА»</w:t>
      </w:r>
    </w:p>
    <w:p>
      <w:pPr>
        <w:pStyle w:val="Heading1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ные результа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УЧЕБНОГО ПРЕДМЕТА «ИНФОРМАТИКА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Моделирование и формализация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firstLine="567"/>
        <w:jc w:val="both"/>
        <w:rPr/>
      </w:pPr>
      <w:r>
        <w:rPr/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турные и информационные модели, изучаемые в школе, встречающиеся в жизни;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декватность модели моделируемому объекту и целям моделирования;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информационной модели в зависимости от стоящей задачи;</w:t>
      </w:r>
    </w:p>
    <w:p>
      <w:pPr>
        <w:pStyle w:val="ListParagraph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отовыми компьютерными моделями из различных предметных областей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днотабличные базы данных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записей в готовой базе данных;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ортировку записей в готовой базе данны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Основы программирования и алгоритмизации.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>
          <w:i/>
          <w:i/>
        </w:rPr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>
          <w:i/>
          <w:i/>
        </w:rPr>
      </w:pPr>
      <w:r>
        <w:rPr/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равнивать различные алгоритмы решения одной задач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>
          <w:i/>
          <w:i/>
        </w:rPr>
      </w:pPr>
      <w:r>
        <w:rPr/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Обработка числовой информации в электронных таблицах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троить  диаграммы и графики в электронных таблицах.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Коммуникационные технологии.</w:t>
      </w:r>
    </w:p>
    <w:p>
      <w:pPr>
        <w:pStyle w:val="Normal"/>
        <w:ind w:firstLine="567"/>
        <w:jc w:val="both"/>
        <w:rPr/>
      </w:pPr>
      <w:r>
        <w:rPr/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firstLine="567"/>
        <w:jc w:val="both"/>
        <w:rPr/>
      </w:pPr>
      <w:r>
        <w:rPr/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firstLine="567"/>
        <w:jc w:val="both"/>
        <w:rPr/>
      </w:pPr>
      <w:r>
        <w:rPr/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>
          <w:i/>
          <w:i/>
        </w:rPr>
      </w:pPr>
      <w:r>
        <w:rPr/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Практическая деятельнос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567"/>
        <w:jc w:val="both"/>
        <w:rPr/>
      </w:pPr>
      <w:r>
        <w:rPr/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080"/>
        <w:gridCol w:w="1715"/>
        <w:gridCol w:w="1984"/>
      </w:tblGrid>
      <w:tr>
        <w:trPr>
          <w:tblHeader w:val="true"/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>
          <w:tblHeader w:val="true"/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оделирование и формал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Основы алгоритмизации и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ботка числовой информации в электронных таблиц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икационные технолог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284" w:top="709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126"/>
        <w:gridCol w:w="709"/>
        <w:gridCol w:w="2127"/>
        <w:gridCol w:w="3968"/>
        <w:gridCol w:w="4394"/>
      </w:tblGrid>
      <w:tr>
        <w:trPr>
          <w:trHeight w:val="5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и личностные (УУД)</w:t>
            </w:r>
          </w:p>
        </w:tc>
      </w:tr>
      <w:tr>
        <w:trPr>
          <w:trHeight w:val="30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зучения курса информатики и ИКТ. </w:t>
            </w:r>
          </w:p>
          <w:p>
            <w:pPr>
              <w:pStyle w:val="Normal"/>
              <w:rPr/>
            </w:pPr>
            <w:r>
              <w:rPr/>
              <w:t>Техника безопасности и организация рабочего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вопросы инфор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за компьютеро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учебником; познакомиться с техникой безопасности и правильной организации рабочего места; получить представление о предмете изуч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Личностные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мыслообразование – адекватная мотивация учебной деятельности. Нравственно- этическая ориентация – умение избегать конфликтов и находить выходы из спорных ситуац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20"/>
              </w:rPr>
              <w:t>Регулятивные:</w:t>
            </w:r>
            <w:r>
              <w:rPr>
                <w:sz w:val="18"/>
                <w:szCs w:val="20"/>
              </w:rPr>
              <w:t xml:space="preserve"> целеполагание – формулировать и удерживать учебную задачу; планирование – выбирать действия в соответствии с поставленной задачей и условиями ее реализации. </w:t>
            </w:r>
            <w:r>
              <w:rPr>
                <w:b/>
                <w:i/>
                <w:sz w:val="18"/>
                <w:szCs w:val="20"/>
              </w:rPr>
              <w:t>Познавательные:</w:t>
            </w:r>
            <w:r>
              <w:rPr>
                <w:sz w:val="18"/>
                <w:szCs w:val="20"/>
              </w:rPr>
              <w:t xml:space="preserve"> общеучебные – использовать общие приемы решения поставленных задач; </w:t>
            </w: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нициативное сотрудничество – ставить вопросы, обращаться за помощью</w:t>
            </w:r>
          </w:p>
        </w:tc>
      </w:tr>
      <w:tr>
        <w:trPr>
          <w:trHeight w:val="53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: Моделирование и формализация (8 часов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дель, моделирование, цель моделирования, натуральная (материальная) модель, информационная модель, формализация, классификация информационных модел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модели, моделировании, цели моделирования, форматирования. Знать различия между натуральными и информационными моделями. Уметь различать образные, знаковые и смешанные информационные мо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Cs/>
                <w:sz w:val="20"/>
                <w:szCs w:val="20"/>
              </w:rPr>
              <w:t>критического мышления</w:t>
            </w:r>
            <w:r>
              <w:rPr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гипотезу по решению проблем.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ые мод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ловесные модели, математические модели, компьютерные модел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меть представление о словесных, информационных, математических и имитационных моделя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одели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тематические модели, компьютерные модел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 математических и имитационных моделях. Уметь моделировать ситуацию в системе массового обслуживания – магазине,  полет снаряда, выпущенного из пушки при различных исходных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модели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хема, карта, чертеж, график, диаграмма, граф, сеть, дере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графических информационных моделях (схема, чертеж, график, диаграмма, графы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хема, карта, чертеж, график, диаграмма, граф, сеть, дере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графических информационных моделях (схема, чертеж, график, диаграмма, граф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графы и таблицы для решения зада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ами данных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аблица, таблица «объект – свойство», таблица «объект - объект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табличных моделях. Уметь использовать таблицы при решении задач. Знать различия между таблицей типа «объект – свойство» и таблицей типа «объект - объ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. Запросы на выборку данных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аблица, таблица «объект – свойство», таблица «объект - объект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табличных моделях. Уметь использовать таблицы при решении задач. Знать различия между таблицей типа «объект – свойство» и таблицей типа «объект - объ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формационная система, база данных, иерархическая база данных, сетевая база данных, реляционная база данных, запись, поле, клю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базах данных. Знать основные способы организации данных в базах данных (иерархический, сетевой, реляционны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Формирование понятия связи различных явлений, процессов, объектов с </w:t>
            </w:r>
            <w:r>
              <w:rPr>
                <w:b/>
                <w:bCs/>
                <w:sz w:val="20"/>
                <w:szCs w:val="20"/>
              </w:rPr>
              <w:t>информационной деятельностью человек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ведений из личного жизненного опыта информационной деятельности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ить перенос знаний, умений в новую ситуацию для решения проблем, комбинировать известные средства для нового решения проблем.</w:t>
            </w:r>
          </w:p>
        </w:tc>
      </w:tr>
      <w:tr>
        <w:trPr>
          <w:trHeight w:val="53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: Алгоритмизация и программирование (8 часов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омпьютере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-57" w:right="-5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Д, таблица, форма, запрос, условия выбора, отч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-57" w:right="-5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рные массивы целых чисел. Описание, заполнение, вывод массива.</w:t>
            </w:r>
          </w:p>
          <w:p>
            <w:pPr>
              <w:pStyle w:val="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Д, таблица, форма, запрос, условия выбора, отч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суммы элементов массива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Д, таблица, форма, запрос, условия выбора, отч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ый поиск в массиве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-57" w:right="-5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меть представление о модели, моделировании, цели моделирования, форматирования, словесных, информационных, математических и имитационных моделях о системе управления базами данных (СУБД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массива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Д: таблица, форма, запрос, условия выбора, отч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труктуре памяти компьютера: память – ячейка – бит (разряд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алгоритмов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и, формализация, алгоритмизация, программирование, отладка и тестирование, выполнение расчет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 классах рассматриваемых задач, понимать связи между исходными данными и результатами с помощью математических соотношений; уметь выбрать подходящий способ для решения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спомогательных алгоритмов на  языке Паск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и, формализация, алгоритмизац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нимать связи между исходными данными и результатами с помощью математических соотношений; уметь выбрать подходящий способ для решения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, отладка и тестирование, выполнение расчет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выбрать подходящий способ для решения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: Обработка числовой информации (6 часов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обработка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дномерных массивах и способах их опис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вычислений. Относительные, абсолютные и смешанные ссы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обработка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троенные функции. Логически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вычисление суммы элементов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ортировка и поиск данных.</w:t>
            </w:r>
          </w:p>
          <w:p>
            <w:pPr>
              <w:pStyle w:val="TextBodyIndent"/>
              <w:spacing w:lineRule="auto" w:line="240"/>
              <w:ind w:left="34" w:firstLine="482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последовательный поиск в массиве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остроение диаграмм и графиков.</w:t>
            </w:r>
          </w:p>
          <w:p>
            <w:pPr>
              <w:pStyle w:val="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сортировка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Обработка числовой информации в электронных таблицах»</w:t>
            </w:r>
            <w:r>
              <w:rPr/>
              <w:t>. Проверочная работа.</w:t>
            </w:r>
          </w:p>
          <w:p>
            <w:pPr>
              <w:pStyle w:val="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обработка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: Коммуникационные технологии (10 часов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описание массива, заполнение массива, обработка массива, вывод масси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firstLine="48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помогательный алгоритм, формальные параметры, фактические параметры,  рекурсивный алгорит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помогательный алгоритм, формальные параметры, фактические параметр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помогательный алгоритм, формальные параметры, фактические параметры,  рекурсивный алгорит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процедура, функция, рекурсивная фун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одпрограммах, процеду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сполнителя: круг решаемых задач, среда, режим работы, система команд; формальное исполнение алгорит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одпрограммах, функци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держание и структура сай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, алгоритм управления, обратная связ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алгоритме управления, обратной свя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формление сай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константа, переменная, тип, имя, присваивание, выражение, таблиц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объектах алгоритмов (величина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азмещение сайта в Интернете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, процедуры, функ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батывать масси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»</w:t>
            </w:r>
            <w:r>
              <w:rPr/>
              <w:t>. Проверочная работа.</w:t>
            </w:r>
          </w:p>
          <w:p>
            <w:pPr>
              <w:pStyle w:val="Style14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лектронные таблицы, табличный процессор, столбец, строка, ячейка, диапазон ячеек, лист, кни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б интерфейсе электронных таблиц, основных режимах работы электронных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</w:tc>
      </w:tr>
      <w:tr>
        <w:trPr>
          <w:trHeight w:val="53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b/>
              </w:rPr>
              <w:t>Итоговое повторение (1 час)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вторение основных понятий по теме «Программир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лектронные таблицы, табличный процессор, столбец, строка, ячейка, диапазон ячеек, лист, кни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ть представление об основных режимах работы электронных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284" w:top="851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5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iCs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cs="Times New Roman"/>
      <w:i/>
      <w:sz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basedOn w:val="Style6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8">
    <w:name w:val="Нижний колонтитул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>
      <w:rFonts w:cs="Times New Roman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9">
    <w:name w:val="Верхний колонтитул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28"/>
      <w:szCs w:val="28"/>
      <w:lang w:val="en-US"/>
    </w:rPr>
  </w:style>
  <w:style w:type="character" w:styleId="32">
    <w:name w:val="Основной текст 3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Grame">
    <w:name w:val="grame"/>
    <w:basedOn w:val="Style6"/>
    <w:qFormat/>
    <w:rPr>
      <w:rFonts w:cs="Times New Roman"/>
    </w:rPr>
  </w:style>
  <w:style w:type="character" w:styleId="Spelle">
    <w:name w:val="spelle"/>
    <w:basedOn w:val="Style6"/>
    <w:qFormat/>
    <w:rPr>
      <w:rFonts w:cs="Times New Roman"/>
    </w:rPr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Style12">
    <w:name w:val="Текст Знак"/>
    <w:basedOn w:val="Style6"/>
    <w:qFormat/>
    <w:rPr>
      <w:rFonts w:ascii="Courier New" w:hAnsi="Courier New" w:cs="Times New Roman"/>
      <w:sz w:val="20"/>
      <w:szCs w:val="20"/>
      <w:lang w:val="en-US"/>
    </w:rPr>
  </w:style>
  <w:style w:type="character" w:styleId="Articleseperator">
    <w:name w:val="article_seperator"/>
    <w:basedOn w:val="Style6"/>
    <w:qFormat/>
    <w:rPr>
      <w:rFonts w:cs="Times New Roman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InternetLink">
    <w:name w:val="Hyperlink"/>
    <w:basedOn w:val="Style6"/>
    <w:rPr>
      <w:rFonts w:cs="Times New Roman"/>
    </w:rPr>
  </w:style>
  <w:style w:type="character" w:styleId="Applestylespan">
    <w:name w:val="apple-style-span"/>
    <w:basedOn w:val="Style6"/>
    <w:qFormat/>
    <w:rPr>
      <w:rFonts w:cs="Times New Roman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0">
    <w:name w:val="c0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Style16">
    <w:name w:val="Цитата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9:45:00Z</dcterms:created>
  <dc:creator>Владимир</dc:creator>
  <dc:description/>
  <cp:keywords/>
  <dc:language>en-US</dc:language>
  <cp:lastModifiedBy>Фаиль</cp:lastModifiedBy>
  <cp:lastPrinted>2020-08-19T20:35:00Z</cp:lastPrinted>
  <dcterms:modified xsi:type="dcterms:W3CDTF">2020-08-19T17:36:00Z</dcterms:modified>
  <cp:revision>9</cp:revision>
  <dc:subject/>
  <dc:title>Пояснительная записка</dc:title>
</cp:coreProperties>
</file>