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color w:val="000000"/>
          <w:sz w:val="30"/>
          <w:szCs w:val="30"/>
        </w:rPr>
      </w:pPr>
      <w:r>
        <w:rPr>
          <w:rFonts w:eastAsia="Tahoma" w:cs="Tahoma" w:ascii="Tahoma" w:hAnsi="Tahoma"/>
          <w:b/>
          <w:bCs/>
          <w:color w:val="000000"/>
          <w:sz w:val="26"/>
          <w:szCs w:val="26"/>
        </w:rPr>
        <w:t xml:space="preserve">                             </w:t>
      </w:r>
      <w:r>
        <w:rPr>
          <w:rFonts w:cs="Tahoma" w:ascii="Tahoma" w:hAnsi="Tahoma"/>
          <w:b/>
          <w:bCs/>
          <w:color w:val="000000"/>
          <w:sz w:val="26"/>
          <w:szCs w:val="26"/>
        </w:rPr>
        <w:t>Тема занятия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«</w:t>
      </w:r>
      <w:r>
        <w:rPr>
          <w:rFonts w:cs="Tahoma" w:ascii="Tahoma" w:hAnsi="Tahoma"/>
          <w:b/>
          <w:bCs/>
          <w:color w:val="000000"/>
          <w:sz w:val="26"/>
          <w:szCs w:val="26"/>
        </w:rPr>
        <w:t>Воздух-невидимка</w:t>
      </w:r>
      <w:r>
        <w:rPr>
          <w:rFonts w:cs="Tahoma" w:ascii="Tahoma" w:hAnsi="Tahoma"/>
          <w:color w:val="000000"/>
          <w:sz w:val="26"/>
          <w:szCs w:val="26"/>
        </w:rPr>
        <w:t>»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Цель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Развитие познавательной активности детей в процессе проведения элементарных опытов с воздухом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Задачи</w:t>
      </w:r>
      <w:r>
        <w:rPr>
          <w:rFonts w:cs="Tahoma" w:ascii="Tahoma" w:hAnsi="Tahoma"/>
          <w:color w:val="000000"/>
          <w:sz w:val="26"/>
          <w:szCs w:val="26"/>
        </w:rPr>
        <w:t>: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Обучающая – Обобщить, ранее полученные знания о воздухе, способствовать накоплению конкретных представлений о свойствах воздуха (невидимый, легкий), уточнить представление о том, что ветер-это движение воздуха; способствовать овладению некоторыми способами обнаружения воздуха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Развивающая – Развивать любознательность, наблюдательность, мыслительную деятельность, речь, умение планировать свою деятельность, делать выводы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ная – Воспитывать интерес к познанию окружающего мира и желание исследовать его доступными способами, воспитывать навыки здорового образа жизни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Словарная работа – активизировать словарь детей: лаборатория, прозрачный, невидимый (невидимка), легкий, воздушный, опыт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Виды деятельности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Игровая, познавательно-исследовательская, двигательная,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коммуникативная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Методы: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  <w:u w:val="single"/>
        </w:rPr>
        <w:t>Наглядный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(показ способов действий)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  <w:u w:val="single"/>
        </w:rPr>
        <w:t>Словесный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(беседа, обсуждение, диалог, пояснение)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  <w:u w:val="single"/>
        </w:rPr>
        <w:t>Игровой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(включение и использование игры, сюрпризный момент)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  <w:u w:val="single"/>
        </w:rPr>
        <w:t>Практический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(экспериментирование)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Форма организации: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 xml:space="preserve"> групповая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Форма реализации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проблемная ситуация, экспериментирование, игра с речевым сопровождением, двигательная активность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Оборудование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воздушные шары, стаканчики с чистой водой, пластиковые трубочки, салфетки бумажные, веер из бумаги (по количеству детей), контейнеры (фабричного изготовления) с мыльными пузырями, надувные игрушки, надувной бассейн с водой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Предварительная работа</w:t>
      </w:r>
      <w:r>
        <w:rPr>
          <w:rFonts w:cs="Tahoma" w:ascii="Tahoma" w:hAnsi="Tahoma"/>
          <w:color w:val="000000"/>
          <w:sz w:val="26"/>
          <w:szCs w:val="26"/>
        </w:rPr>
        <w:t>: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Беседа о воздухе, его пользе для человека, наблюдение за ветром, проведение эксперимента с вертушкой, доказывающего движение воздуха, изготовление веера из бумаги, чтение стихов о ветре, игра малой подвижности «Пузырь».</w:t>
      </w:r>
    </w:p>
    <w:p>
      <w:pPr>
        <w:pStyle w:val="Style15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Ход занятия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1</w:t>
      </w:r>
      <w:r>
        <w:rPr>
          <w:rFonts w:cs="Tahoma" w:ascii="Tahoma" w:hAnsi="Tahoma"/>
          <w:color w:val="000000"/>
          <w:sz w:val="26"/>
          <w:szCs w:val="26"/>
        </w:rPr>
        <w:t>.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  <w:t>ВВОДНАЯ ЧАСТЬ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 собирает детей, предлагает встать в круг, взяться за руки, улыбнуться друг другу и создать хорошее настроение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Собрались все дети в круг,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Ты – мой друг и я – твой друг!</w:t>
        <w:br/>
        <w:t>Вместе за руки возьмемся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br/>
        <w:t>И друг другу улыбнемся!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Дети действуют в соответствии с текстом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Организация проблемной ситуации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Ребята послушайте загадку и отгадайте её: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Он нам нужен, чтоб дышать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Чтобы шарик надувать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С нами рядом каждый час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Но не видим он для нас. Что это?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(воздух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А хотите узнать, что такое воздух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Да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Это очень интересно. Закрываем глаза, хлопнем 5 раз, и наша группа превратится в «лабораторию чудес», а мы станем молодыми учеными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i/>
          <w:iCs/>
          <w:color w:val="000000"/>
          <w:sz w:val="26"/>
          <w:szCs w:val="26"/>
        </w:rPr>
        <w:t>Дети считают до 5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i/>
          <w:iCs/>
          <w:color w:val="000000"/>
          <w:sz w:val="26"/>
          <w:szCs w:val="26"/>
        </w:rPr>
        <w:t>-</w:t>
      </w:r>
      <w:r>
        <w:rPr>
          <w:rStyle w:val="Appleconvertedspace"/>
          <w:rFonts w:cs="Tahoma" w:ascii="Tahoma" w:hAnsi="Tahoma"/>
          <w:i/>
          <w:i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Лаборатория чудес начинает работу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.</w:t>
      </w:r>
      <w:r>
        <w:rPr>
          <w:rStyle w:val="Appleconvertedspace"/>
          <w:rFonts w:cs="Tahoma" w:ascii="Tahoma" w:hAnsi="Tahoma"/>
          <w:i/>
          <w:i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А кто знает, что такое лаборатория?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Это помещение, где проводят опыты)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  <w:t>ОСНОВНАЯ ЧАСТЬ.</w:t>
      </w:r>
    </w:p>
    <w:p>
      <w:pPr>
        <w:pStyle w:val="Style15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26"/>
          <w:szCs w:val="26"/>
        </w:rPr>
        <w:t>Воспитатель: Посмотрите вокруг. Вы видите воздух вокруг нас? (</w:t>
      </w:r>
      <w:r>
        <w:rPr>
          <w:i/>
          <w:iCs/>
          <w:color w:val="000000"/>
          <w:sz w:val="26"/>
          <w:szCs w:val="26"/>
        </w:rPr>
        <w:t>Нет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26"/>
          <w:szCs w:val="26"/>
        </w:rPr>
        <w:t>- А раз</w:t>
      </w:r>
      <w:r>
        <w:rPr>
          <w:rFonts w:cs="Tahoma" w:ascii="Tahoma" w:hAnsi="Tahoma"/>
          <w:color w:val="000000"/>
          <w:sz w:val="26"/>
          <w:szCs w:val="26"/>
        </w:rPr>
        <w:t xml:space="preserve"> мы его не видим, значит какой воздух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прозрачный, бесцветный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Давайте проведем 1–й опыт: чтобы увидеть воздух, его надо поймать.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Хотите научиться ло</w:t>
        <w:softHyphen/>
        <w:t>вить воздух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Да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Опыт № 1: Поймай воздух-невидимку с воздушными шарами.</w:t>
      </w:r>
    </w:p>
    <w:p>
      <w:pPr>
        <w:pStyle w:val="Style15"/>
        <w:spacing w:before="0" w:after="0"/>
        <w:rPr/>
      </w:pPr>
      <w:r>
        <w:rPr>
          <w:rFonts w:cs="Tahoma" w:ascii="Tahoma" w:hAnsi="Tahoma"/>
          <w:color w:val="000000"/>
          <w:sz w:val="26"/>
          <w:szCs w:val="26"/>
        </w:rPr>
        <w:t>Возьмите каждый в руки воздушный шар. Он сейчас пустой. У всех пустой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дети подтверждают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А теперь его давайте надуваем. Чтобы надуть шарик, надо вдохнуть воздух и подуть в шарик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Каким стал шарик? (большим, красивым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Да ребята шарик стал большим, красивым, веселым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Как вы думаете почему? Что попадает внутрь шариков, когда мы их надуваем?(Воздух)     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Давайте сделаем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вывод: (обращение к детям): воздух прозрач</w:t>
        <w:softHyphen/>
        <w:t>ный, невидимый, воздух-невидимка, чтобы его увидеть, его надо поймать. И мы смогли это сделать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 Дети, подумайте и вспомните, как и где люди используют «запертый» воздух?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(На</w:t>
        <w:softHyphen/>
        <w:t>дувной матрас, воздушные шары, надувной мяч, шины, надувные игрушки, лодки, спасательные на</w:t>
        <w:softHyphen/>
        <w:t>рукавники, спасатель</w:t>
        <w:softHyphen/>
        <w:t>ный круг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Значит, все надувные предметы не тонут в воде? Давайте провери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Проверка гипотезы.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Опыт № 2: Плавающие предметы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 приглашает детей подойти к столу, на котором стоит тазик с водо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i/>
          <w:iCs/>
          <w:color w:val="000000"/>
          <w:sz w:val="26"/>
          <w:szCs w:val="26"/>
        </w:rPr>
        <w:t>Дети по очереди опускают в воду мяч, надувные игрушки, наблюдают, что они не тонут в вод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ывод: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Воздух легче воды! И если внутри надувного предмета воз</w:t>
        <w:softHyphen/>
        <w:t>дух, то он, плавает на поверхности воды и не тонет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 Итак. Ребята, предме</w:t>
        <w:softHyphen/>
        <w:t>ты, внутри которых есть воз</w:t>
        <w:softHyphen/>
        <w:t>дух, будут плавать. если внутрь по</w:t>
        <w:softHyphen/>
        <w:t>падет вода и вытолкнет воз</w:t>
        <w:softHyphen/>
        <w:t>дух из предмета, то что с ним случится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этот предмет может утонуть</w:t>
      </w:r>
      <w:r>
        <w:rPr>
          <w:rFonts w:cs="Tahoma" w:ascii="Tahoma" w:hAnsi="Tahoma"/>
          <w:color w:val="000000"/>
          <w:sz w:val="26"/>
          <w:szCs w:val="26"/>
        </w:rPr>
        <w:t xml:space="preserve">.)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Дети, как вы думаете, а внутри че</w:t>
        <w:softHyphen/>
        <w:t>ловека воздух есть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версии детей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Давайте про</w:t>
        <w:softHyphen/>
        <w:t>верим?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Опыт № 3: Пузырьки в стакане.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Ребята пройдите за лабораторные столы. У каждого приготовлено оборудование: стакан с водой и трубочка. Опустите трубочку в воду и подуйте в нее. Что вы видите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В воде появились пузырьки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eastAsia="Tahoma" w:cs="Tahoma" w:ascii="Tahoma" w:hAnsi="Tahoma"/>
          <w:color w:val="000000"/>
          <w:sz w:val="26"/>
          <w:szCs w:val="26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Откуда взялись эти пузырьки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Мы дуем в тру</w:t>
        <w:softHyphen/>
        <w:t>бочку, и воздух выходит, появляются пузырьки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ывод: Мы выдыхаем воздух, который внутри нас. Воздух есть внутри нас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 Ребя</w:t>
        <w:softHyphen/>
        <w:t>та, а какие еще можно пускать пузыри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Мыльные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Давайте выйдем из-за столов и поиграем с мыльными пузырями.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Игра с мыльными пузырями.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i/>
          <w:iCs/>
          <w:color w:val="000000"/>
          <w:sz w:val="26"/>
          <w:szCs w:val="26"/>
        </w:rPr>
        <w:t>Дети произвольно пускают мыльные пузыри из своих контейнеров под музыкальное сопровождени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Ребята, как вы думаете, почему пузыри летают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Легкие, воздушные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Что находится внутри мыльных пузырей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Воздух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 помогает детям сделать вывод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Ребята, когда мы выдуваем воздух на петельку с мыльным раствором, то мыльная пленка наполняет</w:t>
        <w:softHyphen/>
        <w:t>ся воздухом, становится круглой формы и отрывается от петельк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 предлагает пройти и сесть за стол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Ребята, а как воздух попадает внутрь человека?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(Вдыхаем воздух носом или ртом, а потом выдыхаем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Давайте проверим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ваши предполож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Опыт № 4: Движение салфетк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 предлагает детям взять салфетку за верхние углы пальцами, поднести к носу, выдохнуть воздух, поднести ко рту, выдохнуть воздух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Что происходит с салфеткой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Она движется, шевелится, качается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ывод: Мы вдыхаем и выдыхаем воздух. Поток воздуха двигает салфетк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На что похожа салфетка, когда шевелится от воздуха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На листья деревьев, которые шевелятся от ветра, воздушный змей, парус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Ветер – это движение возду</w:t>
        <w:softHyphen/>
        <w:t>ха, ветер раздувает пару</w:t>
        <w:softHyphen/>
        <w:t>с на корабле, и он плывет. Ветер играет листьями на деревьях, и они шелестят. Воздух может передви</w:t>
        <w:softHyphen/>
        <w:t>гать предметы. Хотите устроить ветер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Опыт № 5: Игра с вееро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 предлагает взять в руки веер,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устроить ветер с помощью веера, по</w:t>
        <w:softHyphen/>
        <w:t>махать веером сначала на себя, потом друг на друг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Что вы чувствуете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В лицо дует вете</w:t>
        <w:softHyphen/>
        <w:t>рок, прохладный ветерок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Как получается ветер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Движется воздух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Где человек использует ветер?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(Винт вертолета, самолета, ветряная мельни</w:t>
        <w:softHyphen/>
        <w:t>ца, чтоб муку молоть, фен, вентилятор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ывод: Ветер – это движение воздух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оспитатель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Ребята, мы сегодня многое узнали о воздухе. Ответьте на главный вопрос: зачем нужен воздух человеку, животным, растениям - всему живому?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(Чтобы дышать и жить, без воздуха мы задохнемся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Вывод: Воздух необходим для дыхания, для жизни. Очень важно открывать форточку, проветривать, чтоб в комнате всегда был свежий воздух.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  <w:t>ЗАКЛЮЧИТЕЛЬНАЯ ЧАСТ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Рефлекс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Воспитатель:</w:t>
      </w: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Уважаемые ученые, давайте подведём итоги нашей работы.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Все опыты в нашей лаборатории сегодня закончилис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Какой опыт вам понравился больше всего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Высказывания детей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На этом наша чудесная лаборатория закрывается.</w:t>
      </w:r>
      <w:r>
        <w:rPr>
          <w:rStyle w:val="Appleconvertedspace"/>
          <w:rFonts w:cs="Tahoma" w:ascii="Tahoma" w:hAnsi="Tahoma"/>
          <w:color w:val="000000"/>
          <w:sz w:val="26"/>
          <w:szCs w:val="26"/>
        </w:rPr>
        <w:t> </w:t>
      </w:r>
      <w:r>
        <w:rPr>
          <w:rFonts w:cs="Tahoma" w:ascii="Tahoma" w:hAnsi="Tahoma"/>
          <w:color w:val="000000"/>
          <w:sz w:val="26"/>
          <w:szCs w:val="26"/>
        </w:rPr>
        <w:t>И нам пора возвращаться из лаборатории в детский сад. Давайте встанем в круг, закроем глаза и посчитаем от 5 до 1, чтоб вернуться в детский сад.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Дети считают вместе с воспитателем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- Вам понравилось быть молодыми учеными? Вы хотите еще побывать в нашей лаборатории? (</w:t>
      </w:r>
      <w:r>
        <w:rPr>
          <w:rFonts w:cs="Tahoma" w:ascii="Tahoma" w:hAnsi="Tahoma"/>
          <w:i/>
          <w:iCs/>
          <w:color w:val="000000"/>
          <w:sz w:val="26"/>
          <w:szCs w:val="26"/>
        </w:rPr>
        <w:t>Ответы детей</w:t>
      </w:r>
      <w:r>
        <w:rPr>
          <w:rFonts w:cs="Tahoma" w:ascii="Tahoma" w:hAnsi="Tahoma"/>
          <w:color w:val="000000"/>
          <w:sz w:val="26"/>
          <w:szCs w:val="26"/>
        </w:rPr>
        <w:t>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26"/>
          <w:szCs w:val="26"/>
        </w:rPr>
        <w:t>Мне было приятно с вами работать. Вы такие наблюдательные, активные и умные. В следующий раз мы узнаем, почему одни шары остаются на земле, а другие улетают высоко в небо, и как можно путешествовать на воздушном шаре.</w:t>
      </w:r>
    </w:p>
    <w:p>
      <w:pPr>
        <w:pStyle w:val="Normal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8:43:00Z</dcterms:created>
  <dc:creator>User</dc:creator>
  <dc:description/>
  <cp:keywords/>
  <dc:language>en-US</dc:language>
  <cp:lastModifiedBy>User</cp:lastModifiedBy>
  <cp:lastPrinted>2017-02-09T12:58:00Z</cp:lastPrinted>
  <dcterms:modified xsi:type="dcterms:W3CDTF">2017-02-12T16:05:00Z</dcterms:modified>
  <cp:revision>4</cp:revision>
  <dc:subject/>
  <dc:title>Тема занятия: «Воздух-невидимка»</dc:title>
</cp:coreProperties>
</file>