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ая разработка по формированию познавательных УУД на уроках английского языка в 7 классе (на примере УМК «Английский в фокусе», авторы: Ю.Е. Ваулина, Д. Дули, В. Эванс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976"/>
        <w:gridCol w:w="2443"/>
        <w:gridCol w:w="1813"/>
        <w:gridCol w:w="5641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ниверсальных учебных 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ниверсальн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действ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аудирование, говорение, чтение, письм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пекты язы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онетика, лексика, грамматика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>
                <w:b/>
                <w:bCs/>
              </w:rPr>
              <w:t>Задания на формирование личностных универсальных учебных действий</w:t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(личностное, профессиональное, жизненное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вор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матик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44240" cy="1141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24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смыслообраз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вор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матик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7095" cy="1199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  нравственно-этического  оцени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ор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1220" cy="100076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12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5:09:00Z</dcterms:created>
  <dc:creator>*</dc:creator>
  <dc:description/>
  <cp:keywords/>
  <dc:language>en-US</dc:language>
  <cp:lastModifiedBy>ученик</cp:lastModifiedBy>
  <dcterms:modified xsi:type="dcterms:W3CDTF">2020-04-29T20:30:00Z</dcterms:modified>
  <cp:revision>10</cp:revision>
  <dc:subject/>
  <dc:title/>
</cp:coreProperties>
</file>