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2" w:before="24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: 1</w:t>
      </w:r>
    </w:p>
    <w:p>
      <w:pPr>
        <w:pStyle w:val="Normal"/>
        <w:autoSpaceDE w:val="false"/>
        <w:spacing w:lineRule="auto" w:line="242" w:before="24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урока: «ВЫЧИТАНИЕ ИЗ ЧИСЕЛ 8, 9, 10.</w:t>
        <w:br/>
        <w:t>СВЯЗЬ СЛОЖЕНИЯ И ВЫЧИТАНИЯ»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 xml:space="preserve">Цели урока: </w:t>
      </w:r>
      <w:r>
        <w:rPr>
          <w:sz w:val="28"/>
          <w:szCs w:val="28"/>
        </w:rPr>
        <w:t>закреплять знание состава чисел; продолжать формировать умение учащихся находить значения выражений, опираясь на связь сложения и вычитания; закреплять знание учениками терминов «уменьшаемое», «вычитаемое», «разность»; продолжать работу над задачами изученных видов; развивать навыки счета.</w:t>
      </w:r>
    </w:p>
    <w:p>
      <w:pPr>
        <w:pStyle w:val="Normal"/>
        <w:autoSpaceDE w:val="false"/>
        <w:spacing w:lineRule="auto" w:line="252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рганизационный момент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Каллиграфическая минутк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     9   10   8    9    10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   9   8    10   9     8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Устный счёт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Игра «Назови соседей».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152900" cy="177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Какое число пропущено?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981075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Закрепление знания учащимися терминов «уменьшаемое», «вычитаемое», «разность»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выполняется задание 4 (с. 33 учебника, часть 2). Ученики составляют выражения по таблице и находят их значения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меньшаемое восемь, вычитаемое три, значение разности пять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меньшаемое девять, вычитаемое четыре, значение разности пять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т. д.</w:t>
      </w:r>
    </w:p>
    <w:p>
      <w:pPr>
        <w:pStyle w:val="Normal"/>
        <w:autoSpaceDE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Развитие навыков счета.</w:t>
      </w:r>
    </w:p>
    <w:p>
      <w:pPr>
        <w:pStyle w:val="Normal"/>
        <w:autoSpaceDE w:val="false"/>
        <w:spacing w:lineRule="auto" w:line="24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выражений, основанное на связи сложения и вычитания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начала выполняется задание 5 (с. 33 учебника, часть 2, столбики 2–4): учащиеся  решают с объяснением выражения из задания.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>Затем   с а м о с т о я т е л ь н о  выполняют  с   последующей   ф р о н-   т а л ь н о й  проверкой задание 5 (с. 14 в тетради № 2).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Работа над задачами.</w:t>
      </w:r>
    </w:p>
    <w:p>
      <w:pPr>
        <w:pStyle w:val="Normal"/>
        <w:autoSpaceDE w:val="false"/>
        <w:spacing w:lineRule="auto" w:line="24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оставление и решение задач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составляют задачи по рисункам в задании 1 (с. 33 учебника, часть 2) в соответствии с записанными схемами и решают их.</w:t>
      </w:r>
    </w:p>
    <w:p>
      <w:pPr>
        <w:pStyle w:val="Normal"/>
        <w:autoSpaceDE w:val="false"/>
        <w:spacing w:lineRule="auto" w:line="24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На связке было 10 бубликов. 3 бублика сняли. Сколько бубликов осталось на связке?</w:t>
      </w:r>
    </w:p>
    <w:p>
      <w:pPr>
        <w:pStyle w:val="Normal"/>
        <w:autoSpaceDE w:val="false"/>
        <w:spacing w:lineRule="auto" w:line="24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0 – 3 = 7 (б.)</w:t>
      </w:r>
    </w:p>
    <w:p>
      <w:pPr>
        <w:pStyle w:val="Normal"/>
        <w:autoSpaceDE w:val="false"/>
        <w:spacing w:lineRule="auto" w:line="24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тарелке – 5 пирожных, в пакете – 1 пирожное. Сколько всего пирожных?</w:t>
      </w:r>
    </w:p>
    <w:p>
      <w:pPr>
        <w:pStyle w:val="Normal"/>
        <w:autoSpaceDE w:val="false"/>
        <w:spacing w:lineRule="auto" w:line="24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 + 1 = 6 (п.).)</w:t>
      </w:r>
    </w:p>
    <w:p>
      <w:pPr>
        <w:pStyle w:val="Normal"/>
        <w:autoSpaceDE w:val="false"/>
        <w:spacing w:lineRule="auto" w:line="2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600325" cy="588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ешение задач изученных видов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бираются задачи 2, 3 (с. 33 учебника, часть 2) и задача 2 (с. 14 в тетради № 2)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ту   над  задачами  в  учебнике можно  построить  по   э т а п а м: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дети читают задачу;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выделяют условие и вопрос;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определяют вид задачи;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обосновывают выбор знака действия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) записывают решение;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) проверяют выполненное решение.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чу 2 (с. 15 в тетради № 2) учащиеся решают  с а м о с т о я т е л ь-  н о  с последующей  в з а  и м о п р о в е р к о й.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бота над задачей на смекалку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урока учащиеся разбирают задачу на смекалку (с. 33 учебника, часть 2).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i/>
          <w:iCs/>
          <w:sz w:val="28"/>
          <w:szCs w:val="28"/>
        </w:rPr>
        <w:t>Решение:</w:t>
      </w:r>
      <w:r>
        <w:rPr>
          <w:sz w:val="28"/>
          <w:szCs w:val="28"/>
        </w:rPr>
        <w:t xml:space="preserve"> осталось больше на 2 гриба во второй корзине.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I. Итог урока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хотите сказать?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е задание было для вас самым интересным?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бы вам хотелось выполнить ещ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2T18:16:00Z</dcterms:created>
  <dc:creator>Школа Ищеино</dc:creator>
  <dc:description/>
  <cp:keywords/>
  <dc:language>en-US</dc:language>
  <cp:lastModifiedBy>Windows User</cp:lastModifiedBy>
  <dcterms:modified xsi:type="dcterms:W3CDTF">2020-08-22T18:16:00Z</dcterms:modified>
  <cp:revision>2</cp:revision>
  <dc:subject/>
  <dc:title/>
</cp:coreProperties>
</file>