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Класс: 1</w:t>
      </w:r>
    </w:p>
    <w:p>
      <w:pPr>
        <w:pStyle w:val="Normal"/>
        <w:jc w:val="center"/>
        <w:rPr/>
      </w:pPr>
      <w:r>
        <w:rPr>
          <w:b/>
          <w:sz w:val="32"/>
        </w:rPr>
        <w:t>Раздел: Числа от 1 до 10. Сложение и вычитание (продолжение).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«Сложение и вычитание чисел первого десятка. Состав чисел 5, 6, 7, 8, 9, 10.»  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>закреплять у учащихся знание состава изученных чисел; продолжать работу над задачами изученных видов; развивать  мыслительные операции анализа, сравнения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Каллиграфическая минут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4 7      1 4 7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3 5      2 3 5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8 9      9 8 6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анализируют образцы, записанные на доске и в тетради (с. 3 в тетради № 2, задание 2), затем прописывают их в тетради. (Образцы анализируются и прописываются по очереди, по одному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вторение состава изученных чисел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7207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Украшаем ёлку» </w:t>
      </w:r>
      <w:r>
        <w:rPr>
          <w:sz w:val="28"/>
          <w:szCs w:val="28"/>
        </w:rPr>
        <w:t>(с. 3 учебника, часть 2)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абота с геометрическим материалом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ую работу можно провести по заданию 5 учебника (с. 5, часть 2)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изображенные фигуры. </w:t>
      </w:r>
      <w:r>
        <w:rPr>
          <w:i/>
          <w:iCs/>
          <w:sz w:val="28"/>
          <w:szCs w:val="28"/>
        </w:rPr>
        <w:t>(Отрезок, ломаная, треугольник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веньев в ломаной линии? </w:t>
      </w:r>
      <w:r>
        <w:rPr>
          <w:i/>
          <w:iCs/>
          <w:sz w:val="28"/>
          <w:szCs w:val="28"/>
        </w:rPr>
        <w:t>(3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ертите в ваших тетрадях такую же ломаную. (Самостоятельная работа учащихся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работу друг друг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кните ломаную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фигуры получились? </w:t>
      </w:r>
      <w:r>
        <w:rPr>
          <w:i/>
          <w:iCs/>
          <w:sz w:val="28"/>
          <w:szCs w:val="28"/>
        </w:rPr>
        <w:t>(Четырехугольник и два треугольника.)</w:t>
      </w:r>
    </w:p>
    <w:p>
      <w:pPr>
        <w:pStyle w:val="Normal"/>
        <w:autoSpaceDE w:val="false"/>
        <w:spacing w:lineRule="auto" w:line="252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бота над задачам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или кто-то из хорошо читающих учеников читает текст в задании 1 (с. 4 учебника, часть 2)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нный текст является задачей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уйте ваше мнение. </w:t>
      </w:r>
      <w:r>
        <w:rPr>
          <w:i/>
          <w:iCs/>
          <w:sz w:val="28"/>
          <w:szCs w:val="28"/>
        </w:rPr>
        <w:t>(Есть условие и вопросы; данные и искомое числа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условие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вопрос задач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схему.</w:t>
      </w:r>
    </w:p>
    <w:p>
      <w:pPr>
        <w:pStyle w:val="Normal"/>
        <w:autoSpaceDE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действием следует решать задачу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решение задачи. (Учащиеся записывают решение с комментированием, учитель выполняет запись на доске.)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5 + 3 = 8 (ш.)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поставленный вопрос. </w:t>
      </w:r>
      <w:r>
        <w:rPr>
          <w:i/>
          <w:iCs/>
          <w:sz w:val="28"/>
          <w:szCs w:val="28"/>
        </w:rPr>
        <w:t>(На ёлке стало 8 шаров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текст в задании 2 (с. 4 учебника, часть 2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задач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жи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условие задач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спрашивается в задач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схему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действие выберете для решения задач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решение. (Запись с комментированием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4 – 1 = 3 (м.)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вопрос задачи. </w:t>
      </w:r>
      <w:r>
        <w:rPr>
          <w:i/>
          <w:iCs/>
          <w:sz w:val="28"/>
          <w:szCs w:val="28"/>
        </w:rPr>
        <w:t>(Маша принесла домой 3 мандарина.)</w:t>
      </w:r>
    </w:p>
    <w:p>
      <w:pPr>
        <w:pStyle w:val="Normal"/>
        <w:autoSpaceDE w:val="false"/>
        <w:spacing w:lineRule="auto" w:line="252"/>
        <w:jc w:val="center"/>
        <w:rPr>
          <w:i/>
          <w:i/>
          <w:iCs/>
          <w:sz w:val="28"/>
          <w:szCs w:val="28"/>
        </w:rPr>
      </w:pPr>
      <w:bookmarkStart w:id="0" w:name="OLE_LINK2"/>
      <w:bookmarkEnd w:id="0"/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Закрепление навыков счет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рассмотреть числовые выражения (с. 5 учебника, часть 2, задание 4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  <w:r>
        <w:rPr>
          <w:i/>
          <w:iCs/>
          <w:sz w:val="28"/>
          <w:szCs w:val="28"/>
        </w:rPr>
        <w:t>(В первом и третьем столбиках примеры на сложение, во втором и четвертом – на вычитание; в каждом столбике на сложение первые слагаемые одинаковые, в каждом столбике на вычитание вычитают из одного и того же числ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только сумм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вторых слагаемых? </w:t>
      </w:r>
      <w:r>
        <w:rPr>
          <w:i/>
          <w:iCs/>
          <w:sz w:val="28"/>
          <w:szCs w:val="28"/>
        </w:rPr>
        <w:t>(Они увеличиваются на один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, по вашему мнению, будут изменяться значения сумм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м это. Найдите значения записанных сум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были правы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 в ы в о д  из этого следует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примеры на вычитан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числах, которые вычитают? </w:t>
      </w:r>
      <w:r>
        <w:rPr>
          <w:i/>
          <w:iCs/>
          <w:sz w:val="28"/>
          <w:szCs w:val="28"/>
        </w:rPr>
        <w:t>(Они увеличиваются на 1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будут изменяться значения выражений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м ваше мнение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 в ы в о д  можно сделать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ащиеся могут выполнить задание 1 (с. 3 в тетради № 2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задание может быть выполнено в парах или группах.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те сво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8:14:00Z</dcterms:created>
  <dc:creator>Школа Ищеино</dc:creator>
  <dc:description/>
  <cp:keywords/>
  <dc:language>en-US</dc:language>
  <cp:lastModifiedBy>Windows User</cp:lastModifiedBy>
  <dcterms:modified xsi:type="dcterms:W3CDTF">2020-08-22T18:15:00Z</dcterms:modified>
  <cp:revision>2</cp:revision>
  <dc:subject/>
  <dc:title/>
</cp:coreProperties>
</file>