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 схема  проведения урока                                                                                                                                                                            по геометрии  в 10 классе (базовый уровен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.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е задачи по теме «Сечение  параллелепипе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редметно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и развитию у учащихся пространственных представлений, умения изображать и преобразовывать геометрические фигуры, решать задачи, направленные на овладение способами   построения  изображений и доказательства;                                                                                                                                                     - оказать помощь в формировании  предметной речи,  в грамотном использовании  знаково-символического математического аппарата, различных  языков математики для иллюстрирования, аргументирования и дока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Метапредметного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 создание условий для приобретения опыта  исследовательской деятельности в процессе решения задач, т.е. опыта приобретения знаний в действ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Личностного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 способствовать отработке опыта индивидуального и группового добывания  знаний, опыта продуктивного построения взаимодействия и сотрудничества со сверстниками и учител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учения учащихся умениям и навыкам  построения сечений многогранников, навыков использования  полученных знаний в практике решения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практическая работа с элементами исследова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обучения: репродуктивные, частично-поисковый, исследователь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групповая, 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ные вопросы, самопроверка, взаимопровер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 урока: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прежних знаний и способов действий, формулирование новых способов действий в построении сечений  параллелепипеда, применение новых способ действий  при решении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тапы урок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. Настрой на урок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итель: С каким настроением шли сегодня на урок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чувствуете сейчас? Назовите ваши положительные эмоции. Отрицательные эмоции есть? Давайте сегодня на уроке будем умножать наши положительные эмо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. Лист контрол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домашней работ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 столе лежат таблицы с ответами к вашим домашним задачам, подойдите возьмите свою таблицу и сверьте ответ. Отметку поставьте в лист контро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Итак как помогло вам выполнение домашнего задания и в чем?   Прочтите мудрое высказывание. Как вы его понимаете? Как вы думаете чему мы посвятим наш урок? Какую цель вы поставите перед собой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субъектного опыта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дачи: учащиеся читают переосмысливаю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се термины в задаче знакомы?  Внимание на экран! Я подчеркиваю термин, вы рассказываете о нем все, что знаете.</w:t>
      </w:r>
    </w:p>
    <w:p>
      <w:pPr>
        <w:pStyle w:val="Style17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динамических задач: исследование вида сечения параллелепипеда плоскостью в зависимости  от  положения одной из точек,  определяющих секущую плоскость, на ребре куб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очтите еще раз текст задачи, сделайте чертеж к ней, запишите что да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составить план решения этой задач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– строим сеч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– определяем какой фигурой является сечение, доказываем почему, определяем формулу, по которой будем находить площад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– вычисления длин отрезков, необходимых для  форму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– выполняют все самостоятельно в тетрадях, сверяют с образцом, оценивают себ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– работа в группах (2 группы по 4 человека) оценка в па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 – диагональ А1С вычисляет 1 группа; диагональ КЕ вычисляет 2 групп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вычисляют индивидуально каждый в своей тетрад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решена. Настроение улучшилось? Стало веселе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была задача № 14 из КИМ ЕГЭ по математике. Сегодня мы поднялись на еще одну ступеньку по лесенке знаний, которая ведет нас к успешной сдаче ЕГЭ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флек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 учащимися своей деятельности в рамках этапов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 Оцените свою работу по решению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коллективом  учащегося: «Благодарю…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 выберите ученика, кому хочется сказать спасибо за сотрудничество, объясните в чем это сотрудничество проявля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: Закончите пред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умею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могу…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Я знаю…».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домашнее задание № 75 обратите внимание, что это аналогичная большая задача, только с тетраэдром. Инструкта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в журн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стихотворение на доске. Уходя с урока каждый подойдите к нему и поставьте плюс напротив той строчки, которая отражает ваше мн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полезен, все поня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ое-что чуть-чуть нея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ридется потрудить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а, трудно все-таки учиться!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09:00Z</dcterms:created>
  <dc:creator>Юлия</dc:creator>
  <dc:description/>
  <cp:keywords/>
  <dc:language>en-US</dc:language>
  <cp:lastModifiedBy>админ</cp:lastModifiedBy>
  <cp:lastPrinted>2013-11-21T00:07:00Z</cp:lastPrinted>
  <dcterms:modified xsi:type="dcterms:W3CDTF">2020-08-22T15:24:00Z</dcterms:modified>
  <cp:revision>5</cp:revision>
  <dc:subject/>
  <dc:title/>
</cp:coreProperties>
</file>