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426" w:firstLine="114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«Татановская средняя 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3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Рассмотрена на заседании Методическ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совета школы и рекомендована к утверждению  </w:t>
            </w:r>
          </w:p>
          <w:p>
            <w:pPr>
              <w:pStyle w:val="Normal"/>
              <w:ind w:left="-534" w:firstLine="5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протокол № __ от ___августа 2018 г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Руководитель МС  _______ /Попова О.Е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Утвержде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Приказ № ____ от _____ августа 2018 г.</w:t>
            </w:r>
          </w:p>
          <w:p>
            <w:pPr>
              <w:pStyle w:val="Normal"/>
              <w:ind w:left="35" w:hanging="35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Директор школы ____/ Илларионова О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 учебному курсу «Музыка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для 5 класс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  <w:lang w:eastAsia="ar-SA"/>
        </w:rPr>
        <w:t>основного общего образования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-13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  <w:lang w:eastAsia="ar-SA"/>
        </w:rPr>
        <w:t>(базовый уровень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  <w:lang w:eastAsia="ar-SA"/>
        </w:rPr>
        <w:t>на 2018-2019 учебный год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Учитель: Корнилова Л.В.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образовательная программа по музыке для 5 класса составлена на основе Федерального компонента государственного образовательного стандарта основного общего образования по искусству с опорой на примерные программы основного общего образования и допущенной Министерством образования Российской Федерации программы для общеобразовательных учреждений «Музыка. 5-8 классы», авторы В.В. Алеев, Т.И. Науменко, Т.Н. Кичак (6-е изд., стереотип. – М.: Дрофа, 2008. -  90, [6] с.),  «Музыка. 1-7 классы. Искусство 8-9 классы», авторы Е.Д. Критская, Г.П. Сергеева, Т.С. Шмагина (М.:Просвещение 2007. -128 с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рабочей программы Корнилова Л.В., учитель первой квалификационной катег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ориентирована на учащихся 5 классов и реализуется на основе следующих документ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й минимум содержания основных образовательных програм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ный учебный пла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учащихся с учетом регионального компонен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 основного общего образования по музык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«Об образовании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я о правах ребенк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для образовательных учреждений Российской Федерации отводит 119 часов  для обязательного изучения музыки на ступени основного общего образова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обязательного изучения учебного предмета «Музыка» в 5 классе федеральный базисный учебный план для образовательных учреждений Российской Федерации отводит 34  часа, из расчета 1 учебный час в недел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оверочных работ соответствует нормам, предусмотренным федеральным базисным планом: тесты - 2</w:t>
      </w:r>
    </w:p>
    <w:p>
      <w:pPr>
        <w:pStyle w:val="Normal"/>
        <w:tabs>
          <w:tab w:val="clear" w:pos="708"/>
          <w:tab w:val="left" w:pos="194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уемые результаты освоения учебного предмета.</w:t>
      </w:r>
    </w:p>
    <w:p>
      <w:pPr>
        <w:pStyle w:val="Normal"/>
        <w:tabs>
          <w:tab w:val="clear" w:pos="708"/>
          <w:tab w:val="left" w:pos="19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 результате освоения предметного содержания по </w:t>
      </w:r>
      <w:r>
        <w:rPr>
          <w:rFonts w:cs="Times New Roman" w:ascii="Times New Roman" w:hAnsi="Times New Roman"/>
          <w:sz w:val="24"/>
          <w:szCs w:val="24"/>
        </w:rPr>
        <w:t xml:space="preserve">музык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обучаю</w:t>
      </w:r>
      <w:r>
        <w:rPr>
          <w:rFonts w:cs="Times New Roman" w:ascii="Times New Roman" w:hAnsi="Times New Roman"/>
          <w:sz w:val="24"/>
          <w:szCs w:val="24"/>
          <w:lang w:val="en-US"/>
        </w:rPr>
        <w:t>щих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формируются:</w:t>
      </w:r>
    </w:p>
    <w:p>
      <w:pPr>
        <w:pStyle w:val="Normal"/>
        <w:tabs>
          <w:tab w:val="clear" w:pos="708"/>
          <w:tab w:val="left" w:pos="19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Личностные результат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целостное представление о поликультурной картине современного музыкального мира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ое  музыкально–эстетическое чувство, проявляющееся в эмоционально-ценностном, заинтересованном отношении к музыке во всем многообразии ее стилей, форм и жанров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совершенствованный художественный вкус, устойчивый  в области эстетически ценных произведений музыкального искусства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ладение художественными умениями и навыками в процессе продуктивной музыкально-творческой деятельности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ределенный  уровень развития общих музыкальных способностей, включая образное и ассоциативное мышление, творческое воображение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стойчивые навыки  самостоятельной, целенаправленной, содержательной музыкально-учебной деятельности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трудничество в ходе решения коллективных музыкально-творческих проектов и различных творческих задач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тапредметные   результаты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 xml:space="preserve">Познавательные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Учащиеся научатся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нализировать собственную учебную деятельность и вносить  необходимые коррективы для достижения запланированных результатов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пользовать различные источники информации; стремиться к самостоятельному общению с искусством и художественному самообразованию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мышлять о воздействии музыки на человека, ее взаимосвязи с жизнью и другими видами искусства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ределять цели и задачи собственной музыкальной деятельности, выбирать средства и способы ее осуществления в реальных жизненных ситуациях;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lang w:eastAsia="ru-RU"/>
        </w:rPr>
        <w:t>Учащиеся получат возможность научиться:</w:t>
      </w:r>
    </w:p>
    <w:p>
      <w:pPr>
        <w:pStyle w:val="Normal"/>
        <w:tabs>
          <w:tab w:val="clear" w:pos="708"/>
          <w:tab w:val="left" w:pos="636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основам рефлексивного чтения;</w:t>
      </w:r>
    </w:p>
    <w:p>
      <w:pPr>
        <w:pStyle w:val="Normal"/>
        <w:tabs>
          <w:tab w:val="clear" w:pos="708"/>
          <w:tab w:val="left" w:pos="63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тавить проблему, аргументировать её актуальность;</w:t>
      </w:r>
    </w:p>
    <w:p>
      <w:pPr>
        <w:pStyle w:val="Normal"/>
        <w:tabs>
          <w:tab w:val="clear" w:pos="708"/>
          <w:tab w:val="left" w:pos="6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амостоятельно проводить исследование на основе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рименения методов наблюдения и эксперимента;</w:t>
      </w:r>
    </w:p>
    <w:p>
      <w:pPr>
        <w:pStyle w:val="Normal"/>
        <w:tabs>
          <w:tab w:val="clear" w:pos="708"/>
          <w:tab w:val="left" w:pos="639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выдвигать гипотезы о связях и закономерностях событий, процессов, объектов;</w:t>
      </w:r>
    </w:p>
    <w:p>
      <w:pPr>
        <w:pStyle w:val="Normal"/>
        <w:tabs>
          <w:tab w:val="clear" w:pos="708"/>
          <w:tab w:val="left" w:pos="639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организовывать исследование с целью проверки гипотез;</w:t>
      </w:r>
    </w:p>
    <w:p>
      <w:pPr>
        <w:pStyle w:val="Normal"/>
        <w:tabs>
          <w:tab w:val="clear" w:pos="708"/>
          <w:tab w:val="left" w:pos="63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делать умозаключения (индуктивное и по аналогии)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и выводы на основе аргументаци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 xml:space="preserve">Регулятивные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Учащиеся научатся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являть  творческую инициативу и самостоятельность в процессе овладения учебными действиями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ценивать современную культурную и музыкальную жизнь общества и видение своего предназначения в ней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ределять цели и задачи собственной музыкальной деятельности, выбирать средства и способы ее осуществления в реальных жизненных ситуациях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lang w:eastAsia="ru-RU"/>
        </w:rPr>
        <w:t>Учащиеся получат возможность научиться:</w:t>
      </w:r>
    </w:p>
    <w:p>
      <w:pPr>
        <w:pStyle w:val="Normal"/>
        <w:tabs>
          <w:tab w:val="clear" w:pos="708"/>
          <w:tab w:val="left" w:pos="1096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амостоятельно ставить новые учебные цели и задачи;</w:t>
      </w:r>
    </w:p>
    <w:p>
      <w:pPr>
        <w:pStyle w:val="Normal"/>
        <w:tabs>
          <w:tab w:val="clear" w:pos="708"/>
          <w:tab w:val="left" w:pos="1099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строению жизненных планов во временной перспективе;</w:t>
      </w:r>
    </w:p>
    <w:p>
      <w:pPr>
        <w:pStyle w:val="Normal"/>
        <w:tabs>
          <w:tab w:val="clear" w:pos="708"/>
          <w:tab w:val="left" w:pos="109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ри планировании достижения целей самостоятельно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и адекватно учитывать условия и средства их достижения;</w:t>
      </w:r>
    </w:p>
    <w:p>
      <w:pPr>
        <w:pStyle w:val="Normal"/>
        <w:tabs>
          <w:tab w:val="clear" w:pos="708"/>
          <w:tab w:val="left" w:pos="109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выделять альтернативные способы достижения цели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и выбирать наиболее эффективный способ;</w:t>
      </w:r>
    </w:p>
    <w:p>
      <w:pPr>
        <w:pStyle w:val="Normal"/>
        <w:tabs>
          <w:tab w:val="clear" w:pos="708"/>
          <w:tab w:val="left" w:pos="1123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</w:r>
    </w:p>
    <w:p>
      <w:pPr>
        <w:pStyle w:val="Normal"/>
        <w:tabs>
          <w:tab w:val="clear" w:pos="708"/>
          <w:tab w:val="left" w:pos="110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Normal"/>
        <w:tabs>
          <w:tab w:val="clear" w:pos="708"/>
          <w:tab w:val="left" w:pos="109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адекватно оценивать объективную трудность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как меру фактического или предполагаемого расхода ресурсов на решение задачи;</w:t>
      </w:r>
    </w:p>
    <w:p>
      <w:pPr>
        <w:pStyle w:val="Normal"/>
        <w:tabs>
          <w:tab w:val="clear" w:pos="708"/>
          <w:tab w:val="left" w:pos="65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адекватно оценивать свои возможности достижения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цели определённой сложности в различных сферах самостоятельной деятельности;</w:t>
      </w:r>
    </w:p>
    <w:p>
      <w:pPr>
        <w:pStyle w:val="Normal"/>
        <w:tabs>
          <w:tab w:val="clear" w:pos="708"/>
          <w:tab w:val="left" w:pos="636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основам саморегуляции эмоциональных состояний;</w:t>
      </w:r>
    </w:p>
    <w:p>
      <w:pPr>
        <w:pStyle w:val="Normal"/>
        <w:tabs>
          <w:tab w:val="clear" w:pos="708"/>
          <w:tab w:val="left" w:pos="63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рилагать волевые усилия и преодолевать трудности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и препятствия на пути достижения целей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Коммуникативные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Учащиеся научатся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гументировать свою точку зрения в отношении музыкальных произведений, различных явлений отечественной и зарубежной музыкальной культур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Учащиеся получат возможность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вовать в жизни класса, школы, города и др., общаться, взаимодействовать со сверстниками в совместной творческой   деятель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8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рименять полученные знания о музыке как виде искусства для решения разнообразных художественно-творчески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8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договариваться и приходить к общему решению в совместной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деятельности, в том числе в ситуации столкновения интере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8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вступать в диалог, а также участвовать в коллективном обсуждении проблем, участвовать в дискуссии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и аргументировать свою позицию.</w:t>
      </w:r>
    </w:p>
    <w:p>
      <w:pPr>
        <w:pStyle w:val="Normal"/>
        <w:tabs>
          <w:tab w:val="clear" w:pos="708"/>
          <w:tab w:val="left" w:pos="1128" w:leader="none"/>
        </w:tabs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       </w:t>
      </w:r>
    </w:p>
    <w:p>
      <w:pPr>
        <w:pStyle w:val="Normal"/>
        <w:tabs>
          <w:tab w:val="clear" w:pos="708"/>
          <w:tab w:val="left" w:pos="1128" w:leader="none"/>
        </w:tabs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Предметны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8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редставлять, место и роль музыкального искусства в жизни человека и об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8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овладевать практическими знаниями и навыками для расширения собственного музыкального опыта и реализации творческого    потенци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8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нимание интонационно-образной природы музыкального искусства, средств художественной вырази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8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стижение музыкальных и культурных традиций своего народа и разных народов мира;</w:t>
      </w:r>
    </w:p>
    <w:p>
      <w:pPr>
        <w:pStyle w:val="Normal"/>
        <w:tabs>
          <w:tab w:val="clear" w:pos="708"/>
          <w:tab w:val="left" w:pos="1128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(34 час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Что стало бы с музыкой, если бы не было литературы (9 час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в нашей жизни. Что я знаю о песне? Как сложили песню? Песни без слов. Другая жизнь песни. Жанр кантаты. Музыкально-театральные жанры: опера, балет. Превращение песен в симфонические мело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Что стало бы с литературой, если бы не было музыки (7 часов)</w:t>
      </w:r>
    </w:p>
    <w:p>
      <w:pPr>
        <w:pStyle w:val="Style19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зыка – главный герой сказки. Почему сказки и песни о силе музыки есть у всех народов мира? Музыка иглавный герой басни. Чудо музыки в повестях К. Паустовского. «Я отдал молодежи жизнь, работу, талант» (Э. Григ). Музыка в жизни героев А. Гайдара. Музыка в кинофильмах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ожем ли мы увидеть музыку? (10 час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м ли мы увидеть музыку? Музыка передает движение. Богатырские образы в искусстве. Героические образы в искусстве. Музыкальный портрет. Картины природы в музыке. Можем ли мы увидеть музык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ожем ли мы услышать живопись? (8 час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м ли мы услышать живопись? Музыкальные краски. Музыкальная живопись и живописная музыка. Настроение картины и музыки. Многокрасочность и национальный колорит музыкальной картины. Вечная тема в искусстве. Взаимосвязь музыки  литературы и изобразительного искус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учебной деятельности.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20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, раз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стало бы с музыкой, если бы не было литературы?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стало бы с литературой, если бы не было музыки?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жем ли мы увидеть музыку?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жем ли мы услышать живопись?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И СРЕДСТВА ОБУЧ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Литература для учителя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дуллин Э.Б. Теория музыкального образования. – М.: Издательский центр «Академия», 200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ев В.В, Т.И. Науменко, Т.Н. Кичак. Музыка. 1-4 кл., 5-8.: программы для общеобразовательных учреждений. 5-е изд., стереотип. – М.: Дрофа, 2007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иев Ю.Б. Настольная книга школьного учителя-музыканта. – М.: Гуманитарный  издательский  Центр ВЛАДОС, 2000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ев Ю.Б. Пение на уроках музыки. - М.: Издательство ВЛАДОС-ПРЕСС, 2005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ов В.Н., Лагутин А.И. Музыкальная литература. М.: Музыка, 198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митриева Л.Г., Черноиваненко Н.М. Методика музыкального воспитания в школе. – М.: Издательский центр «Академия», 2000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. Большой энциклопедический словарь /Гл. ред. Г. В. Келдыш. – М.: НИ «Большая Российская энциклопедия», 1998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музыки (1 – 8 классы). Москва. Издательство «Глобус». Методическое пособие с электронным приложени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 Замятина.  Современный урок музыки. Москва. Издательство «Глобус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А. Давыдова. Уроки музыки. Москва.  «ВАКО». 2008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. 5 класс: Учебник для общеобразовательных учреждений / Т.И. Науменко, В.В. Алеев. – 5-е изд., перераб.  М.: Дрофа, 2005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. 5 класс. Нотная хрестоматия и методические рекомендации для учителя: учебно-методическое пособие /Т.И. Науменко, В.В. Алеев. – 5-е изд., стереотип.  – М.: Дрофа, 2005г. CD – диск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Литература для учащих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ов В.Н., Лагутин А.И. Музыкальная литература. М.: Музыка, 198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берский И.Ю., Минина Е.В.  Энциклопедия для юных музыкантов. – СПб: ТОО «Диамант», ООО «Золотой век», 1996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. Большой энциклопедический словарь /Гл. ред. Г. В. Келдыш. – М.: НИ «Большая Российская энциклопедия», 1998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. 5 класс: Учебник для общеобразовательных учреждений / Т.И. Науменко, В.В. Алеев. – 5-е изд., перераб.  М.: Дрофа, 2005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left="0" w:right="0" w:firstLine="709"/>
        <w:rPr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Мультимедийные средства и Интернет-ресурс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девры музыки.  «Кирилл и Мефодий», 2001. ООО «Уральский электронный завод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я классической музыки. Интерактивный мир. «Коминфо», 2002.</w:t>
      </w:r>
    </w:p>
    <w:p>
      <w:pPr>
        <w:sectPr>
          <w:type w:val="nextPage"/>
          <w:pgSz w:w="11906" w:h="16838"/>
          <w:pgMar w:left="1134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энциклопедия зарубежного классического искусства. «Коминфо», 1999.</w:t>
      </w:r>
    </w:p>
    <w:p>
      <w:pPr>
        <w:pStyle w:val="TextBodyIndent"/>
        <w:ind w:left="0" w:right="0" w:hanging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tbl>
      <w:tblPr>
        <w:tblW w:w="1458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7297"/>
      </w:tblGrid>
      <w:tr>
        <w:trPr/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ассмотрена на заседании Методическог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вета школы и рекомендована к утверждению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№____от ____ августа 2018 г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ководитель МС  _______/О.Е.Попова/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Утвержде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каз №____ от____ августа 2018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ректор школы ________/О.П. Илларионова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по учебному курсу «Музыка »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8"/>
          <w:lang w:eastAsia="en-US"/>
        </w:rPr>
        <w:t>для 5 класс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основного общего образован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(базовый уровень)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8"/>
          <w:lang w:eastAsia="en-US"/>
        </w:rPr>
        <w:t>на 2018-2019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Учитель: Корнилова Л.В.</w:t>
      </w:r>
    </w:p>
    <w:p>
      <w:pPr>
        <w:pStyle w:val="TextBodyIndent"/>
        <w:ind w:left="0" w:right="0" w:hanging="709"/>
        <w:jc w:val="center"/>
        <w:rPr>
          <w:rFonts w:ascii="Times New Roman" w:hAnsi="Times New Roman" w:cs="Times New Roman"/>
          <w:b/>
          <w:b/>
          <w:sz w:val="32"/>
          <w:szCs w:val="24"/>
          <w:lang w:val="ru-RU"/>
        </w:rPr>
      </w:pPr>
      <w:r>
        <w:rPr>
          <w:rFonts w:cs="Times New Roman"/>
          <w:b/>
          <w:sz w:val="32"/>
          <w:szCs w:val="24"/>
          <w:lang w:val="ru-RU"/>
        </w:rPr>
      </w:r>
    </w:p>
    <w:p>
      <w:pPr>
        <w:pStyle w:val="TextBodyIndent"/>
        <w:ind w:left="0" w:right="0" w:hanging="709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ind w:left="0" w:right="0" w:hanging="709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ind w:left="0" w:right="0" w:hanging="709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>КАЛЕНДАРНО-ТЕМАТИЧЕСКОЕ ПЛАНИРОВАНИЕ</w:t>
      </w:r>
    </w:p>
    <w:p>
      <w:pPr>
        <w:pStyle w:val="TextBodyIndent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5902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708"/>
        <w:gridCol w:w="24"/>
        <w:gridCol w:w="1961"/>
        <w:gridCol w:w="1984"/>
        <w:gridCol w:w="1984"/>
        <w:gridCol w:w="1985"/>
        <w:gridCol w:w="1985"/>
        <w:gridCol w:w="851"/>
        <w:gridCol w:w="850"/>
        <w:gridCol w:w="1301"/>
      </w:tblGrid>
      <w:tr>
        <w:trPr>
          <w:trHeight w:val="5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 час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15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Что стало бы с музыкой, если бы не было литературы (9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в нашей жизни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роли музыкального искусства в жизни общества и каждого отдельного чело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е о воздействии музыки на человека, ее взаимосвязи с жизнью и другими видам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представления о поликультурной картине современного музыкального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.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знаю о песне?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 о специфике музыки, особенностях музыкального языка, отдельных произведениях и стилях музыкального искусства в це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творческой инициативы и самостоятельности в процессе овладения учебными действ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ально-эстетического чувства, проявляющегося в эмоционально-ценностном, заинтересованном отношении к музыке во всем многообразии ее стилей, форм и жан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. Устный опрос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сложили песню? 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ижение музыкальных и культурных традиций своего народа и разных народов м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ных источников информации; стремление к самостоятельному общению с искусством и художественному самообраз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ределенного уровня развития общих музыкальных способностей, включая образное мышление, творческое вообра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, устный опрос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без слов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 о специфике музыки, особенностях музыкального языка, отдельных произведениях и стилях музыкального искусства в це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ргументированной точки зрения в отношении музыкальных произведений, различных явлений отечественной и зарубежной музыкаль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представления о поликультурной картине современного музыкального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устный опр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ая жизнь песни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сширения и углубления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я учащихся о музыке, основанной на использовании народной песни; о народных истоках профессиональной музы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контроля и оценки своей деятельности, умением предвидеть возможные последствия своих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личностно- оценочные суждения о роли и месте музыки в жи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устный опр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кантаты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ения обучающихся об особенностях жанра кантаты, который возникает на основе литературного произведения как источника либретто оперы, с разновидностями вокальных и инструментальных жанр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характерные особенности кант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, полученную из других источ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устный опр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подробно ознакомить обучающихся с особенностями оперного жанра, который возникает на основе литературного произведения как источника либретто оперы, с разновидностями вокальных и инструментальных жанров и форм внутри оперы (увертюра, ария, речитатив, хор, ансамбль), а так же с исполнителями (певцы, дирижеры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характерных особенностей оп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, полученную из других источ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подробно ознакомить обучающихся с жанром балета, его происхождением, с либретто балетного спектакля, основой которого являются сказочные сюжеты; познакомить с именами лучших отечественных танцоров и хореографов (Г. Уланова, М. Плисецкая, Е. Максимова, В. Василье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характерные особенности бал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овать и систематизировать на основе эстетического восприятия музыки и окружающей действительности изученный материал и разнообразную информацию, полученную из других источ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, устный опр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песен в симфонические мело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Что стало бы с музыкой, если бы не было литературы?»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обобщения полученн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произведениями программной инструментальной музыки  и вокальными сочинениями, созданными на основе различных литературных исто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стоки музыки и её взаимосвязь с жизн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со сверстниками при решении различных творческих задач, в том числе и музыкаль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контрол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стало бы с литературой, если бы не было музыки (7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– главный герой сказ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, как музыка, выступая главным героем сказки, проявляет свою волшебную силу – помогает в тяжёлую мину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стоки музыки и её взаимосвязь с жизн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уховно-нравственных оснований; умение формулировать собственное мнение и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источники информации, стремиться к самостоятельному общению с искусством и художественному самообра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наличие стремления находить продуктивные сотрудничество со сверстниками при решении музыкально- творческий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устный опр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сказки и песни о силе музыки есть у всех народов мир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популярность сюжета о силе музыки у разных народов м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стоки музыки и её взаимосвязь с жизн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уховно-нравственных осн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устный опр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– главный герой бас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, что музыкальные звуки доказывают то, что можно иногда прочитать между строк поэзии, дорисовывают поэтический мир произведения; дать понятие «кварт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источники информации, стремится к самостоятельному общению с искусством и художественному самообразованию;  наличие стремления находить продуктивные сотрудничество со сверстниками при решении музыкально- творческий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ально- эстетического чувства, проявляющегося в эмоционально-ценностном, заинтересованном отношении к музы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 музыки в повестях К. Паустов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значение музыки в прозе: музыка и литература не иллюстрируют одна другую, а взаимодополняют и усиливают наши пере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формулировать собственное мнение и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навыков вокально-хоровой деятельности, исполнение одноголосных произведений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о музыке, как виде искусства для решения разнообразных художественно- творческ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ально- эстетического чувства, проявляющегося в эмоционально-ценностном, заинтересованном отношении к музы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Я отдал молодежи жизнь, работу, талант». Э. Гри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учащимся выработать более вдумчивое отношение к жизни, более разностороннее, углублённое её воспри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ые цели и задачи, контролировать и оценивать собственные учебные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источники информации, стремится к самостоятельному общению с искусством и художественному самообразов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ходство и различие музыкальн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ое представление о поликультурной картине современного музыкального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жизни А.П. Гайда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учащимся выработать более вдумчивое отношение к жизни, более разностороннее, углублённое её воспри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творческую инициативу и самостоятельность в процессе овладения учебными действ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ть о воздействии музыки на человека, её взаимосвязи с жизнью и другими видам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кинофильмах. Обобщение темы четвер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и спеть полюбившиеся песни из кинофильмов, телепередач; записать свои впечатления от просмотра новых спектаклей , фильмов, видеозаписей в творческую тетр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роли литературного сценария и значения музыки в синтетических видах искусства: в театре, кино, на телевид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опыт музыкально-творческой деятельности через театр,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о, телепередач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контро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викто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Можем ли мы увидеть музыку? (10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м ли мы увидеть музыку?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взаимосвязь музыки и живописи через образное восприятие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удерживать предмет обсуждения и критерии его оцен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художественные произведения, выполнять творческие задачи, не имеющие однозначного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о музыке, как виде искусства для решения разнообразных художественно- творческ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процессе  познания песен разных сти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передает движение 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, как разные искусства по-своему и независимо друг от друга воплощают одно и то же жизненное содержание; объяснить, что музыка вступает в союз с другими искусствами для того, чтобы произведение приобрело большую наглядность и действенность, большую доходчив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произведения по его названию и жан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бственную учебную деятельность и вносить необходимые коррективы для достижения запланированных резуль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ально- эстетического чувства, проявляющегося в эмоционально-ценностном, заинтересованном отношении к музы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ские образы в искусстве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сширения и углубления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, как музыка и изобразительное искусство разными путями идут к созданию одного и того же обр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бственную учебную деятельность и вносить необходимые коррективы для достижения запланированных результа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со сверстниками в коллективном обсужд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 и формирование личностного смысла обучения, раскрытие связей между литературой и музы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ие  образы в искусстве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сширения и углубления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значение музыки в создании героических образов; дать почувствовать, в каких случаях музыка может возбудить в нашем воображении героические обра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, оценивать правильность выполнения, понимать функции частей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чужое мнение,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ально- эстетического чувства, проявляющегося в эмоционально-ценностном, заинтересованном отношении к музы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-льный портрет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ить произведения живописи и музыки; познакомить с творческим содружеством композиторов «Могучая кучка»; углубить представления учащихся о многогранных связях живописи и музы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  музыкальную жизнь общества и видение своего предназначения в 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преобразований музыкальных тем и интон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азличные точки з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е восприятие содержания хоровой музы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-льный портрет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сширения и углубления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ить произведения живописи и музыки; познакомить с творческим содружеством композиторов «Могучая кучка»; углубить представления учащихся о многогранных связях живописи и музы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источники информации, стремиться к самостоятельному общению с искусством и художественному самообраз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моциональной отзывчивости при восприятии музыкального произ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-льный портрет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сширения и углубления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ить произведения живописи и музыки; познакомить с творческим содружеством композиторов «Могучая кучка»; углубить представления учащихся о многогранных связях живописи и музы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ходе решения коллективных музыкально- творческих проектов, решения различных творческ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моциональной отзывчивости при восприятии музыкального произ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,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природы в музыке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различных жанрах вокальной музы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источники информации, стремиться к самостоятельному общению с искусством и художественному самообраз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ределенный уровень развития общих музыкальных способностей, включая образное и ассоциативное мышление, творческое вообра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природы в музыке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сширения и углубления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б образности искусства на примере музыкального произведения, о живописности искус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азличные точки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отрудничать в ходе решения коллективных музыкально- творческих проектов, решения различных творческ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ть о воздействии музыки на человека, её взаимосвязи с жизнью и друг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ем ли мы увидеть музыку? 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обобщения полученн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«музыкальный жан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ть о воздействии музыки на человека, её взаимосвязи с жизнью и другими видам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ределенный уровень развития общих музыкальных способностей, включая образное и ассоциативное мышление, творческое вообра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контрол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590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Можем ли мы услышать живопись? (8 часов)</w:t>
            </w:r>
          </w:p>
        </w:tc>
      </w:tr>
      <w:tr>
        <w:trPr/>
        <w:tc>
          <w:tcPr>
            <w:tcW w:w="1590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м ли мы услышать живопись?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всевозможные связи музыки и изобразительного искусств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тдельные признаки  и объединять по общи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лощать выразительные и изобразительные особенности музыки в исполнительск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краски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сширения и углубления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, что музыка потому и может изображать картины жизни, что у неё есть свои краски: тембр, звучность. ритм, нюансы, отт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ть о воздействии музыки на человека, её взаимосвязи с жизнью и другими видам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художественного вку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-льная живопись и живописная музык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сширения и углубления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ального, образно-ассоциативного мышления учащихся через выявление общности музыки и живописи в образном выражении состояний души человека, изображении картин природы; углубление знаний о выразительных возможностях собственно музыкального искусства; выяснение ответов на вопросы: «Можем ли мы услышать живопись?»,  «Можем ли мы увидеть музыку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отать в группе –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ормировать уважение к природе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-льная живопись и живописная музык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сширения и углубления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зримых образов музыкальных сочинений русского и зарубежного композитора (вокальные и инструментальные произведения С. Рахманинова и Ф. Шубер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ормулировать собственное мнение и позицию, аргументировать е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личности композитор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картины и музыки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взаимосвязь музыки и живописи через песенность природы и пейзажность русской народной пес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музыкальные и живописные средства вырази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источники информации, стремиться к самостоятельному общению с искусством и художественному самообраз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расочность и национальный колорит музыкальной картины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, как в музыке и живописи множество контрастных деталей соединяет в одно цел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явить знания, умения и навыки в образовательной области «Искусство» (музыка); полученные в процессе обучения за курс 5 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жизни класса, общаться, взаимодействовать со сверстниками в совместной творческ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ая тема искусств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обобщения полученн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взаимосвязь иконописи и музыки; воплощение образа матери в светском и духовном искус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представления учащихся о взаимосвязи искус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жизни класса, общаться, взаимодействовать со сверстниками в совместной твор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ый урок «Взаимосвязь музыки, живописи и литературы»   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конце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музыкальных понятий, объяснение музыкальны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на слух по фрагменту известное музыкальное произведение, назвать музыкальное произведение и его авто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представления учащихся о взаимосвязи искус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жизни класса, общаться, взаимодействовать со сверстниками в совместной твор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контро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музыкальная викто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Grame">
    <w:name w:val="grame"/>
    <w:basedOn w:val="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tLeast" w:line="36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1:04:00Z</dcterms:created>
  <dc:creator>Артём</dc:creator>
  <dc:description/>
  <cp:keywords/>
  <dc:language>en-US</dc:language>
  <cp:lastModifiedBy>KLV</cp:lastModifiedBy>
  <cp:lastPrinted>2017-11-01T10:18:00Z</cp:lastPrinted>
  <dcterms:modified xsi:type="dcterms:W3CDTF">2020-08-23T18:29:00Z</dcterms:modified>
  <cp:revision>11</cp:revision>
  <dc:subject/>
  <dc:title/>
</cp:coreProperties>
</file>