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сад  №7 «Жар-птица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Дополнительная </w:t>
      </w:r>
    </w:p>
    <w:p>
      <w:pPr>
        <w:pStyle w:val="Normal"/>
        <w:tabs>
          <w:tab w:val="clear" w:pos="708"/>
          <w:tab w:val="left" w:pos="3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общеобразовательная программа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художественно-эстетической направленности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по развитию театральных способностей у детей 5-7 лет «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Юный театрал»</w:t>
      </w:r>
      <w:r>
        <w:rPr>
          <w:rFonts w:cs="Monotype Corsiva" w:ascii="Monotype Corsiva" w:hAnsi="Monotype Corsiva"/>
          <w:sz w:val="32"/>
          <w:szCs w:val="32"/>
        </w:rPr>
        <w:t xml:space="preserve"> (для детей 5-7 лет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7"/>
          <w:sz w:val="22"/>
          <w:szCs w:val="22"/>
        </w:rPr>
        <w:t>СОДЕРЖАНИЕ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708"/>
      </w:tblGrid>
      <w:tr>
        <w:trPr>
          <w:trHeight w:val="649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1. Пояснительна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...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чебно-тематический план дополнительной образовательной программы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еречень разделов и тем для детей старшей группы (5-6 лет)………………………...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еречень разделов и тем для  детей подготовительной к школе группы (6-7 лет)…..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держание программы дополните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.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ерспективное планирование для старшей группы (5-6 лет) …………………………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Перспективное планирование для подготовительной к школе группы  (6-7 лет)…..2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тодическое обеспечение программы дополните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.4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357" w:type="dxa"/>
            <w:tcBorders/>
            <w:vAlign w:val="center"/>
          </w:tcPr>
          <w:p>
            <w:pPr>
              <w:pStyle w:val="Style21"/>
              <w:spacing w:lineRule="auto" w:line="276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исок использованн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.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педагогическая наука, смотрящая на образование как на воспроизведение духовного потенциала человека, располагает разнообразными сферами образовательного воздействия на ребенка. Сфера искусства рассматривается как пространство, способствующее формированию социально-эстетической активности личности. По мнению современных ученых, исследующих проблемы дошкольного образования, раскрытию внутренних качеств личности и самореализации ее творческого потенциала в наибольшей степени способствует синтез искус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згляд на воспитание ребенка сделал актуальной проблему образования и воспитания дошкольников средствами театрального искусства и позволил обратиться к театрализованной деятельности в МБДОУ не только как к самостоятельному разделу художественного воспитания детей, но и как к мощному синтетическому средству развития их творческих способностей. Ведь искусство театра представляет собой органический синтез музыки, танца, живописи, риторики, актерского мастерства, сосредоточивает в единое целое средства выразительности, имеющиеся в арсенале отдельных искусств, и, тем самым, создает условия для воспитания целостной творческой личности, чем способствует осуществлению цели современ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богатые возможности театрализованная деятельность предоставляет для развития творческих способностей в дошкольном возрасте, являющемся, по мнению исследователей (Н.С. Лейтес, А.А. Мелик-Пашаев и др.), сенситивным с психологической точки зрения для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действию, к воплощению, к реализации, которое заложено в самом процессе детского воображения, именно в театрализации находит полное осущест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уше каждого ребенка таится желание свободной театрализованной игры, в которой он воспроизводит знакомые литературные сюжеты. Именно это активизирует его мышление, тренирует память и образное восприятие, развивает воображение и фантазию,  совершенствует речь. Для развития выразительной речи просто необходимо создание условий, в которых каждый ребенок мог бы передать свои эмоции, чувства, желания и взгляды, как в обычном разговоре, так и публично, не стесняясь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 возможности театрализованной деятельности огромны: ее  тематика не ограничена и может удовлетворить любые интересы и желания реб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нтетическая природа театра действует комплексно. Тематика и содержание театрализованной деятельности, как правило, имеют нравственную направленность, которая заключена в каждой сказке. Сказки захватывают детское внимание, увлекая занимательными сюжетами, знакомят детей с различными моделями поведения. В результате ребенок познает мир умом и сердцем и выражает свое отношение к добру и злу, любимые герои становятся образцами для подраж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театрализованная деятельность направлена на развитие у детей ощущений (сенсорики), чувств и эмоций, мышления, воображения, фантазии, внимания, памяти, воли, а также многих умений и навыков (речевых, коммуникативных, организаторских, оформительских, двигательных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в педагогической практике ДОУ часто недооценивается роль театрализованной деятельности в развитии ребенка. В связи с этим можно отметить следующее: у дошкольников отсутствует опыт восприятия театрального искусства; наблюдаются бессистемность и поверхностность ознакомления с театром в детском саду, что формирует у детей представление о доступности восприятия сценически оформленного произведения без специальных знаний; театрализованные игры детей характеризуют примитивность импровизации, бедность используемых для создания образа средств выразительности; отсутствует готовность педагогов к руководству процессом восприятия театрального искусства и развития детской театрализован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противоречие: с одной стороны, признанное искусствоведческой и педагогической наукой значение театра в развитии ребенка; с другой – дефицит восприятия театрального искусства и опыта совместной деятельности в жизни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положение дел побудило коллектив изучить данную проблему, в результате чего возникла дополнительная образовательная программа художественно-эстетического развития детей дошкольного возраста средствами театрализованной деятельности «Юный тетра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й базой при создании данной программы являлись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известных ученых и педагогов (Н.А. Ветлугина, Т.С. Комарова, Т.Г. Комарова, В.И. Петрова и др.) о роли художественно-эстетического воспитания в процессе личностного становления дошкольника, развития его эмоциональной и духовно-нравственной сферы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течественной психологической науки о том, что игра – наиболее доступный и интересный для ребенка способ переработки знаний и эмоций, выражения впечатлений и эффективное средство личностного развития (А.В. Запорожец, А.Н. Леонтьев, А.Р. Лурия, Д.Б. Эльконин и др.)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роли театрализованной деятельности как наиболее эффективного средства художественно-эстетического развития в дошкольном детстве (Н.А. Ветлугина, М.Д. Маханева, Т.Н. Петрова и др.)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отечественных психологов (Л.С. Выготский, В.В. Давыдов, Н.Н. Поддьяков и др.) о роли воображения в развитии у дошкольников творческих способност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представляет собой</w:t>
      </w:r>
      <w:r>
        <w:rPr>
          <w:rFonts w:cs="Times New Roman" w:ascii="Times New Roman" w:hAnsi="Times New Roman"/>
          <w:sz w:val="24"/>
          <w:szCs w:val="24"/>
        </w:rPr>
        <w:t xml:space="preserve"> систему работы по художественно-эстетическому развитию в театрализованной деятельности при взаимодействии всех субъектов воспитательно-образовательного процесса. Систематизированы средства и методы театрально-игровой деятельности, обосновано распределение их в соответствии с психолого-педагогическими особенностями этапов дошкольного детства; обосновано поэтапное использование отдельных видов детской творческой деятельности (песенной, танцевальной игровой) в процессе театрального воплощ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, формы и методы проведения непосредственно образовательной деятельности по театрализации способствуют одновременно достижению трех основных целей: развитию речи и навыков театрально-исполнительской деятельности; созданию атмосферы творчества; социально-эмоциональному развитию детей. Поэтому, </w:t>
      </w:r>
      <w:r>
        <w:rPr>
          <w:rFonts w:cs="Times New Roman" w:ascii="Times New Roman" w:hAnsi="Times New Roman"/>
          <w:i/>
          <w:sz w:val="24"/>
          <w:szCs w:val="24"/>
        </w:rPr>
        <w:t>отличительная особенность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от уже существующих в том, что в содержание непосредственно образовательной деятельности включено не только знакомство с текстом какого-либо литературного произведения или сказки, но и с жестами, мимикой, движением, костюмами, мизансценой, т.е. со «знаками» визуального языка. В соответствии с этим практическое действие каждого ребенка является важнейшим методическим принципом проведения данной непосредственно образовательной деятельности. В программе также предусмотрено знакомство с разными видами театра кукол по способу управления ими. На первом году обучения дети знакомятся с театром верховых кукол, на втором – с театром напольных кукол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муникативных навыков, эмоциональности, общественно-значимых качеств личности через театрально-игровую деятельность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Программы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е ознакомление детей с различными видами театра (кукольный, драматический, оперный, балет, музыкальной комедии, народный балаганный театр)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освоение детьми различных видов творчества (по возрастным группам)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артистических навыков детей в плане переживания и воплощения образа, моделирование навыков социального поведения в заданных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еатрализованной деятельности в целях формирования выразительности речи и социально-эмоционального развития ребенка становится возможным при выполнении следующих условий: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а социально-эмоционального и когнитивного развития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ии этой деятельности интересным и эмоционально-значимым для детей содержанием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сти и последовательности ознакомления с разнообразными вербальными и невербальными средствами выразительности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интересных и эффективных методов и приемов работы с детьми;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го участия в данном процессе детей и взрослых (педагогов и род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многообразия средств выразительности рекомендуется: в старшей группе  совершенствовать художественно-образные исполнительские умения; в подготовительной к школе группе развивать творческую самостоятельность в передаче образа, выразительность речевых и пантомимических действий под музыку. 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образовательная театрализованная деятельность проводится в рамках кружковой работы и строится по единой схеме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тему, создание эмоционального настроен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ая деятельность (в разных формах), где педагог и каждый ребенок имеют возможность реализовать свой творческий потенциал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заключение, обеспечивающее успешность театрализованной деятельности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развитию уверенности в себе и социальных навыков поведения способствует такая организация театрализованной деятельности детей, когда каждый ребенок имеет возможность проявить себя в какой-то роли. Для этого используются разнообразные </w:t>
      </w:r>
      <w:r>
        <w:rPr>
          <w:rFonts w:cs="Times New Roman" w:ascii="Times New Roman" w:hAnsi="Times New Roman"/>
          <w:i/>
          <w:sz w:val="24"/>
          <w:szCs w:val="24"/>
        </w:rPr>
        <w:t>при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детьми роли по желанию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на главные роли наиболее робких, застенчивых дете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олей по карточкам (дети берут из рук педагога любую карточку, на которой схематично изображен персонаж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ывание ролей в парах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непосредственно образовательной театрализованной деятельности необходимо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выслушивать ответы и предложения дете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и не отвечают, не требовать объяснений, а переходить к действиям персонаже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комстве детей с героями произведений выделять время на то, чтобы они могли подействовать или поговорить с ними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различными способами вызывать у детей радость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образовательная театрализованная деятельность организована в рамках кружка «Юный театрал», проводится 2 раза в неделю во второй половине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й срок реализации Программы 2 года, Программа рассчитана для детей дошкольного возраста с 5 до 7 лет: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ый год обучения  (с 5 лет до 6 лет) -  учебный предмет рассчитан на 30 часов – 36 занятия в год, продолжительность непосредственно образовательной деятельности –  2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ой год обучения (с 6 лет до 7 лет) – учебный предмет рассчитан на 36 часов – 36 занятия в год, продолжительность –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и способы определения их результативно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и результатами и способами определения их результативности является педагогическая диагностика, которая обеспечивает  комплексный подход к оценке итоговых и промежуточных результатов освоения Программы, позволяет осуществлять оценку динамики достижений дет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диагностика проводится 2 раза в год. Периодичность диагностики обеспечивает  возможность оценки динамики достижений детей, сбалансированность методов, не приводить к переутомлению воспитанников и не нарушать ход образовательного процес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У дошкольников  проявится интерес к театру и миру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Дети станут творчески подходить к любому де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Воспитанники  станут активными участниками театральных постановок, конк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   Дошкольники овладеют навыками общения и творческого взаимодействия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психолого-педагогической диагностики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образовательная программа предполагает использование методов психолого-педагогической диагностики творческих возможностей воспитанников. Системность проведения диагностики музыкально-творческого развития детей  позволяет педагогу использовать её на различных этапах обучения, создавать правильную мотивацию при постановке и решении образовательных задач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едусматривает некоторые традиционные методы диагностики (беседы, наблюдения, анкетирование), которые помимо творческих и учебных задач помогают педагогу анализировать развитие каждого ребенка  и создавать на занятиях комфортный микроклим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подведения итогов реализации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ой образовательной программы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ведения итогов реализации программы проводятся  выступления детского театрального коллектива на досугах, развлечениях и концертах дл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й образовательной программы «Юный театрал»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5-6 лет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51"/>
        <w:gridCol w:w="704"/>
        <w:gridCol w:w="1456"/>
        <w:gridCol w:w="787"/>
        <w:gridCol w:w="1553"/>
        <w:gridCol w:w="707"/>
        <w:gridCol w:w="1453"/>
      </w:tblGrid>
      <w:tr>
        <w:trPr>
          <w:trHeight w:val="6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театральных зан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число занятий, врем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теор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актика</w:t>
            </w:r>
          </w:p>
        </w:tc>
      </w:tr>
      <w:tr>
        <w:trPr>
          <w:trHeight w:val="9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ые упраж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 35мин.</w:t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30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40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. 50 мин.</w:t>
            </w:r>
          </w:p>
        </w:tc>
      </w:tr>
      <w:tr>
        <w:trPr>
          <w:trHeight w:val="8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ловождение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 мягкой игруш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40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 15 мин.</w:t>
            </w:r>
          </w:p>
        </w:tc>
      </w:tr>
      <w:tr>
        <w:trPr>
          <w:trHeight w:val="9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театр кукол мягкой игруш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40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 15 мин.</w:t>
            </w:r>
          </w:p>
        </w:tc>
      </w:tr>
      <w:tr>
        <w:trPr>
          <w:trHeight w:val="9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ловождение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х видов настольного театр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40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 15 мин.</w:t>
            </w:r>
          </w:p>
        </w:tc>
      </w:tr>
      <w:tr>
        <w:trPr>
          <w:trHeight w:val="9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настольные теат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20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 30 мин.</w:t>
            </w:r>
          </w:p>
        </w:tc>
      </w:tr>
      <w:tr>
        <w:trPr>
          <w:trHeight w:val="9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овождение перчаточных кукол театра «Би-ба-бо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05 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40мин.</w:t>
            </w:r>
          </w:p>
        </w:tc>
      </w:tr>
      <w:tr>
        <w:trPr>
          <w:trHeight w:val="9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театр кукол «Би-ба-бо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20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 30 мин.</w:t>
            </w:r>
          </w:p>
        </w:tc>
      </w:tr>
      <w:tr>
        <w:trPr>
          <w:trHeight w:val="9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сказку сами (разные системы кукол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 20 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 15 мин.</w:t>
            </w:r>
          </w:p>
        </w:tc>
      </w:tr>
      <w:tr>
        <w:trPr>
          <w:trHeight w:val="6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40мин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н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ча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. 15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ч. 05 м.</w:t>
            </w:r>
          </w:p>
        </w:tc>
      </w:tr>
    </w:tbl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й образовательной программы «В гостях у сказки»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6-7лет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688"/>
        <w:gridCol w:w="1501"/>
        <w:gridCol w:w="818"/>
        <w:gridCol w:w="1500"/>
        <w:gridCol w:w="689"/>
        <w:gridCol w:w="1464"/>
      </w:tblGrid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театральных занятий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число занятий, врем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теория, врем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актика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ые упражн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30 ми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.30 мин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овождение театра кукол с живой ру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30 мин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театр кукол  с живой рук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30 мин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овождение тростевых куко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30 мин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театр тростевых куко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ловождение 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ди-куклы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30 ми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ем в театр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ди-куклы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сказку сами (разные системы кукол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30 ми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нят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ча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. 30 ми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. 30 м.</w:t>
            </w:r>
          </w:p>
        </w:tc>
      </w:tr>
    </w:tbl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включает семь основных блоков: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4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5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6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укловождения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укольного театра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ктерского мастерства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инципы драматизации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театральная деятельность детей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праздников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досугов и развлечений</w:t>
            </w:r>
          </w:p>
        </w:tc>
      </w:tr>
    </w:tbl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блоки 1, 5, 7 реализуются в ходе одной-двух непосредственно образовательных видов театрализованной деятельности в месяц;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2 реализуется в ходе двух непосредственно образовательных видов театрализованной деятельности в месяц;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и 3,4 – в каждой непосредственно образовательной деятельности;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6 – в ходе тематических видов непосредственно образовательной деятельности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дополнительного образования детей 5-6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по театрализованной деятельности детей 5-6 лет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ать развивать устойчивый интерес к театрально-игровой деятельности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ширять представления детей об окружающей действительности. Воспитывать уважение к труду взрослых и детей, бережное отношение к игрушкам, куклам, костюмам, декорациям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реплять представления детей о различных видах кукольных театров, уметь различать их и называть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должать обогащать и активизировать словарь детей, употребляя в речи существительные, прилагательные, глаголы, наречия, предлоги. Закреплять правильное произношение всех звуков. Совершенствовать интонационную выразительность речи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должать учить детей пользоваться прямой и косвенной речью в инсценировках сказок. Развивать диалогическую и монологическую формы речи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ршенствовать умение связно и выразительно пересказывать сказки, рассказы без помощи воспитателя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буждать детей импровизировать на тему знакомых сказок, рассказов, придумывать истории собственного сочинения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тимулировать желание искать выразительные средства для создания игрового образа персонажа, пользуясь для этого движением, мимикой, жестом, выразительной интонацией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вать память, мышление, воображение, внимание детей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должать воспитывать гуманные чувства детей. Приучать правильно оценивать свои поступки и поступки товарищей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держивать желание детей активно участвовать в праздниках и развлечениях, используя умения и навыки, приобретенные на занятиях и в самостоя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709" w:footer="142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, 1-й год обучения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632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Основы кукольного театра и кукловождения: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иемами кукловождения настольного театра конусной игрушки Воспитывать умение следить за развитием действия в сказке, подводить детей к выразительному исполнению роли в кукольном театр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ние, развивать фантазию и воображение детей. Формировать у детей характерные жесты отталкивания, притяжения, раскрытия, закрыт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играм-драматизациям, поддерживать бодрое и радостное настроение. Поощрять доброжелательное отношение друг к другу. Подводить к созданию образа героя, используя для этого мимику, жест,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движения куклы песенкой, придуманной ребенком самостоятельно на отдельные слог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песенки на отдельные слоги в жанре колыбельной и плясов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песенные характеристики персонажей кукольного 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о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сочинению коротких сказок, историй, придумывать диалоги действующих лиц с помощью воспитателя и без его участ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выступать перед родителями, сотрудниками детского сада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 играть с куклами настольного  театр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участвовать в играх-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навыки кукловождения настольного театра конусной игруш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играм- драматизациям. Учить разыгрывать спектакли по знакомым литературным сюжетам, используя выразительные средства (интонацию, движения, мимику, жест)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 Песенное  творчество: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песни в жанре марша и вальса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ть сочинять песенки на заданный текст и использовать их в кукольных спектаклях- драматизациях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о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сочинению коротких сказок, историй, придумывать диалоги действующих лиц с помощью воспитателя и без его участ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выступать перед родителями, сотрудниками детского сад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 играть с куклами настольного  театр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участвовать в играх-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атральной ширмой, с приемами вождения мягкой игруш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детей приемам вождения кукол театра мягкой игруш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ктивно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играм- драматизациям. Учить разыгрывать спектакли по знакомым литературным сюжетам, используя выразительные средства (интонацию, движения, мимику, жест)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песни в жанре марша и вальса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сочинять песенки на заданный текст и использовать их в кукольных спектаклях- 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детей к сочинению оперы. Сочинение детьми речитативов действующих лиц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о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сочинению коротких сказок, историй, придумывать диалоги действующих лиц с помощью воспитателя и без его участ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ять стремление детей самостоятельно создавать игровые образы с помощью движения и мимики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выступать перед родителями, сотрудниками детского сад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самостоятельным играм с куклами театра мягкой игруш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театру мягкой игрушки, желание участвовать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театра мягкой игруш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ктивно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играм- драматизациям. Учить разыгрывать спектакли по знакомым литературным сюжетам, используя выразительные средства (интонацию, движения, мимику, жест)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детей разыгрывать спектакль по знакомой сказк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коллективно песни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сочинять песенки на заданный текст и использовать их в кукольных спектаклях- 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ь детей к сочинению оперы. Сочинение детьми речитативов действующих лиц на заданный текст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о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инициативу и активность детей при создании образов характерных персонажей, противопоставляя характер движения одного персонажа другому, в соответствии  с создаваемым образо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эмоционально реагировать на выступления детей и взрослы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стойчивый интерес к выступлениям перед родителями, сотрудниками детского сада, младшими деть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самостоятельным играм с куклами театра мягкой игруш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театра мягкой игруш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театру верховых кукол на гапите, желание участвовать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театра верховых кукол на гапит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декватно 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заинтересованное отношение к играм-драматизациям, стремление участвовать в этом виде деятельности. Формировать у детей эмоционально насыщенную речь, активизировать словарь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детей разыгрывать спектакль по знакомой сказк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коллективно песни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ть сочинять песенки на заданный текст и использовать их в кукольных спектаклях- драматизациях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о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музыку в жанре марша и танца (народная пляска, вальс, полька)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вживаться в создаваемый образ, постоянно совершенствуя его. Находя  наиболее выразительные средства для воплощен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выступать перед родителями, сотрудниками детского сад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театра верховых кукол на гапит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верховых кукол на гапит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композиции и игровые импровизации с верховыми куклами на гапит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стойчивый интерес к театру марионеток, желание импровизировать с верховыми куклами на гапит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декватно  пользоваться жестами. Развивать выразительность жест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заинтересованное отношение к играм-драматизациям, стремление участвовать в этом виде деятельности. Формировать у детей эмоционально насыщенную речь, активизировать словарь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и самостоятельность детей в разыгрывании спектакля по знакомой сказк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коллективно песни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ть сочинять песенки на заданный текст и использовать их в кукольных спектаклях- драматизациях. 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 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музыку в жанре марша и танца (народная пляска, вальс, полька)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вживаться в создаваемый образ, постоянно совершенствуя его. Находя  наиболее выразительные средства для воплощен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инициативу и активность детей при создании образов характерных персонажей, противопоставляя характер движения одного персонажа другому, в соответствии с создаваемым образо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моционально-положительное отношение к праздникам, желание участвовать в подготовке и проведению утренник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верховыми куклами на гапите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ридумывать сказки, используя верховых  кукол на гапит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иемами кукловождения  перчаточных кукол театра «Би-ба-бо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композиции и игровые импровизации с куклами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стойчивый интерес к театру кукол с живой рукой, желание импровизировать с куклами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декватно 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жест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заинтересованное отношение к играм-драматизациям, стремление участвовать в этом виде деятельности. Формировать у детей эмоционально насыщенную речь, активизировать словарь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и самостоятельность детей в разыгрывании спектакля по знакомой сказк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коллективно песни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стойчивый интерес к песенному творчеству, обучать детей сочинять оперу на стихотвор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о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оллективно создавать образы персонажей, постоянно ощущая своего партнера, стремясь подыграть е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поискам выразительных движений для передачи характерных особенностей персонаже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моционально-положительное отношение к праздникам, желание участвовать в подготовке и проведению утренник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интерес к музыке, литературе, театральному искусству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театра «Би-ба-бо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ридумывать сказки, используя кукол театра «Би-ба-бо»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 кукол театра «Би-ба-бо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композиции и игровые импровизации с куклами театра «Би-ба-бо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стойчивый интерес к театру кукол с живой рукой, желание импровизировать с куклами театра «Би-ба-бо»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 и фантазию детей. Обучать их интуитивно распознавать атмосферу человека, события, места, времени года, дня и уметь вживаться в эту атмосфер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жеста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поиску выразительных средств для передачи характерных особенностей персонажей спектакля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я сочинять песни в определенном жанре на заданный текст в характере своего героя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о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стойчивый интерес к песенному творчеству, обучать детей сочинять оперу на стихотвор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очинение детьми песен на собственные стих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оллективно создавать образы персонажей, постоянно ощущая своего партнера, стремясь подыграть е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ередавать настроение музыки танцевальными движения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новые сказки. Используя персонажи хорошо знакомой сказки, изменить    характеры героев на противоположны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образы персонажей пластикой своего тела, театральными куклами различ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активному участию в подготовке и проведении праздник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интерес к музыке, литературе, театральному искусству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ридумывать сказки, используя кукол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детей действовать детей с  верховыми  куклами раз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композиции и игровые импровизации с куклами раз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стойчивый интерес к театру кукол с живой рукой, желание импровизировать с куклами  раз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 и фантазию детей. Обучать их интуитивно распознавать атмосферу человека, события, места, времени года, дня и уметь вживаться в эту атмосфер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жест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ражать основные эмоции и адекватно реагировать на эмоции окружающих люде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поиску выразительных средств для передачи характерных особенностей персонажей спектакля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сочинять песни в определенном жанре на заданный текст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стойчивый интерес к песенному творчеству, обучать детей сочинять оперу на стихотворный текст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вокальные способности детей: звуковысотный слух, силу голоса, артикуляцию, дикцию и ритм дыхания с опорой на диафраг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очинение детьми песен на собственные стих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оллективно создавать образы персонажей, постоянно ощущая своего партнера, стремясь подыграть е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ередавать настроение музыки танцевальными движения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новые сказки. Используя персонажи хорошо знакомой сказки, изменить    характеры героев на противоположны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образы персонажей пластикой своего тела, театральными куклами различных систе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активному участию в подготовке и проведении праздник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интерес к музыке, литературе, театральному искусству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ридумывать сказки, используя кукол с живой ру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пка» русская народная сказка. (куклы: дедка, бабка, внучка, Жучка, кошка, мышка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 на выразительность жеста: «Дед и репка»,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ише», «Иди ко мне», «Помоги другу».  «Радость»; этюды на внимание М. Чехов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ки Дедки, Бабки, Внучки, Жучки, Кошки, Мышки.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пляска персонажей сказки «Репк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урожая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пка» русская народная сказк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ундучок» - игры с куклами настольного театра, рассказывание знакомых сказок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мок» - Русская народн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юды: «Удивление», «Приглашение», «Печаль»,«Радость», «Угощение», 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просись в теремо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мышки и лягушки» и т.д. по тексту сказк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лисички» (вальс), «Песенка волка» (марш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хоровод» танцевальная композиц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пляска героев сказки Танцевальная импровизация с куклам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осень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изация р.н.с. «Теремок»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народных сказок, потешек, песенок. «Машенька и рукавичка» (сочиняют дети)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а и Медведь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 ( дед, бабка, подружки, Машенька, медведь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и обсуждение сказк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: «Просьба», «Испуг», «Удивление», «Придумала!», «Встреч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лес за грибами» «Встреча Маши и медведя», «Собака и медведь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ая, хороводная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ки Маши и Медведя, «Песенка птичек »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а с подружками гуляют и цветочки собирают», «Медведь шагает», «Птички летают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 и кукла» (полька)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яска Маш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лес осенний мы пойдём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С. «Маша и медведь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сами сочиняем, а потом мы в них играем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ая школа»,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звери мишке помогали и вместе Новый год встречал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уклы: медведь, сорока, заяц, белка, лиса, волк)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: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 заболел», «Грусть» «Встреча друзей», «Просьба»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дарность», «Веселье», «Угощение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, кто я?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сороки с лесными зверям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ки: сороки, зайца, белки, лисы, волка. «Колыбельная для мишки»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» (вальс),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яска всех персонажей сказ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 М. Чехова на внимание и наивность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он какой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новогодней ел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ки: «Как звери мишке помогали и вместе Новый год встречал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атрибутов к сказке.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шок с сюрпризом» (шапочки зверей, мягкие игрушки, верховые куклы). Чтение потешек, стихов, пение песенок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ичка-сестричка и серый волк» русская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 (дед, бабка, лиса, волк, курочка, петушок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зобрази героя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антомима «Отгадай, что подарил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настроение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ульки».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образи героя»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дед лисичку нашёл», «Встреча лисы и волка», «Волк на пруду», «Волк в курятнике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лисички» (вальс), «Песенка волка» (марш), «Песенка петушка»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Мороз» р.н. песня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Изменю себя друзья, догадайтесь, кто же я?»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 наших, у ворот». ( народная пляска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яда, коляда – открывай ворот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р. н. сказк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ичка-сестричка и серый волк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к сказке, билетов для зрителе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и сказки сочиняем, а потом мы в них играем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собака себе друга искала» народная сказка ненцев (собака, заяц, волк, медведь, человек)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г всегда придёт на помощь» - рассказ из личного опыт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сказк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– пантомима «С кем встретилась собака?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: «Грусть», «Радость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 загадку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Назови друга ласково»,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Если с другом вышел в путь» В. Шаински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: собаки, зайца, лисы, волка. (Сочинительство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ой хоровод» танцевально-музыкальная композиц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навал зверей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«Как собака себе друга искала» народная сказка ненцев для детей старшей группы.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к сказке, билетов для зрителе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гра «Что это за сказка?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а и семеро козлят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сказк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зобрази героя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: «Покажи эмоцию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» - ласка, спокойствие;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и дома» - веселье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пришёл» -страх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змени голос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а «У козы торчат рога, забодать может он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: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козы»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козлят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волк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а «Горел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овненькой дорожке» (марш),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ая пляска козы и козлят. 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 «Народная хороводная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Масленица», кукольный спектакль «Коза и семеро козлят» (по мотивам р.н.сказки для детей младшей и средней группы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чиняем сказку маме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мы в неё играем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невоспитанном мышонке» (Маша, мышонок, зверюшки по выбору детей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, беседа по содержанию.Стих-е «Добрые слова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вежливое слово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этюдов: «Невоспитанный мышонок», «Мышонок хочет играть с друзьями», «Диалог Маши и мышонка», «Мышонок мирится с друзьями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мышонка и его друзей» - сочиняют дет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ружные зверят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ые импровизации 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мышонка и его друзей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«Сказки  о невоспитанном мышонке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к сказке, билетов для зрителей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из знакомых сказок с театральными куклами из спектаклей год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скворец свой домик искал»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казки, беседа по её содержанию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ьчик, Скворец, Ворона, Дятел, Стриж, Голубь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, кто это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точками «Найди и покажи эмоци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е стихи читаем и слово рифму добавляем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 «Скворушк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ем песню сами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ворец, Ворона, Дятел, Стриж, Голубь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импровизации: танец птиц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а» (полька)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сами сочиняем, а потом мы в них играем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омима «Угадай птицу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праздник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ёт птиц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ки «Как скворец свой домик искал»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к сказке, приглашений  для зрителей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любим сказ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дополнительного образования детей 6-7 лет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по театрализованной деятельности детей 6-7 л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вершенствовать всестороннее развитие артистических способностей детей средствами театрального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вивать творческую самостоятельность в создании художественного образа, используя для этой цели игровые, песенные, танцевальные импровизации, а также импровизацию на детских музыкальных инструмента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одолжать расширять знания детей об окружающей действительности. Совершенствовать умения детей ориентироваться в пространстве. Продолжать воспитывать уважение к труду взрослых и детей, бережное отношение к игрушкам, костюмам, декораци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должать активизировать и уточнять словарь детей. Закреплять правильное произношение всех звуков, отрабатывать дикцию, продолжать работать над интонационной выразительностью речи. Совершенствовать диалогическую и монологическую речи. Воспитывать культуру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Закреплять навыки импровизации диалогов действующих лиц в хорошо знакомых сказках, побуждать детей сочинять новые. Поддерживать стремление детей самостоятельно искать выразительные средства для создания образа персонажа, используя движения, позу, мимику, жест, интонац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Совершенствовать память, внимание, мышление, воображение, восприятие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одолжать воспитывать гуманные чувства. Формировать представления о честности, справедливости, доброте. Воспитывать отрицательное отношение к жестокости, хитрости, трусости. Развивать способность анализировать свои поступки, поведение сверстников, героев сказок. Формировать у детей чувства сотрудничества и взаимопомощ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овершенствовать песенные импровизации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Развивать творческую самостоятельность детей, побуждать передавать настроение, характер музыки пластикой своего те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Воспитывать устойчивый интерес к театра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оощрять желание принимать активное участие в праздниках, досугах и развлечениях,  используя импровизационные умения, приобретённые на занятиях и в самостоя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850" w:gutter="0" w:header="0" w:top="851" w:footer="425" w:bottom="993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, 2-й год обучения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632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Основы кукольного театра и кукловождения: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театра кукол- марионеток. Воспитывать умение следить за развитием действия в сказке, подводить детей к выразительному исполнению роли в кукольном театр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нимание, развивать фантазию и воображение детей. Формировать у детей характерные жесты отталкивания, притяжения, раскрытия, закрыт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играм-драматизациям, поддерживать бодрое и радостное настроение. Поощрять доброжелательное отношение друг к другу. Подводить к созданию образа героя, используя для этого мимику, жест,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движения куклы песенкой, придуманной ребенком самостоятельно на отдельные слог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песенки на отдельные слоги в жанре колыбельной и плясов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песенные характеристики персонажей кукольного 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сочинению коротких сказок, историй, придумывать диалоги действующих лиц с помощью воспитателя и без его участ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выступать перед родителями, сотрудниками детского сада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 играть с куклами настольного  театр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участвовать в играх-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навыки кукловождения кукол театра марионеток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играм- драматизациям. Учить разыгрывать спектакли по знакомым литературным сюжетам, используя выразительные средства (интонацию, движения, мимику, жест)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песни в жанре марша и вальса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сочинять песенки на заданный текст и использовать их в кукольных спектаклях- 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сочинению коротких сказок, историй, придумывать диалоги действующих лиц с помощью воспитателя и без его участ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выступать перед родителями, сотрудниками детского сад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 играть с куклами настольного  театр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участвовать в играх-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иемами вождения напольных кукол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ктивно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играм- драматизациям. Учить разыгрывать спектакли по знакомым литературным сюжетам, используя выразительные средства (интонацию, движения, мимику, жест)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песни в жанре марша и вальса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сочинять песенки на заданный текст и использовать их в кукольных спектаклях- 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детей к сочинению оперы. Сочинение детьми речитативов действующих лиц на заданный текст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сочинению коротких сказок, историй, придумывать диалоги действующих лиц с помощью воспитателя и без его участ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выступать перед родителями, сотрудниками детского сад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самостоятельным играм с куклами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театру марионеток, желание участвовать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театра кукол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ктивно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играм- драматизациям. Учить разыгрывать спектакли по знакомым литературным сюжетам, используя выразительные средства (интонацию, движения, мимику, жест)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детей разыгрывать спектакль по знакомой сказк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коллективно песни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сочинять песенки на заданный текст и использовать их в кукольных спектаклях- 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детей к сочинению оперы. Сочинение детьми речитативов действующих лиц на заданный текст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инициативу и активность детей при создании образов характерных персонажей, противопоставляя характер движения одного персонажа другому, в соответствии  с создаваемым образо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щать детей к русскому народному фольклору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эмоционально реагировать на выступления детей и взрослы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стойчивый интерес к выступлениям перед родителями, сотрудниками детского сада, младшими деть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самостоятельным играм с куклами театра кукол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театра кукол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театру марионеток, желание участвовать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тростевых кукол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декватно 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заинтересованное отношение к играм-драматизациям, стремление участвовать в этом виде деятельности. Формировать у детей эмоционально насыщенную речь, активизировать словарь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детей разыгрывать спектакль по знакомой сказ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коллективно песни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сочинять песенки на заданный текст и использовать их в кукольных спектаклях- 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музыку в жанре марша и танца (народная пляска, вальс, полька)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вживаться в создаваемый образ, постоянно совершенствуя его. Находя  наиболее выразительные средства для воплощен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тремление детей самостоятельно создавать игровые образы с помощью движения и мими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желание выступать перед родителями, сотрудниками детского сад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- марионетками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ладотональный слух, дать первоначальные навыки импровизации простых мелодий на задан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тростевых кукол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композиции и игровые импровизации с тростевыми кукл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стойчивый интерес к театру марионеток, желание импровизировать с тростевыми кукл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декватно 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жест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заинтересованное отношение к играм-драматизациям, стремление участвовать в этом виде деятельности. Формировать у детей эмоционально насыщенную речь, активизировать словарь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и самостоятельность детей в разыгрывании спектакля по знакомой сказк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коллективно песни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сочинять песенки на заданный текст и использовать их в кукольных спектаклях- драматизациях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музыку в жанре марша и танца (народная пляска, вальс, полька)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вживаться в создаваемый образ, постоянно совершенствуя его. Находя  наиболее выразительные средства для воплощени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инициативу и активность детей при создании образов характерных персонажей, противопоставляя характер движения одного персонажа другому, в соответствии с создаваемым образо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эмоциональный отклик и желание двигаться под музык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моционально-положительное отношение к праздникам, желание участвовать в подготовке и проведению утренник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содержание сказок, оценивать поступки действующих лиц, давать им объективную оценку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тростевыми куклам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ридумывать сказки, используя тростевых кукол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иемами кукловождения  куклами системы «люди-куклы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композиции и игровые импровизации с куклами системы «Люди-куклы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стойчивый интерес к театру кукол системы «люди-куклы», желание импровизировать с куклами системы «люди-куклы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детей понимать эмоциональное состояние другого человека и уметь активно выразить сво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детей, развивать их память и внима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способность правильно понимать эмоционально выразительное движение рук и адекватно  пользоваться жеста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жест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заинтересованное отношение к играм-драматизациям, стремление участвовать в этом виде деятельности. Формировать у детей эмоционально насыщенную речь, активизировать словарь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и самостоятельность детей в разыгрывании спектакля по знакомой сказке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коллективно песни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стойчивый интерес к песенному творчеству, обучать детей сочинять оперу на стихотвор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оллективно создавать образы персонажей, постоянно ощущая своего партнера, стремясь подыграть е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поискам выразительных движений для передачи характерных особенностей персонаже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танцевальные характеристики персонажей спектакля в жанре народной пляск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моционально-положительное отношение к праздникам, желание участвовать в подготовке и проведению утренник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интерес к музыке, литературе, театральному искусству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системы «Люди-куклы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ридумывать сказки, используя кукол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приемами кукловождения  кукол системы «люди-куклы»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композиции и игровые импровизации с куклами системы «люди-куклы»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стойчивый интерес к театру кукол с живой рукой, желание импровизировать с куклами системы «люди-куклы»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 и фантазию детей. Обучать их интуитивно распознавать атмосферу человека, события, места, времени года, дня и уметь вживаться в эту атмосфер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жест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поиску выразительных средств для передачи характерных особенностей персонажей спектакля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сочинять песни в определенном жанре на заданный текст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стойчивый интерес к песенному творчеству, обучать детей сочинять оперу на стихотвор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очинение детьми песен на собственные стих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оллективно создавать образы персонажей, постоянно ощущая своего партнера, стремясь подыграть е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ередавать настроение музыки танцевальными движения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новые сказки. Используя персонажи хорошо знакомой сказки, изменить    характеры героев на противоположны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образы персонажей пластикой своего тела, театральными куклами различных систе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активному участию в подготовке и проведении праздник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интерес к музыке, литературе, театральному искусству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Самостоятельная театраль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с живой рукой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ридумывать сказки, используя кукол системы «люди-куклы»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навыки  театрального мастерства и методы формирования театральн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сновы кукольного театра и кукловождения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 детей  кукловождения  кукол раз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композиции и игровые импровизации с куклами раз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стойчивый интерес к театру кукол с живой рукой, желание импровизировать с куклами раз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авать оценку поступкам действующих лиц в спектакл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эмоциональную выразительность реч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кукольным спектаклям, поощрять участие в этом виде деятельности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сновы актерского мастерств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 и фантазию детей. Обучать их интуитивно распознавать атмосферу человека, события, места, времени года, дня и уметь вживаться в эту атмосфер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жест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ражать основные эмоции и адекватно реагировать на эмоции окружающих людей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инципы драматизации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поиску выразительных средств для передачи характерных особенностей персонажей спектакля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иды творческой деятельности и методы развития творческих способносте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Песенное 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сочинять песни в определенном жанре на заданный текст в характере своего геро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стойчивый интерес к песенному творчеству, обучать детей сочинять оперу на стихотворный текст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ть сочинение детьми песен на собственные стих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Игровое и танцевальное творчество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оллективно создавать образы персонажей, постоянно ощущая своего партнера, стремясь подыграть ему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ередавать настроение музыки танцевальными движениями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и любовь к музыке, развивать музыкальные способности ребенка, воспитывать эмоциональное отношение к музыке через танцевальное движени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детям сочинять новые сказки. Используя персонажи хорошо знакомой сказки, изменить    характеры героев на противоположны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здавать танцевальные образы персонажей пластикой своего тела, театральными куклами различных систе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дение досугов и развлече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детей яркими впечатлениями, создавая радостное настроение. Вызывать желание  принимать активное участие в празднике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интерес к происходящему на сцене, воспитывать умение следить за развитием действия, концентрируя внимание до конца спектакля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активному участию в подготовке и проведении праздника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интерес к музыке, литературе, театральному искусству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театрализованная деятельность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рассказыванию сказок, чтению потешек, стихов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 в играх с куклами раз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придумывать сказки, используя кукол разных систе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ние любимых отрывков сказок, произведений. Театрализованные представления для детей дошкольного возра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ушка, внучка да курочка», «Собака и медведь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зарядка», «Пляска лисы и кот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 на выразительность жеста: «Тише», «Иди ко мне», «Уходи»; на внимание М. Чехов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урушка и лисичка» русская народная сказк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Снегурушки и Медвед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ыбельная для мишки» «Пляска куклы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Мышки, Лягушки, Зайчика, Лисички, Волка, Медвед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дь и лис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ая пляска персонажей сказки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осень» «Снегурушка и лисичк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паха и крокодил» «Пляска Маш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: «Лисичка подслушивает», «Вкусные конфеты» «Новая кукл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внимателен», «Канон для малышей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енька и рукавичка» русская сказк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лисички» (вальс), «Песенка волка» (марш) в игре «Три елоч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ша и Жучка»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гренок заболел» (сочиняют дети). Свободная пляска козы и козлят. Танцевальная импровизация с куклами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и «Машенька и рукавичка»,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и семеро козлят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 гуляет», «Две мышки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 и репк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 лисы с зайцем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яц и лиса» русская народн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ни свое место», «Флажок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я, это мое», «Отдай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яц и лиса» русская народн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тативы на стихи в кукольном спектакле «Заяц и лиса» русская сказк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ая школа»,  «Новоселье», «Звериная больница» (сочиняют дети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гнехвостик»,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яц и лиса» русск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пришла лошадка», «Мыши и кот», «Кот и петушок», «В гостях у Василисы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 М. Чехова на внимание и наивность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он какой», «Игра с камешкам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сок» Украинская сказк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нь- тень», «Барашек и Петя», «Зайка и Мишка»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ки» русск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 и лиса», «Котик и козлик»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шапочка и вол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т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новогодней ел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: «Подар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ячья избушка» русская сказк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оснежка и семь гномов» фрагмент сказки, «Как собака себе друга искала» народная сказка ненцев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в жмурки», «Пляска зверей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ульки»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лтай- Болтай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рушка прыгает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-ка-ре-ку» русск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овненькой дорожке» (марш)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 наших у ворот» (народная пляска), «Зима» (вальс), «Мишка и кукла» (полька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и- шалунишки», «Магазин игруше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 и лиса», «Котик и козли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-ка-ре-ку» русская народн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бака себе друга искала» народная сказка ненцев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хоровод» танцевальная композиция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Леопольд» (фрагмент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навал зверей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Мороз», «Мышк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ть хочется», «Карлсон», «Золушк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«Лиса и волк» русск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нь-тень», «Зайка и мишка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ровненькой дорожке» (марш),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 наших у ворот» (народная пляска), «Зима» (вальс), «Мишка и кукла» (полька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шапочка и серый вол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Масленица», кукольный спектакль «Лиса и волк» русск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ьвенок и черепаха», «Лиса Алиса и кот Базилио», «Карнавал зверей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ерялся», «Котята», «Часовой», «Робкий ребено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Буратино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чумазая» А. Барто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абас- Барабас и Буратино», «Мальвина и Пьеро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импровизации Карабаса, Буратино, Лисы Алисы, кота Базилио, Мальвины на музыку А. Рыбников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сказ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зочное ассорти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зарядка», «Лисичка умывается»,  «Неожиданная встреча бабушки и внучки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 М. Чехова на внимание, веру, наивность, фантазию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поросенка» английск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 солдатиков», «Кукла» (вальс), «Неваляшки» (народная пляска), «Птичка» (полька)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цветов», «Испанский танец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айковский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поросенка» английская сказка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аревна- лягушка» русская сказк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ундучок» - игры с куклами «живой руки», рассказывание знакомых сказок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перепляс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в лес», «Встреча друзей», «Гадкий утено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с театральными куклами из спектаклей года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ы М. Чистяковой на выражение основных эмоций: «Любопытный», «Круглые глаза», «Старый гриб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рожденья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сказо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ин праздник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ый случай» (сочиняют дети)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плеты колобка» В. Мороз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 в школу»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ундучок» - игры с куклами настольного театра, рассказывание знакомых сказок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851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 к уровню подготовки детей 5-6 лет.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кукольного театра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кукловождения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ледить за развитием действия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исполнять роли в кукольном театре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анцевальные композиции и игровые импровизации с верховыми кук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ктерского мастерст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жестами отталкивания, притяжения, раскрытия, закрытия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желание участвовать в спектаклях. Овладение выразительностью же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рамат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играм-драматизациям. Доброжелательно относиться друг к другу. Пытаться создавать образ героя, используя для этого мимику, жесты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ыгрывать спектакль по знакомой сказ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ное творчество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ать движения кукол песнями, придуманной самостоятельно на отдельные слоги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песенки на отдельные слоги в жанре колыбельной и плясовой, марша и валь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и танцевальное творчество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ть короткие сказки, истории, придумывать диалоги действующих лиц. Стремиться самостоятельно создавать игровые образы с помощью движения и мимики. Проявлять инициативу и активность при создании образов характерных персонажей, противопоставляя характер движения одного персонажа другому, в соответствии с создаваемым образом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мпровизировать движения разных жанров, используя  верховые куклы. 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ическая диагностика уровня знаний детей  5-6 лет 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атрализова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кукольного театра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кукловожд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ктерского мастерст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рамат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ное творчеств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и танцевальное творчеств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</w:tbl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детей 6-7 лет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кукольного театра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кукловождения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ледить за развитием действия. Выразительно исполнять роли в кукольном театре. Создавать танцевальные композиции и игровые импровизации с напольными куклами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управлению большими напольными куклами, творческую самостоятельность в передаче обр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ктерского мастерст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жестами отталкивания, притяжения, раскрытия, закрытия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желание участвовать в спектаклях. Овладение выразительностью жеста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уитивно распознавать атмосферу человека, события, места, времени года, дня и уметь вживаться в эту атмосфер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рамат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грам-драматизациям. Доброжелательно относиться друг к другу. Пытаться создавать образ героя, используя для этого мимику, жесты.  Проявлять желание к поиску выразительных средств для передачи характерных особенностей персонажей спектакля. Уметь разыгрывать спектакль по знакомой сказ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ное творчество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ать движения кукол песнями, придуманной самостоятельно на отдельные слоги. Сочинять песенки на отдельные слоги в жанре колыбельной и плясовой, марша и вальса в характере своего героя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песни на собственные стих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и танцевальное творчество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ть короткие сказки, истории, придумывать диалоги действующих лиц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иться самостоятельно создавать игровые образы с помощью движения и мимики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ициативу и активность при создании образов характерных персонажей, противопоставляя характер движения одного персонажа другому, в соответствии с создаваемым образом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мпровизировать движения разных жанров, используя  напольные куклы. 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ть хорошо знакомые сказки. Передавать настроение музыки танцевальными движениями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анцевальные образы персонажей пластикой своего тела, театральными куклами разных систем.</w:t>
            </w:r>
          </w:p>
        </w:tc>
      </w:tr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ическая диагностика уровня знаний детей  6-7 лет 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атрализова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кукольного театра 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кукловожд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актерского мастерст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рамат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ное творчеств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и танцевальное творчеств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разу после показа педагога и самостоятельно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осле показа педагога и вместе с педагогом.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ыполняет после неоднократного показа педагога и вместе с педагогом.</w:t>
            </w:r>
          </w:p>
        </w:tc>
      </w:tr>
    </w:tbl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276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2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41"/>
        <w:gridCol w:w="1013"/>
        <w:gridCol w:w="977"/>
        <w:gridCol w:w="835"/>
        <w:gridCol w:w="696"/>
        <w:gridCol w:w="977"/>
        <w:gridCol w:w="828"/>
        <w:gridCol w:w="699"/>
        <w:gridCol w:w="682"/>
        <w:gridCol w:w="708"/>
        <w:gridCol w:w="893"/>
        <w:gridCol w:w="1401"/>
        <w:gridCol w:w="1379"/>
      </w:tblGrid>
      <w:tr>
        <w:trPr>
          <w:trHeight w:val="660" w:hRule="atLeast"/>
        </w:trPr>
        <w:tc>
          <w:tcPr>
            <w:tcW w:w="14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педагогической диагностики уровня развития детей старшего дошкольного возраста в театрализованной деятельности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еатральный кружок «Юный театрал»)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кружка……………………………………………………………… МБДОУ ДС №7 «Жар-птица» </w:t>
            </w:r>
          </w:p>
        </w:tc>
      </w:tr>
      <w:tr>
        <w:trPr>
          <w:trHeight w:val="16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ребенка</w:t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выки и умения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</w:t>
            </w:r>
          </w:p>
        </w:tc>
      </w:tr>
      <w:tr>
        <w:trPr>
          <w:trHeight w:val="1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овождение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ерское мастерств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е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-игровое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4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ц года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ий………………%                                                                                                                                                 Высокий……………….%                                                                                                                                                         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……………….%                                                                                                                                                 Средний………………..%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……………….%                                                                                                                                                        Низкий………………….%</w:t>
            </w:r>
          </w:p>
        </w:tc>
      </w:tr>
    </w:tbl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0" w:top="1134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 дополнительного образования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ки  способов изготовления кукол разных систем   Н. Ф. Сорокина- М.: АРКТИ, 2004.-208с. (Развитие и воспитание дошкольников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этюдов для театральных кукол разных систем   Н. Ф. Сорокина- М.: АРКТИ, 2004.-208с. (Развитие и воспитание дошкольников)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и сценариев театральных кукольных спектаклей  Н. Ф. Сорокина. - М.: АРКТИ, 2004.-208с. (Развитие и воспитание дошкольников)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работки сценариев театральных кукольных занятий в театральном кружке.  Н. Ф Сорокина. М.: АРКТИ, 2007.-288с. (Развитие и воспитание дошкольника).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тодическое пособие Программа «Театр-творчество-дети» Н. Ф Сорокина. - М.: АРКТИ, 2004.-208с.: (Развитие и воспитание дошкольников)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етодическое пособие «Сценарии кукольных спектаклей дошкольникам». Авторы: Караманенко Т.Н. и Караманенко Ю.Г. М.: Просвещение, 1982.-191 с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усские народные сказки (Сценарии и постановки) в аудиокассетах- 12 аудиокассет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Методическое пособие «Театрализованные занятия в детском саду». Пособие для работников дошкольных учреждений. Маханева М.Д. Издательство: ТЦ «Сфера», 2001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Разработка сценариев с режиссерскими комментариями. «Театр кукол». Союз театральных деятелей; Москва-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Антипина Е.А. Театрализованная деятельность в детском саду: Игры, упражнения, сценарии. – М.: ТЦ Сфера, 200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Антипина Е.А. Театрализованные представления в детском саду. Сценарии. – М.: ТЦ Сфера, 20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Артемова Л.В. Театрализованные игры дошкольников. – М., 199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iCs/>
          <w:sz w:val="24"/>
        </w:rPr>
      </w:pPr>
      <w:r>
        <w:rPr>
          <w:iCs/>
          <w:sz w:val="24"/>
        </w:rPr>
        <w:t>Гончарова О.В., Карташова М.Г., Красева А.Р. и др. Театральная палитра: Программа художественно-эстетического воспитания / Под ред. Гончаровой О.В. – М.: ТЦ Сфера, 20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iCs/>
          <w:sz w:val="24"/>
        </w:rPr>
        <w:t>Зверева О.Л., Ерофеева</w:t>
      </w:r>
      <w:r>
        <w:rPr>
          <w:sz w:val="24"/>
        </w:rPr>
        <w:t xml:space="preserve"> Т.И. Игра – драматизация // Спецкурс: Воспитание детей в игре. – М., 1994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</w:rPr>
        <w:t>Каплунова И., Новоскольцева И. «Ладушки»:  программа музыкального воспитания детей дошкольного возраста. М. Просвещение, 200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раманенко Т. Н., Караманенко Ю. Кукольный театр – дошкольникам: Театр картинок. Театр игрушек. Театр петрушек. Пособие для воспитателей и музыкальных руководителей детских садов. М.: Просвещение, 198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iCs/>
          <w:sz w:val="24"/>
        </w:rPr>
        <w:t xml:space="preserve">Конорова Е. </w:t>
      </w:r>
      <w:r>
        <w:rPr>
          <w:sz w:val="24"/>
        </w:rPr>
        <w:t xml:space="preserve">Методическое пособие по ритмике. - М., 1976. - Ч. 1-П. </w:t>
      </w:r>
      <w:r>
        <w:rPr>
          <w:iCs/>
          <w:sz w:val="24"/>
        </w:rPr>
        <w:t xml:space="preserve">Коренева Т. </w:t>
      </w:r>
      <w:r>
        <w:rPr>
          <w:sz w:val="24"/>
        </w:rPr>
        <w:t>В мире музыкальной драматургии: Методическое посо</w:t>
        <w:softHyphen/>
        <w:t xml:space="preserve">бие по ритмике. - М., 1996. - Ч.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</w:rPr>
      </w:pPr>
      <w:r>
        <w:rPr>
          <w:iCs/>
          <w:sz w:val="24"/>
        </w:rPr>
        <w:t xml:space="preserve">Лифиц И. </w:t>
      </w:r>
      <w:r>
        <w:rPr>
          <w:sz w:val="24"/>
        </w:rPr>
        <w:t>Ритмика. - М., 1992. - Ч. 1-П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Маханева М.Д. Театрализованные занятия в детском саду. М.: ТЦ Сфера, 200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Менджерицкая Д.В. Воспитателю о детской игре /Под ред. Т.И. Марковой. – М., 1982.-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Музыка и движение / Сост. Бекина С., Ломова Т., Соковнина Е. – М., 1981, 198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Музыкально-двигательные упражнения / Сост. Е.Раевская, С.Руд</w:t>
        <w:softHyphen/>
      </w:r>
      <w:r>
        <w:rPr>
          <w:sz w:val="24"/>
        </w:rPr>
        <w:fldChar w:fldCharType="begin"/>
      </w:r>
      <w:r>
        <w:rPr>
          <w:sz w:val="24"/>
        </w:rPr>
        <w:instrText xml:space="preserve"> PAGE \* ARABIC </w:instrText>
      </w:r>
      <w:r>
        <w:rPr>
          <w:sz w:val="24"/>
        </w:rPr>
        <w:fldChar w:fldCharType="separate"/>
      </w:r>
      <w:r>
        <w:rPr>
          <w:sz w:val="24"/>
        </w:rPr>
        <w:t>48</w:t>
      </w:r>
      <w:r>
        <w:rPr>
          <w:sz w:val="24"/>
        </w:rPr>
        <w:fldChar w:fldCharType="end"/>
      </w:r>
      <w:r>
        <w:rPr>
          <w:sz w:val="24"/>
        </w:rPr>
        <w:t>ева. – М., 199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Мы танцуем и играем / Сост. С. Бекина, Ю. Комальков, Э. Соболева. – М., 1994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м весело: Пособие для воспитателей и музыкальных руководите</w:t>
        <w:softHyphen/>
        <w:t>лей. – М., 197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 w:val="24"/>
        </w:rPr>
        <w:t>Петров В.М. «Фольклорные праздники, игры, забавы» для детей дошкольного и младшего школьного возраста.  Ярославль, Академия развития, 200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 w:val="24"/>
        </w:rPr>
        <w:t>Радынова О.П. «Музыкальные шедевры» программа музыкального воспитания детей дошкольного возраста.  М.: Просвещение, 199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 w:val="24"/>
        </w:rPr>
        <w:t xml:space="preserve">Реуцкая Н.А. Театрализованные игры дошкольников // Игра дошкольника/Под ред. С.Л. Новоселовой. – М., 1989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iCs/>
          <w:sz w:val="24"/>
        </w:rPr>
        <w:t xml:space="preserve">Рудзик М.Ф. </w:t>
      </w:r>
      <w:r>
        <w:rPr>
          <w:sz w:val="24"/>
        </w:rPr>
        <w:t>Основы театрального искусства и драматизация. – Курск, 199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iCs/>
          <w:sz w:val="24"/>
        </w:rPr>
        <w:t xml:space="preserve">Руднева С., Фиш Э. </w:t>
      </w:r>
      <w:r>
        <w:rPr>
          <w:sz w:val="24"/>
        </w:rPr>
        <w:t>Ритмика. – М., 197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 w:val="24"/>
        </w:rPr>
        <w:t>Сигуткина Р. Рекомендации к организации театрализованных игр // Дошкольное воспитание. – 1988.- №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Скляренко Г. Игры – драматизации//Дошкольное воспитание. – 1983. - №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Современные проблемы театрально-творческого развития школьни</w:t>
        <w:softHyphen/>
        <w:t>ков. – М.: 198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 w:val="24"/>
        </w:rPr>
        <w:t>Сорокина Н.Ф. Играем в кукольный театр: Программа «Театр-творчество-дети»: Пособие для воспитателей, педагогов дополнительного образования и музыкальных руководителей детских садов. М.: АРКТИ, 2004.-208с. (Развитие и воспитание дошкольник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Сорокина Н. Ф. Сценарии театральных кукольных занятий. Календарное планирование: Пособие для воспитателей, педагогов дополнительного образования и музыкальных руководителей детских садов.-2 издание исправленное и дополненное- М.: АРКТИ, 2007.-288с. (Развитие и воспитание дошкольник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Стрелкова Л.П. Игры – драматизации//Эмоциональное развитие дошкольника/ Под ред. А.Д. Кошелевой. – М., 1985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sz w:val="24"/>
        </w:rPr>
      </w:pPr>
      <w:r>
        <w:rPr>
          <w:iCs/>
          <w:sz w:val="24"/>
        </w:rPr>
        <w:t xml:space="preserve">Франио Г. </w:t>
      </w:r>
      <w:r>
        <w:rPr>
          <w:sz w:val="24"/>
        </w:rPr>
        <w:t xml:space="preserve">Поурочный план по ритмике. – М., 1993. </w:t>
      </w:r>
      <w:r>
        <w:rPr>
          <w:iCs/>
          <w:sz w:val="24"/>
        </w:rPr>
        <w:t xml:space="preserve">Франио Г., Лифиц И. </w:t>
      </w:r>
      <w:r>
        <w:rPr>
          <w:sz w:val="24"/>
        </w:rPr>
        <w:t>Методическое пособие по ритмике. – М., 198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/>
      </w:pPr>
      <w:r>
        <w:rPr>
          <w:sz w:val="24"/>
        </w:rPr>
        <w:t>Юрина Н.Н. Театрализованная деятельность в детском саду // Эстетическое воспитание и развитие детей дошкольного возраста/Под ред. Е.А. Дубровской, С.А. Козловой. – М., 2002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418" w:right="851" w:gutter="0" w:header="0" w:top="851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../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60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2" w:leader="none"/>
      </w:tabs>
      <w:spacing w:lineRule="auto" w:line="240" w:before="0" w:after="0"/>
      <w:ind w:right="-1235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../;Times New Roman" w:hAnsi="../;Times New Roman" w:eastAsia="Times New Roman" w:cs="../;Times New Roman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../;Times New Roman" w:hAnsi="../;Times New Roman" w:eastAsia="Times New Roman" w:cs="../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360" w:firstLine="34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39:00Z</dcterms:created>
  <dc:creator>Наташа</dc:creator>
  <dc:description/>
  <cp:keywords/>
  <dc:language>en-US</dc:language>
  <cp:lastModifiedBy>Лидия</cp:lastModifiedBy>
  <cp:lastPrinted>2014-01-27T15:53:00Z</cp:lastPrinted>
  <dcterms:modified xsi:type="dcterms:W3CDTF">2020-08-23T12:10:00Z</dcterms:modified>
  <cp:revision>22</cp:revision>
  <dc:subject/>
  <dc:title/>
</cp:coreProperties>
</file>