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класс (34 часа, по 1 часу в неделю)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239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1560"/>
        <w:gridCol w:w="1803"/>
        <w:gridCol w:w="1803"/>
      </w:tblGrid>
      <w:tr>
        <w:trPr>
          <w:trHeight w:val="5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jc w:val="center"/>
              <w:rPr>
                <w:lang w:eastAsia="ar-SA"/>
              </w:rPr>
            </w:pP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jc w:val="center"/>
              <w:rPr>
                <w:lang w:eastAsia="ar-SA"/>
              </w:rPr>
            </w:pPr>
            <w:r>
              <w:rPr/>
              <w:t>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jc w:val="center"/>
              <w:rPr>
                <w:lang w:eastAsia="ar-SA"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римечание </w:t>
            </w:r>
          </w:p>
        </w:tc>
        <w:tc>
          <w:tcPr>
            <w:tcW w:w="18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</w:rPr>
              <w:t xml:space="preserve">Тема 1. </w:t>
            </w:r>
            <w:r>
              <w:rPr>
                <w:rStyle w:val="C7"/>
                <w:b/>
                <w:bCs/>
                <w:color w:val="000000"/>
              </w:rPr>
              <w:t>Мир изобразительного искусст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Необычные музеи». Рисование по представлению «Как я провел лето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малистический жанр. Школа лепки. Школа граф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живописи. «Храбрый лев» (гуашь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жанр.</w:t>
            </w:r>
          </w:p>
          <w:p>
            <w:pPr>
              <w:pStyle w:val="Normal"/>
              <w:jc w:val="both"/>
              <w:rPr/>
            </w:pPr>
            <w:r>
              <w:rPr/>
              <w:t>Выдающиеся произведения отечественной и зарубежной художественной культу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альный жанр. Тульский государственный музей оружия. Школа живописи и графики. «Богатырское сражение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 xml:space="preserve">6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й жанр.</w:t>
            </w:r>
          </w:p>
          <w:p>
            <w:pPr>
              <w:pStyle w:val="Normal"/>
              <w:jc w:val="both"/>
              <w:rPr/>
            </w:pPr>
            <w:r>
              <w:rPr/>
              <w:t>Рисование композиции «Семейное чаепитие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, пейзаж, натюрморт. Пропорции. Школа графики. Рисование фигуры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 Эмоции на лице. Школа графики. Рисуем автопортр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. Перспектива. Школа живописи и графики. «Натюрморт с двумя книгам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. Линия горизонта. Школа живописи. Рассвет. Лунная ноч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ая графика. Иллюстрирование басни И,Крылова «Стрекоза и Муравей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каллиграфии. Музей каллиграфии. «Чудо-звер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графика. Программа «Adobe PhotoShop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графика. Программа «Paint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компьютерной графики. «Игрушечный миш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: «Мир изобразительного искусств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</w:t>
            </w:r>
            <w:r>
              <w:rPr/>
              <w:t xml:space="preserve"> </w:t>
            </w:r>
            <w:r>
              <w:rPr>
                <w:b/>
              </w:rPr>
              <w:t xml:space="preserve">Мир декоративного искус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керамика и фарфор. Хрусталь. Музей хрустал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ые звери и птицы. Школа дек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металл. Каслинское литьё. Кузнечное ремесло. Волшебный фонар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текстиль. Ручная роспись ткани. Музей вален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декора. Украшаем вален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намент. Сетчатый орнамент. Орнаменты народов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: «Мир декоративного искусств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 Мир народного искусств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овая миниатюра. Школа народного искусства. Палехские деревь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кружево. Вологодские узо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ьба по кости. Холмогорские уз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костюм. Ансамбль женского костюма. Головные убо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60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жской костюм. Обувь. Одежда народов Кавказа и Севера. Музей утю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ские самовары и пряники. Русский самовар. Пряничные дос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: «Мир народного искусств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</w:rPr>
              <w:t>Тема 4. Мир архитектуры и диз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ническая архитектура. Бионические формы в дизайне. Мой первый автомоби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в дизайне. </w:t>
            </w:r>
          </w:p>
          <w:p>
            <w:pPr>
              <w:pStyle w:val="Normal"/>
              <w:rPr/>
            </w:pPr>
            <w:r>
              <w:rPr/>
              <w:t>Школа дизайна. Дизайн костю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Школа дизайна. Фитодизайн. Игрушки из природных материа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rPr>
                <w:lang w:eastAsia="ar-SA"/>
              </w:rPr>
            </w:pPr>
            <w:r>
              <w:rPr/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е по теме: «Мир архитектуры и дизайн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2:26:00Z</dcterms:created>
  <dc:creator>Логопед</dc:creator>
  <dc:description/>
  <cp:keywords/>
  <dc:language>en-US</dc:language>
  <cp:lastModifiedBy>Логопед</cp:lastModifiedBy>
  <dcterms:modified xsi:type="dcterms:W3CDTF">2020-07-03T07:55:00Z</dcterms:modified>
  <cp:revision>13</cp:revision>
  <dc:subject/>
  <dc:title/>
</cp:coreProperties>
</file>