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дошкольное образовательное учреждение детский сад № 65 общеразвивающего вида с приоритетным осуществлением деятельности по художественно – эстетическому развитию дет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расногвардейского района Санкт-Петербур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Конспект непрерывной образовательной деятельности по художественно - эстетическому развитию в группе младшего возрас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</w:t>
      </w:r>
      <w:r>
        <w:rPr>
          <w:rFonts w:cs="Times New Roman" w:ascii="Times New Roman" w:hAnsi="Times New Roman"/>
          <w:sz w:val="36"/>
          <w:szCs w:val="36"/>
        </w:rPr>
        <w:t>Тема: «Лунтик и полотенц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36"/>
          <w:szCs w:val="36"/>
        </w:rPr>
        <w:t>Воспитатель: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Губина Анна Василье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Используемые технологии: </w:t>
      </w:r>
    </w:p>
    <w:p>
      <w:pPr>
        <w:pStyle w:val="Normal"/>
        <w:numPr>
          <w:ilvl w:val="0"/>
          <w:numId w:val="1"/>
        </w:numPr>
        <w:spacing w:lineRule="atLeast" w:line="267" w:before="0" w:after="0"/>
        <w:textAlignment w:val="baseline"/>
        <w:rPr>
          <w:rFonts w:ascii="Times New Roman" w:hAnsi="Times New Roman" w:cs="Times New Roman"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eastAsia="ru-RU"/>
        </w:rPr>
        <w:t>информационно-коммуникационные технологии;</w:t>
      </w:r>
    </w:p>
    <w:p>
      <w:pPr>
        <w:pStyle w:val="Normal"/>
        <w:numPr>
          <w:ilvl w:val="0"/>
          <w:numId w:val="1"/>
        </w:numPr>
        <w:spacing w:lineRule="atLeast" w:line="267" w:before="0" w:after="0"/>
        <w:textAlignment w:val="baseline"/>
        <w:rPr>
          <w:rFonts w:ascii="Times New Roman" w:hAnsi="Times New Roman" w:cs="Times New Roman"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eastAsia="ru-RU"/>
        </w:rPr>
        <w:t>личностно-ориентированные технологии;</w:t>
      </w:r>
    </w:p>
    <w:p>
      <w:pPr>
        <w:pStyle w:val="Normal"/>
        <w:numPr>
          <w:ilvl w:val="0"/>
          <w:numId w:val="1"/>
        </w:numPr>
        <w:spacing w:lineRule="atLeast" w:line="267" w:before="0" w:after="0"/>
        <w:textAlignment w:val="baseline"/>
        <w:rPr>
          <w:rFonts w:ascii="Times New Roman" w:hAnsi="Times New Roman" w:cs="Times New Roman"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eastAsia="ru-RU"/>
        </w:rPr>
        <w:t>игровые технолог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9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Закрепление умений детей рисовать узоры из прямых и волнистых линий на длинном прямоугольни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ы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олжать формировать умение у  детей рисовать узоры из прямых и волнистых линий на длинном прямоугольни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казать варианты чередования линий по цвету и конфигурации (прямые, волнистые)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ие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звивать чувство цвета и ритм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ые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оспитывать интерес к рисованию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рисование прямых и волнистых линий, дидактическая игра «Сложи узор из полосо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линённые листы бумаги белого цвета, гуашевые краски 4 цветов, салфетки бумажные, кисточки, стаканчики с водой, игрушка Лунтик, корзина с яблоками, полотенца с узорами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/>
      </w:pPr>
      <w:r>
        <w:rPr/>
        <w:t>Ход деятельност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0"/>
        <w:gridCol w:w="135"/>
        <w:gridCol w:w="3296"/>
      </w:tblGrid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педагога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обучающихс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бучающихся перед НОД</w:t>
            </w:r>
          </w:p>
        </w:tc>
      </w:tr>
      <w:tr>
        <w:trPr>
          <w:trHeight w:val="393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заходят в группу и подходят к ширме</w:t>
            </w:r>
          </w:p>
        </w:tc>
      </w:tr>
      <w:tr>
        <w:trPr>
          <w:trHeight w:val="40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ация</w:t>
            </w:r>
          </w:p>
        </w:tc>
      </w:tr>
      <w:tr>
        <w:trPr>
          <w:trHeight w:val="1265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з-за ширмы слышится голос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Ребята, вы слышите, кто- то кричит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является Лунти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Здравствуйте, ребятки! Это я - Лунтик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Лунтик, а почему ты такой веселый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нтик: Я был в лесу, у своих друзей - зверушек. Ой, что я там видел! Сейчас я вам расскажу и покажу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еяли зверуш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годня постирушк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нялась в лесу возьня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котня и беготня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ери с утренней зар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лужицах стирают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над ними пузыр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льные летаю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т, стараются, хлопочут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учейке белье полощу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травке на опушк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ожили на просушк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т  серьезно - не игруш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зверушек постируш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звешивает полотенца на ширм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Так вот почему ты такой веселый, тебя друзья развеселил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нтик: Да! А пока мои полотенца сохнут, я сбегаю в лес, посмотрю как там дела. А вы последите, чтобы мои полотенца не упали и не испачкалис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бегае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Ребята, посмотрите какие красивые и нарядные полотенца у Лунтика. Вам они нравятся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жите чем они украшены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какие линии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сюша, подойди и проведи пальчиком по лин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линии по цвету? Скажи Матвей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, подойди покажи все синии лин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линии вы еще видите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Посмотрите на это полотенце, оно украшено полосками, как они чередуются, красная - синяя, красная - синяя. А на этом полотенце  из волнистых линий: зеленая, красная и снова зелена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ибегает Лунти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нтик: Ой, послушайте, ребята, что в лесу произошло! Поднялся сильный ветер и унес все полотенца, как же бедные зверушки будут обходиться без полотенец, чем же они будут вытирать свои лапки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Здравствуй, Лунти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слушают рассказ Лунти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Д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Полосками, линия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прямые и волнисты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вей: Син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Красные.</w:t>
            </w:r>
          </w:p>
        </w:tc>
      </w:tr>
      <w:tr>
        <w:trPr>
          <w:trHeight w:val="357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и постановка проблемы.</w:t>
            </w:r>
          </w:p>
        </w:tc>
      </w:tr>
      <w:tr>
        <w:trPr>
          <w:trHeight w:val="1347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Да, вот так неприятность! Зверушкам нужна помощь. Кто же им поможет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нтик: А может быть ребята им помогут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Поможе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Целеполагание</w:t>
            </w:r>
          </w:p>
        </w:tc>
      </w:tr>
      <w:tr>
        <w:trPr/>
        <w:tc>
          <w:tcPr>
            <w:tcW w:w="6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А как вы сможете помочь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Молодцы ребята, ведь можно нарисовать новые полотенца, такие же красивые как у Лунтика, с прямыми и волнистыми линиями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Нарисуем полотенца.</w:t>
            </w:r>
          </w:p>
        </w:tc>
      </w:tr>
      <w:tr>
        <w:trPr>
          <w:trHeight w:val="30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ланирование будущей деятельности</w:t>
            </w:r>
          </w:p>
        </w:tc>
      </w:tr>
      <w:tr>
        <w:trPr>
          <w:trHeight w:val="4526" w:hRule="atLeast"/>
        </w:trPr>
        <w:tc>
          <w:tcPr>
            <w:tcW w:w="6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Ребята, прежде чем мы начнем рисовать, давайте поиграем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ая игра «Зайка беленький сидит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ка беленький сиди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ушами шевели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так, вот так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ушами шевели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ке холодно сиде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о лапочки погре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оп, хлоп, хлоп, хлоп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о лапочки погре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ке холодно стоя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о зайке поскака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унтик зайку испугал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ка прыг и ускакал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Д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шевелят кистями рук, подняв их к голове, имитируя заячьи уш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Хлопают в ладош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прыгивают на обеих ногах на мест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убегают на свои места.</w:t>
            </w:r>
          </w:p>
        </w:tc>
      </w:tr>
      <w:tr>
        <w:trPr>
          <w:trHeight w:val="344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еализация плана</w:t>
            </w:r>
          </w:p>
        </w:tc>
      </w:tr>
      <w:tr>
        <w:trPr>
          <w:trHeight w:val="960" w:hRule="atLeast"/>
        </w:trPr>
        <w:tc>
          <w:tcPr>
            <w:tcW w:w="6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Дети, сейчас вы пойдете рисовать полотенца, но сначала давайте вспомним как нужно рисовать линии. Прямые и волнистые. Покажите в воздухе. Как нужно рисовать прямые линии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как – волнистую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теперь садитесь за столы, покажите как нужно держать кисточку, правильно, тремя пальчик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если вы порисуете сначала одной краской, а потом захотите рисовать другой, что нужно сделать с кисточкой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казываю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казываю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Промы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рисую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и рефлексия</w:t>
            </w:r>
          </w:p>
        </w:tc>
      </w:tr>
      <w:tr>
        <w:trPr>
          <w:trHeight w:val="5234" w:hRule="atLeast"/>
        </w:trPr>
        <w:tc>
          <w:tcPr>
            <w:tcW w:w="6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нтик: А вот и я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Посмотри, Лунтик, какие красивые полотенца получились у наших ребя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нтик: Какая красота! Какие красивые и яркие полотенца вы нарисовали. Какие вы молодцы! Я думаю, что зверушкам понравятся ваши полотенца! Пока вы рисовали, я сбегал в лес и звери передали вам угощение за ваше старани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 передает воспитателю корзину с яблоками)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 когда ваши полотенца высохнут,  мы передадим их зверушкам в ле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Ребята, давайте поблагодарим Лунтика за угоще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нтик: Спасибо вам, ребята, до свидания!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Спасиб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До свидания!</w:t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8:52:00Z</dcterms:created>
  <dc:creator>Владимир Зорин</dc:creator>
  <dc:description/>
  <cp:keywords/>
  <dc:language>en-US</dc:language>
  <cp:lastModifiedBy>Администратор</cp:lastModifiedBy>
  <dcterms:modified xsi:type="dcterms:W3CDTF">2020-07-19T05:17:00Z</dcterms:modified>
  <cp:revision>49</cp:revision>
  <dc:subject/>
  <dc:title/>
</cp:coreProperties>
</file>