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сударственное бюджетное дошкольное 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разовательное учреждение детский сад № 69 комбинированного вида 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алининского района Санкт-Петербурга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 НЕПОСРЕДСТВЕННО ОБРАЗОВАТЕЛЬНОЙ 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ЕЯТЕЛЬНОСТИ ПО РАЗВИТИЮ РЕЧИ 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 ДЕТЕЙ С ОБЩИМ НЕДОРАЗВИТИЕМ РЕЧИ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 ПОДГОТОВИТЕЛЬНОЙ ГРУППЕ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ПРОГУЛКА  В  ВЕСЕННИЙ  ЛЕС»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Составитель: учитель-логопед 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Андреева Лариса Алексеевна</w:t>
      </w:r>
    </w:p>
    <w:p>
      <w:pPr>
        <w:sectPr>
          <w:type w:val="nextPage"/>
          <w:pgSz w:w="11906" w:h="16838"/>
          <w:pgMar w:left="680" w:right="907" w:gutter="0" w:header="0" w:top="454" w:footer="0" w:bottom="28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55" w:leader="none"/>
        </w:tabs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55" w:leader="none"/>
        </w:tabs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УЛКА  В  ВЕСЕННИЙ  ЛЕ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связной речи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закрепление знаний о сезонных изменениях в природ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развитие грамматического строя реч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развитие языкового анализа и синтез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учить составлять рассказ о весне с опорой на картинки-символ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развитие связной реч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развитие логического мышления, памяти, вним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акет дерева, крокодил (мягкая игрушка), 2 фланелеграфа, силуэты животных, птиц, костюм лесовика, мнемотаблица «Грачи прилете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/>
        <w:t>Ход занятия:</w:t>
      </w:r>
    </w:p>
    <w:tbl>
      <w:tblPr>
        <w:tblW w:w="11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3187"/>
      </w:tblGrid>
      <w:tr>
        <w:trPr/>
        <w:tc>
          <w:tcPr>
            <w:tcW w:w="80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ый момент.                                             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ядет тот, кто назовет слово на весеннюю тему, состоящее из 2-х или 3-х слогов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ение темы занятия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мы совершим прогулку на лесную полянку. Сейчас там поют птицы и распускаются подснежники. Звери радуют-ся весне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случилось? Почему не поют птицы? В лесу темно, еле видны деревья, не видно зверей? Где же солнце? Как нам быть? </w:t>
            </w:r>
            <w:r>
              <w:rPr>
                <w:i/>
                <w:sz w:val="28"/>
                <w:szCs w:val="28"/>
              </w:rPr>
              <w:t xml:space="preserve"> Входит лесовик и читает стихотворение:</w:t>
            </w:r>
          </w:p>
          <w:p>
            <w:pPr>
              <w:pStyle w:val="Normal"/>
              <w:ind w:left="360" w:firstLine="1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случилась беда.</w:t>
            </w:r>
          </w:p>
          <w:p>
            <w:pPr>
              <w:pStyle w:val="Normal"/>
              <w:ind w:left="360" w:firstLine="1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по небу гуляло</w:t>
            </w:r>
          </w:p>
          <w:p>
            <w:pPr>
              <w:pStyle w:val="Normal"/>
              <w:ind w:left="360" w:firstLine="1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 тучку забежало.</w:t>
            </w:r>
          </w:p>
          <w:p>
            <w:pPr>
              <w:pStyle w:val="Normal"/>
              <w:ind w:left="360" w:firstLine="1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лянул я тут в окно,</w:t>
            </w:r>
          </w:p>
          <w:p>
            <w:pPr>
              <w:pStyle w:val="Normal"/>
              <w:ind w:left="360" w:firstLine="1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 лесу нашем темно.</w:t>
            </w:r>
          </w:p>
          <w:p>
            <w:pPr>
              <w:pStyle w:val="Normal"/>
              <w:ind w:left="360" w:firstLine="1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ова жадный крокодил </w:t>
            </w:r>
          </w:p>
          <w:p>
            <w:pPr>
              <w:pStyle w:val="Normal"/>
              <w:ind w:left="360" w:firstLine="1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в небе проглотил.</w:t>
            </w:r>
          </w:p>
          <w:p>
            <w:pPr>
              <w:pStyle w:val="Normal"/>
              <w:ind w:left="360" w:firstLine="1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немного помогу</w:t>
            </w:r>
          </w:p>
          <w:p>
            <w:pPr>
              <w:pStyle w:val="Normal"/>
              <w:ind w:left="360" w:firstLine="1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екрет вам покажу.</w:t>
            </w:r>
          </w:p>
          <w:p>
            <w:pPr>
              <w:pStyle w:val="Normal"/>
              <w:ind w:left="360" w:firstLine="1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солнце нам забрать</w:t>
            </w:r>
          </w:p>
          <w:p>
            <w:pPr>
              <w:pStyle w:val="Normal"/>
              <w:ind w:left="360" w:firstLine="1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задания выполнять.</w:t>
            </w:r>
          </w:p>
          <w:p>
            <w:pPr>
              <w:pStyle w:val="Normal"/>
              <w:ind w:left="360" w:firstLine="1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довство тогда уйдет,</w:t>
            </w:r>
          </w:p>
          <w:p>
            <w:pPr>
              <w:pStyle w:val="Normal"/>
              <w:ind w:left="360" w:firstLine="1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вет лесной народ.</w:t>
            </w:r>
          </w:p>
          <w:p>
            <w:pPr>
              <w:pStyle w:val="Normal"/>
              <w:ind w:first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совик подводит детей к волшебному дерев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Логопед:</w:t>
            </w:r>
            <w:r>
              <w:rPr>
                <w:sz w:val="28"/>
                <w:szCs w:val="28"/>
              </w:rPr>
              <w:t xml:space="preserve"> Какое странное дерево. На нем нет листочков. Вместо них какие-то геометрические фигуры треугольной формы. На что они похожи?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совик:</w:t>
            </w:r>
            <w:r>
              <w:rPr>
                <w:sz w:val="28"/>
                <w:szCs w:val="28"/>
              </w:rPr>
              <w:t xml:space="preserve"> «Да, ребята, вы должны выполнить все задания, которые есть на этих лучиках»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ое упражнение «Ловушка». Логопед читает текст. Дети находят и исправляют ошибк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тупила весна. Листья на деревьях стали желтыми. Скоро начнется листопад, затем веткопад. Звери начинают готовить-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 к весне. Скоро у зайчихи родятся зайчата. Дни становятся все холоднее»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90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минание слов методом сюжета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, верба, вода, вороны, островок, зайчонок, лодка, путе-шествие, луна, утро, берег, дорога, мама, встреча, вес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им. существительных с числительными. Одновременный счет двух объектов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сосчитать, сколько зверей живет в этом лесу.</w:t>
            </w:r>
          </w:p>
          <w:p>
            <w:pPr>
              <w:pStyle w:val="Normal"/>
              <w:ind w:left="36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белки, 1 еж               </w:t>
            </w:r>
          </w:p>
          <w:p>
            <w:pPr>
              <w:pStyle w:val="Normal"/>
              <w:ind w:left="36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белки, 2 ежа             </w:t>
            </w:r>
          </w:p>
          <w:p>
            <w:pPr>
              <w:pStyle w:val="Normal"/>
              <w:ind w:left="36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белки, 3 ежа             </w:t>
            </w:r>
          </w:p>
          <w:p>
            <w:pPr>
              <w:pStyle w:val="Normal"/>
              <w:ind w:left="36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белок, 4 ежа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2 волка, 1 лиса, ...; 2 зайца, 1 медведь, ...; 2 лося, 1 кабан, ...)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ind w:left="360" w:firstLine="1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ке зайчата</w:t>
            </w:r>
          </w:p>
          <w:p>
            <w:pPr>
              <w:pStyle w:val="Normal"/>
              <w:ind w:left="360" w:firstLine="1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ли, играли.</w:t>
            </w:r>
          </w:p>
          <w:p>
            <w:pPr>
              <w:pStyle w:val="Normal"/>
              <w:ind w:left="360" w:firstLine="1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ки умывали,</w:t>
            </w:r>
          </w:p>
          <w:p>
            <w:pPr>
              <w:pStyle w:val="Normal"/>
              <w:ind w:left="360" w:firstLine="1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и вытирали.</w:t>
            </w:r>
          </w:p>
          <w:p>
            <w:pPr>
              <w:pStyle w:val="Normal"/>
              <w:ind w:left="360" w:firstLine="1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ли в ладошки,</w:t>
            </w:r>
          </w:p>
          <w:p>
            <w:pPr>
              <w:pStyle w:val="Normal"/>
              <w:ind w:left="360" w:firstLine="1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али ножки.</w:t>
            </w:r>
          </w:p>
          <w:p>
            <w:pPr>
              <w:pStyle w:val="Normal"/>
              <w:ind w:left="360" w:firstLine="19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 рассказа о весне по символам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380230" cy="145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230" cy="145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ет сне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 голубо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рко светит солнц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еревьях появляются поч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очек появляются первые листоч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капел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ут ручь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ают с юга птиц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ся первая зеленая трав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являются первые бабочки и другие насекомы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цветают подснежн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упила вес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таблица «Грачи прилетели»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5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6"/>
              <w:gridCol w:w="1384"/>
              <w:gridCol w:w="1481"/>
            </w:tblGrid>
            <w:tr>
              <w:trPr>
                <w:trHeight w:val="355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528955" cy="52895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2" t="-110" r="-112" b="-1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8955" cy="528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452755" cy="48641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33" t="-124" r="-133" b="-1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2755" cy="486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12140" cy="6127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94" t="-93" r="-94" b="-9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2140" cy="612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889000" cy="35306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78" t="-200" r="-78" b="-2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9000" cy="3530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602615" cy="5715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91" t="-95" r="-91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2615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802640" cy="62547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73" t="-112" r="-73" b="-1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2640" cy="625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958215" cy="54229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67" t="-119" r="-67" b="-1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8215" cy="542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732155" cy="5080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83" t="-118" r="-83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155" cy="508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609600" cy="53594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535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и прилетел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ой первыми прилетают из теплых краев грачи. Еще кру-гом лежит снег, а они уже тут.Отдохнут грачи и начинают вить гнезда. Свои гнезда грачи вьют на вершине высокого де-рева. Они приносят для гнезда перья, пух, сухие листья, тра-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ки. Потом грачи откладывают яйца яйца и выводят птен-цов. 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 предложений.</w:t>
            </w:r>
          </w:p>
          <w:p>
            <w:pPr>
              <w:pStyle w:val="Normal"/>
              <w:ind w:left="360" w:firstLine="5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есной из теплых стран прилетают грачи. </w:t>
            </w:r>
          </w:p>
          <w:p>
            <w:pPr>
              <w:pStyle w:val="Normal"/>
              <w:ind w:left="360" w:firstLine="5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чи строят гнезда на вершине дерева.</w:t>
            </w:r>
          </w:p>
          <w:p>
            <w:pPr>
              <w:pStyle w:val="Normal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. Телеграмма крокодилу: «Крокодил! Мы выполнили все задания. Отпусти наше солнышко! Спасибо!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няти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вы правильно справились с заданиями. Посмотрите, как сияет солнышко в нашем лесу, какие красивые цветы. Давайте скажем все вместе «спасибо» Лесовику за помощь в спасении солнышка.</w:t>
            </w:r>
          </w:p>
        </w:tc>
        <w:tc>
          <w:tcPr>
            <w:tcW w:w="3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называют слова и садятся. (Весна, птицы, лужи, грачи, … 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дут на полянку. На по-лянке силуэты деревьев и животных черного цвет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солнечные лучи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ыполняют зада-ние, Лесовик относит первый лучик,прикрепля-ет его к макету солнц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оставляют рас-сказ.  Лесовик прикреп-ляет второй лучи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читают. Лесовик относит третий лучи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опровождают текст соответствую-щими движения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рассказывают о весне, используя картинки-символ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сказ текста с опо-рой на мнемотаблиц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оставляют схемы предложени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фланелеграфе, ковре цветные изображения зверей, цвет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роходят на поля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 вместе с Лесовиком и танцуют под музык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" w:right="170" w:gutter="0" w:header="0" w:top="45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8:18:00Z</dcterms:created>
  <dc:creator>Марина</dc:creator>
  <dc:description/>
  <cp:keywords/>
  <dc:language>en-US</dc:language>
  <cp:lastModifiedBy>Марина</cp:lastModifiedBy>
  <dcterms:modified xsi:type="dcterms:W3CDTF">2020-08-23T20:47:00Z</dcterms:modified>
  <cp:revision>4</cp:revision>
  <dc:subject/>
  <dc:title/>
</cp:coreProperties>
</file>