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ВУКИ «С – Сь»,  «З – Зь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 навыки  четкого  произношения  и  различения  звуков   С,  Сь,  З,  Зь </w:t>
      </w:r>
    </w:p>
    <w:p>
      <w:pPr>
        <w:pStyle w:val="Normal"/>
        <w:ind w:left="0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  слогах,  словах,  фразах;  учить  звукослоговому  анализу  слов;  обучать  детей    </w:t>
      </w:r>
    </w:p>
    <w:p>
      <w:pPr>
        <w:pStyle w:val="Normal"/>
        <w:ind w:left="0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вязной  монологической  речи;  учить  детей  образовывать  слова-антонимы;  </w:t>
      </w:r>
    </w:p>
    <w:p>
      <w:pPr>
        <w:pStyle w:val="Normal"/>
        <w:ind w:left="0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актическое обучение  правильному  употреблению  дательного  паде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момент.</w:t>
      </w:r>
    </w:p>
    <w:p>
      <w:pPr>
        <w:pStyle w:val="Normal"/>
        <w:ind w:lef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тыщите  в  тексте  звуки С,  Сь,  З,  Зь .</w:t>
      </w:r>
    </w:p>
    <w:p>
      <w:pPr>
        <w:pStyle w:val="Normal"/>
        <w:ind w:lef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 слова  с  этими  звуками  мы  разложим  в  две  корзинк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одну – со  звуками  З, З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другую – со  звуками  С,  Сь.</w:t>
      </w:r>
    </w:p>
    <w:p>
      <w:pPr>
        <w:pStyle w:val="Normal"/>
        <w:ind w:left="10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йте  внимательно:</w:t>
      </w:r>
    </w:p>
    <w:p>
      <w:pPr>
        <w:pStyle w:val="Normal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ыгрался  ветер</w:t>
      </w:r>
    </w:p>
    <w:p>
      <w:pPr>
        <w:pStyle w:val="Normal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лесной  поляне</w:t>
      </w:r>
    </w:p>
    <w:p>
      <w:pPr>
        <w:pStyle w:val="Normal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ужил  осину</w:t>
      </w:r>
    </w:p>
    <w:p>
      <w:pPr>
        <w:pStyle w:val="Normal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красном  сарафане</w:t>
      </w:r>
    </w:p>
    <w:p>
      <w:pPr>
        <w:pStyle w:val="Normal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 листок  березы</w:t>
      </w:r>
    </w:p>
    <w:p>
      <w:pPr>
        <w:pStyle w:val="Normal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отистой  пчелкой</w:t>
      </w:r>
    </w:p>
    <w:p>
      <w:pPr>
        <w:pStyle w:val="Normal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ьется  и  летает</w:t>
      </w:r>
    </w:p>
    <w:p>
      <w:pPr>
        <w:pStyle w:val="Normal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д  колючей  ёлкой,</w:t>
      </w:r>
    </w:p>
    <w:p>
      <w:pPr>
        <w:pStyle w:val="Normal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 подёлкой – грузди</w:t>
      </w:r>
    </w:p>
    <w:p>
      <w:pPr>
        <w:pStyle w:val="Normal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остили  мостик</w:t>
      </w:r>
    </w:p>
    <w:p>
      <w:pPr>
        <w:pStyle w:val="Normal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 свиданья, ёлка, </w:t>
      </w:r>
    </w:p>
    <w:p>
      <w:pPr>
        <w:pStyle w:val="Normal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зжай  к  нам  в  гости.</w:t>
      </w:r>
    </w:p>
    <w:p>
      <w:pPr>
        <w:pStyle w:val="Normal"/>
        <w:ind w:left="10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ывайте  слова  со  звуком  «З»:</w:t>
      </w:r>
    </w:p>
    <w:p>
      <w:pPr>
        <w:pStyle w:val="Normal"/>
        <w:ind w:left="10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ыгрался,  золотистой,    закружил,   грузди,     березы,  замостил,     приезжай</w:t>
      </w:r>
    </w:p>
    <w:p>
      <w:pPr>
        <w:pStyle w:val="Normal"/>
        <w:ind w:left="10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ывайте  слова  со  звуком  «С»: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азыгрался,  золотистой,    замостил,  лесной,   осину,  до свиданья,  красном,  сарафане,  листок,  вьется,  мостик,  гости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2. Вы  догадались,  что  сегодня  мы  повторим  звуки  «С, Сь, З, Зь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 они? (согласны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 твердые?  Какие  мягк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 звонкие?  Какие  глухие?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гра  «Найди  пару» - на  круге  парные  картинки  со  звуками   «С, Сь, З, Зь»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влю  стрелку  на  одну  из  картинок  со  звуком  «С»,  дети  ставят на  картинку    со  звуком  «З»    схожую   по  звучанию: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а – коза                   сайка – зайка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 – Лиза                   суп – зуб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хар – Захар                роса – роза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Дети  становятся  в  круг:  бросая  мяч,  произношу  1-часть  слова,   дети  ловят  мяч,  произнося  2-часть  слова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-СЫ                  ГУ-СИ              ВА-ЗА                  У-СЫ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Я-СО                  ПЕ-СОК           ТА-ЗЫ                 РО-ЗА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МО-ЗА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Игра   «Кому  дать?»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кругу  ребенок  с  флажком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круг  ходят  дети  и  произносят: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ли  дети  в  кружок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идали  флажок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у  дать,  кому  дать,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у  флаг  передать?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  говорит: «Даю  флажок  ………………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Сочиним  сказку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  дружно  две  девочки.  Одну  из  них  звали  так,  что  в  её  имени  был  звук  «С».  Как  её  звали? (Света)  В  имени  другой  девочки  был  звук  «З».  как  её звали?  (Зоя)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 Светы  были  игрушки,  в  названии  которых  есть  звук  «С» (санки,  самолет,  гусь,  автобус).  А  у  Зои  были  игрушки,  в  названии  которых  есть  звук  «З»   (ваза,  зайка,  зонтик,  коза)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идактическая  игра  «Наоборот»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  слова,  противоположные  по  смыслу,  которые  начинаются    на  звук  «С»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ир – ссора,             трусливый – смелый,                   пасмурный – солнечный,  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крытый  человек – скрытный,                       тесная  обувь – свободная,  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ислое  яблоко – сладкое,                                    горькое  лекарство – сладкое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Подбери  слова  к   схеме  со   звуком  «С,  Сь, З,  Зь»: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ий, красный,  синий,  красный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Пересказ  текста   «Коза»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  Зои  есть  коза.  Козу   зовут  Забавка.   Летом   Зоя   пасет  козу   в   лесу,  а  зимой коза  ест  сено  и  сухие  листья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0. Звуковой  анализ  слов.</w:t>
      </w:r>
    </w:p>
    <w:p>
      <w:pPr>
        <w:pStyle w:val="Normal"/>
        <w:tabs>
          <w:tab w:val="clear" w:pos="708"/>
          <w:tab w:val="left" w:pos="1125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А                СЕНО                     ТАЗЫ             ЗИМА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1.  Итог  занятия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1071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7:17:00Z</dcterms:created>
  <dc:creator>андрей</dc:creator>
  <dc:description/>
  <dc:language>en-US</dc:language>
  <cp:lastModifiedBy>андрей</cp:lastModifiedBy>
  <dcterms:modified xsi:type="dcterms:W3CDTF">2014-08-18T17:19:00Z</dcterms:modified>
  <cp:revision>1</cp:revision>
  <dc:subject/>
  <dc:title/>
</cp:coreProperties>
</file>