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150" w:after="450"/>
        <w:jc w:val="center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  <w:t>Конспект НОД (лепка)</w:t>
      </w:r>
    </w:p>
    <w:p>
      <w:pPr>
        <w:pStyle w:val="Heading1"/>
        <w:shd w:fill="FFFFFF" w:val="clear"/>
        <w:spacing w:lineRule="atLeast" w:line="288" w:before="150" w:after="450"/>
        <w:jc w:val="center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color w:val="333333"/>
          <w:sz w:val="45"/>
          <w:szCs w:val="45"/>
        </w:rPr>
        <w:t>«Малинки для мишки» (первая младшая группа)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Программные задачи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родолжать учить детей скатывать из пластилин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круговыми движениями между ладонями)</w:t>
      </w:r>
      <w:r>
        <w:rPr>
          <w:rFonts w:cs="Arial" w:ascii="Arial" w:hAnsi="Arial"/>
          <w:color w:val="111111"/>
          <w:sz w:val="27"/>
          <w:szCs w:val="27"/>
        </w:rPr>
        <w:t> шарики небольшого размера; надавливать указательным пальцем на пластилиновый шарик, прикрепляя его к основе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Формировать интерес к работе с пластилином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азвивать мелкую моторику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оспитывать аккуратность, бережное отношение к своей работе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Интеграция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ОО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Коммуникация»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ОО Познание»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ОО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Музыка»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Образовательные технологии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«Коммуникативная»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«Социоигровая»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«Познавательная»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«Рефлексивная»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Активизация и обогащение словаря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Малина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устик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Методы и приемы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аглядный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демонстрация, использование наглядности)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ловесный (Рассказ, беседа, художественное слово, объяснение, вопросы детям, указание, применение диалогической речи, пояснение, педагогическая оценка)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актический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гровые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создание игровой ситуации)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узыкальное оформление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спользование элементов театрализованной деятельности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рие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лепки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адавливание шариков пальцем сверху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малинки</w:t>
      </w:r>
      <w:r>
        <w:rPr>
          <w:rFonts w:cs="Arial" w:ascii="Arial" w:hAnsi="Arial"/>
          <w:i/>
          <w:iCs/>
          <w:color w:val="111111"/>
          <w:sz w:val="27"/>
          <w:szCs w:val="27"/>
        </w:rPr>
        <w:t>)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Предварительная работа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Беседы с детьми об обитателях леса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митации повадок и звукоподражаний животных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ассказ воспитателя о том, как живет медведь в лесу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Дидактические игры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Ягодки»</w:t>
      </w:r>
      <w:r>
        <w:rPr>
          <w:rFonts w:cs="Arial" w:ascii="Arial" w:hAnsi="Arial"/>
          <w:color w:val="111111"/>
          <w:sz w:val="27"/>
          <w:szCs w:val="27"/>
        </w:rPr>
        <w:t>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Кто мы?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Рассматривание иллюстраций, картинок на тему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Мишка в лесу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Чтение русой народной сказк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Маша и медведь»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оздание игровых ситуаций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одвижная игр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У медведя во бору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Организационная форма обучения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Фронтальная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со всей 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группой</w:t>
      </w:r>
      <w:r>
        <w:rPr>
          <w:rFonts w:cs="Arial" w:ascii="Arial" w:hAnsi="Arial"/>
          <w:i/>
          <w:iCs/>
          <w:color w:val="111111"/>
          <w:sz w:val="27"/>
          <w:szCs w:val="27"/>
        </w:rPr>
        <w:t>)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ндивидуальная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Материал и оборудование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CD – магнитофон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грамм. запись)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ольберт, магниты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грушка – медведь, ват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сугроб)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арисованный медведь (на листе ватмана, заготовленные мордочки медведя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улыбающийся, грустный)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артинка с изображением кустика с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малиной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уляж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малинок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ластилин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красного цвета)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алфетки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ощечки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епосредственно образовательная деятельность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состоит из трех этапов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1этап</w:t>
      </w:r>
      <w:r>
        <w:rPr>
          <w:rFonts w:cs="Arial" w:ascii="Arial" w:hAnsi="Arial"/>
          <w:color w:val="111111"/>
          <w:sz w:val="27"/>
          <w:szCs w:val="27"/>
        </w:rPr>
        <w:t>: Создание игровой ситуации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  <w:t>2этап</w:t>
      </w:r>
      <w:r>
        <w:rPr>
          <w:rFonts w:cs="Arial" w:ascii="Arial" w:hAnsi="Arial"/>
          <w:color w:val="111111"/>
          <w:sz w:val="27"/>
          <w:szCs w:val="27"/>
        </w:rPr>
        <w:t>: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Лепка изделия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  <w:t>3этап</w:t>
      </w:r>
      <w:r>
        <w:rPr>
          <w:rFonts w:cs="Arial" w:ascii="Arial" w:hAnsi="Arial"/>
          <w:color w:val="111111"/>
          <w:sz w:val="27"/>
          <w:szCs w:val="27"/>
        </w:rPr>
        <w:t>: Рассматривание работы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игра с 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мишкой</w:t>
      </w:r>
      <w:r>
        <w:rPr>
          <w:rFonts w:cs="Arial" w:ascii="Arial" w:hAnsi="Arial"/>
          <w:i/>
          <w:iCs/>
          <w:color w:val="111111"/>
          <w:sz w:val="27"/>
          <w:szCs w:val="27"/>
        </w:rPr>
        <w:t>)</w:t>
      </w:r>
    </w:p>
    <w:p>
      <w:pPr>
        <w:pStyle w:val="Heading2"/>
        <w:spacing w:lineRule="atLeast" w:line="288" w:before="0" w:after="0"/>
        <w:rPr>
          <w:rFonts w:ascii="Arial" w:hAnsi="Arial" w:cs="Arial"/>
          <w:b w:val="false"/>
          <w:b w:val="false"/>
          <w:bCs w:val="false"/>
          <w:color w:val="83A629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83A629"/>
          <w:sz w:val="42"/>
          <w:szCs w:val="42"/>
        </w:rPr>
        <w:t>Ход непосредственно образовательной деятельности: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1этап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юрпризный момент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Сообщаю детям, что пришла весна, солнышко стало греть сильнее. Все зверьки в лесу рады этому. Только один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мишка не может проснуться</w:t>
      </w:r>
      <w:r>
        <w:rPr>
          <w:rFonts w:cs="Arial" w:ascii="Arial" w:hAnsi="Arial"/>
          <w:color w:val="111111"/>
          <w:sz w:val="27"/>
          <w:szCs w:val="27"/>
        </w:rPr>
        <w:t>. Спит в берлоге под снежком. Предлагаю детям разбудить его (педагог вместе с детьм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щекочет»</w:t>
      </w:r>
      <w:r>
        <w:rPr>
          <w:rFonts w:cs="Arial" w:ascii="Arial" w:hAnsi="Arial"/>
          <w:color w:val="111111"/>
          <w:sz w:val="27"/>
          <w:szCs w:val="27"/>
        </w:rPr>
        <w:t> медведя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Звучит грамм. запись CD – диск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рычание медведя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от и проснулся наш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мишка</w:t>
      </w:r>
      <w:r>
        <w:rPr>
          <w:rFonts w:cs="Arial" w:ascii="Arial" w:hAnsi="Arial"/>
          <w:color w:val="111111"/>
          <w:sz w:val="27"/>
          <w:szCs w:val="27"/>
        </w:rPr>
        <w:t>, долго же ты спал!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каз игрушки – медведя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едлагаю детям погладить его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а мольберте появляется изображение медведя с корзинкой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Обращаю внимание детей, на то, чт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мишка</w:t>
      </w:r>
      <w:r>
        <w:rPr>
          <w:rFonts w:cs="Arial" w:ascii="Arial" w:hAnsi="Arial"/>
          <w:color w:val="111111"/>
          <w:sz w:val="27"/>
          <w:szCs w:val="27"/>
        </w:rPr>
        <w:t> грустный и не улыбается нам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Спрашиваю у детей, что любит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мишка</w:t>
      </w:r>
      <w:r>
        <w:rPr>
          <w:rFonts w:cs="Arial" w:ascii="Arial" w:hAnsi="Arial"/>
          <w:color w:val="111111"/>
          <w:sz w:val="27"/>
          <w:szCs w:val="27"/>
        </w:rPr>
        <w:t>? (Уточняю, если дети затрудняются с ответом – он любит все сладкое медок, ягодки)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А вы любите сладкое?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Рассказываю 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малине</w:t>
      </w:r>
      <w:r>
        <w:rPr>
          <w:rFonts w:cs="Arial" w:ascii="Arial" w:hAnsi="Arial"/>
          <w:color w:val="111111"/>
          <w:sz w:val="27"/>
          <w:szCs w:val="27"/>
        </w:rPr>
        <w:t>, знакомлю детей, на чем она растет. Уточняю у детей форму, цвет. (Показ муляжей, картинок с изображением кустика с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малиной</w:t>
      </w:r>
      <w:r>
        <w:rPr>
          <w:rFonts w:cs="Arial" w:ascii="Arial" w:hAnsi="Arial"/>
          <w:color w:val="111111"/>
          <w:sz w:val="27"/>
          <w:szCs w:val="27"/>
        </w:rPr>
        <w:t>)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редлагаю детям угостить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мишку малинкой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редлагаю сесть на стульчик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полукругом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2 этап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каз изготовления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Объяснение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Уточнение последовательности выполнения работы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митация скатывания шариков круговыми движениями между ладонями в воздухе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Физическая минутк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Кукла с 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мишкой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амостоятельная работа детей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помогаю, подсказываю детям, которые затрудняются)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3 этап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двожу итог непосредственно образовательной деятельности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Ребята, посмотрите,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мишка улыбается</w:t>
      </w:r>
      <w:r>
        <w:rPr>
          <w:rFonts w:cs="Arial" w:ascii="Arial" w:hAnsi="Arial"/>
          <w:color w:val="111111"/>
          <w:sz w:val="27"/>
          <w:szCs w:val="27"/>
        </w:rPr>
        <w:t>, ему понравилось ваше угощение. Какие вы молодцы, полная корзинка ягодок –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малинок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ефлексия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А вначал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мишка был грустный</w:t>
      </w:r>
      <w:r>
        <w:rPr>
          <w:rFonts w:cs="Arial" w:ascii="Arial" w:hAnsi="Arial"/>
          <w:color w:val="111111"/>
          <w:sz w:val="27"/>
          <w:szCs w:val="27"/>
        </w:rPr>
        <w:t>, покажите, какие вы бываете грустные (дети изображают грусть, а сейчас он веселый, радостный, улыбчивый, давайте с вами тоже улыбнемся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Танец с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мишкой</w:t>
      </w:r>
    </w:p>
    <w:p>
      <w:pPr>
        <w:pStyle w:val="Normal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1:04:00Z</dcterms:created>
  <dc:creator>Павел</dc:creator>
  <dc:description/>
  <cp:keywords/>
  <dc:language>en-US</dc:language>
  <cp:lastModifiedBy>Павел</cp:lastModifiedBy>
  <dcterms:modified xsi:type="dcterms:W3CDTF">2020-08-23T10:22:00Z</dcterms:modified>
  <cp:revision>3</cp:revision>
  <dc:subject/>
  <dc:title/>
</cp:coreProperties>
</file>