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4 класс (102 часов, по 3 часа в неделю)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tbl>
      <w:tblPr>
        <w:tblW w:w="111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44"/>
        <w:gridCol w:w="1417"/>
        <w:gridCol w:w="1842"/>
      </w:tblGrid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:  </w:t>
            </w:r>
            <w:r>
              <w:rPr>
                <w:b/>
              </w:rPr>
              <w:t>Ми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/>
              <w:t>Мифы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Контрольное чтение. с. 3-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/>
              <w:t>Шумерские мифы. «Подвиги бога Нинурты». С. 5-7.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Древнегреческие мифы. «Нарцисс и Эхо». С. 8-11.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Внеклассное чтение. Мифы Древней Греции.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вянские мифы. С. 12-15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Поэтические приёмы, пришедшие из мифов. А.В. Кольцов «Урожай». С.16-1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Читальный зал. Древнегреческий миф «Царь Мидас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С. 18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b/>
              </w:rPr>
              <w:t>Тема 2:</w:t>
            </w:r>
            <w:r>
              <w:rPr/>
              <w:t xml:space="preserve"> </w:t>
            </w:r>
            <w:r>
              <w:rPr>
                <w:b/>
              </w:rPr>
              <w:t>Народные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Народные сказки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1. С.21-22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1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-1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Василиса Прекрасная» (русская народная сказка). Знакомство со сказкой. С. 23-3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Находчивый солдат» (русская народная сказка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Мужик и царь» (русская народная сказка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Портной и царь» (армянская народная сказка). С. 42-4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Кола-Рыба» (итальянская народная сказка).</w:t>
            </w:r>
            <w:r>
              <w:rPr>
                <w:rFonts w:eastAsia="Calibri"/>
                <w:kern w:val="2"/>
                <w:lang w:eastAsia="hi-IN" w:bidi="hi-IN"/>
              </w:rPr>
              <w:t xml:space="preserve"> Уч.Ч1. с.47-53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Кола-Рыба» (итальянская народная сказка).</w:t>
            </w:r>
            <w:r>
              <w:rPr>
                <w:rFonts w:eastAsia="Calibri"/>
                <w:kern w:val="2"/>
                <w:lang w:eastAsia="hi-IN" w:bidi="hi-IN"/>
              </w:rPr>
              <w:t xml:space="preserve"> Уч.Ч1. с.47-5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Кола-Рыба» (итальянская народная сказка).</w:t>
            </w:r>
            <w:r>
              <w:rPr>
                <w:rFonts w:eastAsia="Calibri"/>
                <w:kern w:val="2"/>
                <w:lang w:eastAsia="hi-IN" w:bidi="hi-IN"/>
              </w:rPr>
              <w:t xml:space="preserve"> Уч.Ч1. с.47-5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/>
              <w:t>Внеклассное чтение.  Сказки народов мир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905" w:leader="none"/>
              </w:tabs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3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ы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</w:rPr>
              <w:t>Былины</w:t>
            </w:r>
            <w:r>
              <w:rPr>
                <w:sz w:val="22"/>
                <w:szCs w:val="22"/>
              </w:rPr>
              <w:t>. «Как Илья из Мурома богатырем стал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66—71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</w:rPr>
              <w:t>Былины</w:t>
            </w:r>
            <w:r>
              <w:rPr>
                <w:sz w:val="22"/>
                <w:szCs w:val="22"/>
              </w:rPr>
              <w:t>. «Как Илья из Мурома богатырем стал»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66—71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Знакомство с былиной «Илья Муромец и Соловей Разбойник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абота с текстом былины «Илья Муромец и Соловей Разбойник». С. 72-81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абота с текстом былины «Илья Муромец и Соловей Разбойник». С. 72-81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А. К. Толстой</w:t>
            </w:r>
            <w:r>
              <w:rPr>
                <w:sz w:val="22"/>
                <w:szCs w:val="22"/>
              </w:rPr>
              <w:t xml:space="preserve">   «Илья Муромец»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sz w:val="22"/>
                <w:szCs w:val="22"/>
              </w:rPr>
              <w:t>С. 83—85.</w:t>
            </w:r>
            <w:r>
              <w:rPr/>
              <w:t xml:space="preserve">  </w:t>
            </w:r>
            <w:r>
              <w:rPr>
                <w:b/>
                <w:bCs/>
              </w:rPr>
              <w:t>Контрольное чт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/>
              <w:t>Внеклассное чтение. Былины о русских богатыр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артинная галерея.  В.М.Васнецов «Богатыри». С. 86-87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b/>
                <w:iCs/>
                <w:lang w:val="en-US" w:eastAsia="en-US"/>
              </w:rPr>
              <w:t>Тема 4:</w:t>
            </w:r>
            <w:r>
              <w:rPr>
                <w:iCs/>
                <w:lang w:val="en-US" w:eastAsia="en-US"/>
              </w:rPr>
              <w:t xml:space="preserve"> </w:t>
            </w:r>
            <w:r>
              <w:rPr>
                <w:b/>
                <w:bCs/>
              </w:rPr>
              <w:t>Авторские ск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 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.А.С. Пушкин «Сказка о царе Салтане…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1. с.94-10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ПРТ. с.19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.С. Пушкин «Сказка о царе Салтане…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1. с.94-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.С. Пушкин «Сказка о царе Салтане…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1. с.94-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.С. Пушкин «Сказка о царе Салтане…».</w:t>
            </w:r>
          </w:p>
          <w:p>
            <w:pPr>
              <w:pStyle w:val="Normal"/>
              <w:ind w:left="57" w:right="57" w:hanging="0"/>
              <w:rPr>
                <w:iCs/>
                <w:lang w:val="en-US" w:eastAsia="en-US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1. с.94-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неклассное чтение. Сказки В.Гауфа.</w:t>
            </w:r>
            <w:r>
              <w:rPr>
                <w:rFonts w:eastAsia="Calibri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Н.С. Гумилёв «Маркиз де Карабас». С. 106-108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Биография и творчество К. Чапека.</w:t>
            </w:r>
          </w:p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. Чапек  </w:t>
            </w:r>
            <w:r>
              <w:rPr>
                <w:sz w:val="22"/>
                <w:szCs w:val="22"/>
              </w:rPr>
              <w:t>«Случай с русалками»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sz w:val="22"/>
                <w:szCs w:val="22"/>
              </w:rPr>
              <w:t>С. 110—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.Чапек «Случай с русалками». С. 110-116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неклассное чтение. К.Чапек «Сказк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Статья о Р.Киплинге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. Киплинг «Рикки-Тикки-Тав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. Киплинг «Рикки-Тикки-Тав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 xml:space="preserve">Уч.Ч2. с. 3-29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Р. Киплинга «Рикки-Тикки-Тав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 3-29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. Киплинга «Рикки-Тикки-Тав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 3-29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b/>
              </w:rPr>
              <w:t>Картинная  галерея.</w:t>
            </w:r>
            <w:r>
              <w:rPr/>
              <w:t xml:space="preserve"> М.А.Врубель «Царевна-лебедь».</w:t>
            </w:r>
            <w:r>
              <w:rPr>
                <w:rFonts w:eastAsia="Calibri"/>
                <w:kern w:val="2"/>
                <w:lang w:eastAsia="hi-IN" w:bidi="hi-IN"/>
              </w:rPr>
              <w:t xml:space="preserve"> Уч.Ч2. с.30-31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 xml:space="preserve">Внеклассное чтение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 xml:space="preserve">О. Кургузов «Телевизионные макароны», </w:t>
            </w:r>
            <w:r>
              <w:rPr>
                <w:rFonts w:eastAsia="Calibri"/>
                <w:kern w:val="2"/>
                <w:lang w:eastAsia="hi-IN" w:bidi="hi-IN"/>
              </w:rPr>
              <w:t>Уч.Ч2. с.32-3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b/>
                <w:iCs/>
                <w:lang w:val="en-US" w:eastAsia="en-US"/>
              </w:rPr>
              <w:t>Тема 5:</w:t>
            </w:r>
            <w:r>
              <w:rPr>
                <w:iCs/>
                <w:lang w:val="en-US" w:eastAsia="en-US"/>
              </w:rPr>
              <w:t xml:space="preserve"> </w:t>
            </w:r>
            <w:r>
              <w:rPr>
                <w:b/>
              </w:rPr>
              <w:t xml:space="preserve">Басни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Басни. И.А. Крылов «Трудолюбивый медведь».</w:t>
            </w:r>
          </w:p>
          <w:p>
            <w:pPr>
              <w:pStyle w:val="Normal"/>
              <w:ind w:left="57" w:right="57" w:hanging="0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И.А. Крылов «Любопытный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 40-4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9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Эзоп «Ворон и лисиц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 42-4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И.А.Крылов «Ворона и Лисиц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Calibri"/>
                <w:kern w:val="2"/>
                <w:lang w:eastAsia="hi-IN" w:bidi="hi-IN"/>
              </w:rPr>
              <w:t>Уч.Ч2. с.44-46</w:t>
            </w:r>
            <w:r>
              <w:rPr>
                <w:b/>
              </w:rPr>
              <w:t xml:space="preserve">    Контрольное чте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b/>
                <w:b/>
                <w:kern w:val="2"/>
                <w:lang w:eastAsia="hi-IN" w:bidi="hi-IN"/>
              </w:rPr>
            </w:pPr>
            <w:r>
              <w:rPr>
                <w:rFonts w:eastAsia="Calibri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неклассное чтение «Басн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b/>
                <w:iCs/>
                <w:lang w:val="en-US" w:eastAsia="en-US"/>
              </w:rPr>
              <w:t>Тема 6:</w:t>
            </w:r>
            <w:r>
              <w:rPr>
                <w:iCs/>
                <w:lang w:val="en-US" w:eastAsia="en-US"/>
              </w:rPr>
              <w:t xml:space="preserve"> </w:t>
            </w:r>
            <w:r>
              <w:rPr>
                <w:b/>
              </w:rPr>
              <w:t>Слово о родной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Ю. Яковлев «Мам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56-58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11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М.Ю. Лермонтов «Когда волнуется желтеющая нива…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58-60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1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С.А. Есенин «С добрым утром!»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60-6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14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Стихотворения С.А. Есенин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6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 Пришвин «Моя родин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62-6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15-1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И. Северянин «Запевк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66-67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И.С. Никитин «Русь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67-70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И.С. Никитин «Русь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67-70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Внеклассное чте</w:t>
              <w:softHyphen/>
              <w:t>ние. Любимые сти</w:t>
              <w:softHyphen/>
              <w:t>хотворения о ро</w:t>
              <w:softHyphen/>
              <w:t>дине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71-74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b/>
                <w:iCs/>
                <w:lang w:val="en-US" w:eastAsia="en-US"/>
              </w:rPr>
              <w:t xml:space="preserve">Тема 7:  </w:t>
            </w:r>
            <w:r>
              <w:rPr>
                <w:b/>
              </w:rPr>
              <w:t>О прошлом Ро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«Повесть времен</w:t>
              <w:softHyphen/>
              <w:t>ных лет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75-7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.С.Пушкин «Песнь о вещем Олеге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76-8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.С.Пушкин «Песнь о вещем Олеге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76-8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Народные истори</w:t>
              <w:softHyphen/>
              <w:t>ческие песни. «Сборы польского короля на Русь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83-8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.Ф.Рылеев «Иван Сусанин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84-89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1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Составление сло</w:t>
              <w:softHyphen/>
              <w:t>весного портрета главного героя Ивана Сусанин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84-89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1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артинная галерея. В.В. Маторин «Дмитрий Донской». С. 90-91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Читальный зал. Ф.Н. Глинка «Мо</w:t>
              <w:softHyphen/>
              <w:t>сква».</w:t>
            </w:r>
            <w:r>
              <w:rPr>
                <w:rFonts w:eastAsia="Calibri"/>
                <w:kern w:val="2"/>
                <w:lang w:eastAsia="hi-IN" w:bidi="hi-IN"/>
              </w:rPr>
              <w:t>Уч.Ч2. с.92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b/>
                <w:iCs/>
                <w:lang w:val="en-US" w:eastAsia="en-US"/>
              </w:rPr>
              <w:t xml:space="preserve">Тема 8: </w:t>
            </w:r>
            <w:r>
              <w:rPr>
                <w:b/>
              </w:rPr>
              <w:t>Прошла по земле во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.А. Ахматова «Мужество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94-9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3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Б. Полевой «По</w:t>
              <w:softHyphen/>
              <w:t>следний день Мат</w:t>
              <w:softHyphen/>
              <w:t>вея Кузьмин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96-105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4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6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.Т.Твардовский «Рассказ танки</w:t>
              <w:softHyphen/>
              <w:t>ст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105-107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5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. Симонов «Майор привез мальчишку на лафете…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108-109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А. Ахматова «Па</w:t>
              <w:softHyphen/>
              <w:t>мяти друга»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750" w:leader="none"/>
              </w:tabs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Уч.Ч2. с.109 </w:t>
              <w:tab/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неклассное чте</w:t>
              <w:softHyphen/>
              <w:t xml:space="preserve">ние.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Рассказы о детях-героях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 xml:space="preserve">Тема 9: </w:t>
            </w:r>
            <w:r>
              <w:rPr>
                <w:b/>
              </w:rPr>
              <w:t>О добре и кра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.А. Фет «На рас</w:t>
              <w:softHyphen/>
              <w:t>свете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110-111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7-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И.А. Бунин «Густой зелёный ельник у дороги…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111-11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28-2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Н.А. Некрасов «Саш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2. с.113-11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2. с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Жизнь и творче</w:t>
              <w:softHyphen/>
              <w:t xml:space="preserve">ство К.Г. Паустовск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К.Г.Паустовский «Корзина с ело</w:t>
              <w:softHyphen/>
              <w:t>выми шишкам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5-10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Внеклассное чте</w:t>
              <w:softHyphen/>
              <w:t>ние. Музыка и ли</w:t>
              <w:softHyphen/>
              <w:t>тератур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.Н.Майков «Мать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b/>
                <w:b/>
                <w:kern w:val="2"/>
                <w:lang w:eastAsia="hi-IN" w:bidi="hi-IN"/>
              </w:rPr>
            </w:pPr>
            <w:r>
              <w:rPr>
                <w:rFonts w:eastAsia="Calibri"/>
                <w:b/>
                <w:kern w:val="2"/>
                <w:lang w:eastAsia="hi-IN" w:bidi="hi-IN"/>
              </w:rPr>
              <w:t>Контрольное чте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15-1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Х.К.Андерсен «Со</w:t>
              <w:softHyphen/>
              <w:t>ловей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813" w:leader="none"/>
              </w:tabs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Х.К.Андерсен «Со</w:t>
              <w:softHyphen/>
              <w:t>ловей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Х.К.Андерсен «Со</w:t>
              <w:softHyphen/>
              <w:t>ловей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Внеклассное чте</w:t>
              <w:softHyphen/>
              <w:t>ние. Х.К.Андерсен «Снежная коро</w:t>
              <w:softHyphen/>
              <w:t>лев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3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Читальный зал. А.А. Ахматова «Пе</w:t>
              <w:softHyphen/>
              <w:t>ред весной бы</w:t>
              <w:softHyphen/>
              <w:t>вают дни такие…». А.А. Блок «Летний вечер»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33,3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9-10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артинная гале</w:t>
              <w:softHyphen/>
              <w:t>рея. И. Шишкин «Рожь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Уч.Ч3. с.34-35. </w:t>
            </w:r>
            <w:r>
              <w:rPr/>
              <w:t>Читальный зал. С. Есенин «Черемуха», Б. Пастернак «Ти</w:t>
              <w:softHyphen/>
              <w:t xml:space="preserve">шина». </w:t>
            </w:r>
            <w:r>
              <w:rPr>
                <w:rFonts w:eastAsia="Calibri"/>
                <w:kern w:val="2"/>
                <w:lang w:eastAsia="hi-IN" w:bidi="hi-IN"/>
              </w:rPr>
              <w:t>Уч.Ч3. с.37-3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 xml:space="preserve">Тема 10: </w:t>
            </w:r>
            <w:r>
              <w:rPr>
                <w:b/>
              </w:rPr>
              <w:t>Мир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Н.А. Некрасов «Крестьянские дет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42-4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Н.А. Некрасов «Крестьянские дет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42-47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неклассное чте</w:t>
              <w:softHyphen/>
              <w:t>ние. Произведения русских поэтов о детях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Л.Н. Толстой. Глава «Ма</w:t>
            </w:r>
            <w:r>
              <w:rPr>
                <w:lang w:val="en-US"/>
              </w:rPr>
              <w:t>man</w:t>
            </w:r>
            <w:r>
              <w:rPr/>
              <w:t>» из повести «Детство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48-49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13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Н. Толстой «Дет</w:t>
              <w:softHyphen/>
              <w:t>ство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50-51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13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И.А. Бунин «Дет</w:t>
              <w:softHyphen/>
              <w:t>ство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5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15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Марк Твен «При</w:t>
              <w:softHyphen/>
              <w:t>ключения Тома Сойер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Марк Твен «При</w:t>
              <w:softHyphen/>
              <w:t>ключения Тома Сойер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Марк Твен «При</w:t>
              <w:softHyphen/>
              <w:t>ключения Тома Сойер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.А. Солоухин «Ножичек с костя</w:t>
              <w:softHyphen/>
              <w:t>ной ручкой»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.А. Солоухин «Ножичек с костя</w:t>
              <w:softHyphen/>
              <w:t>ной ручкой»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М.И. Цветаева «Наши царств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72-7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21-2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left" w:pos="620" w:leader="none"/>
              </w:tabs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.Л. Стивенсон «Страна кроват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Уч.Ч3. с.74-7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Т №3. с.22-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.П.Чехов «Маль</w:t>
              <w:softHyphen/>
              <w:t>чик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.П.Чехов «Маль</w:t>
              <w:softHyphen/>
              <w:t>чик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.П.Чехов «Маль</w:t>
              <w:softHyphen/>
              <w:t>чики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 xml:space="preserve">Тема 11: </w:t>
            </w:r>
            <w:r>
              <w:rPr>
                <w:b/>
              </w:rPr>
              <w:t>Удивительные приклю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6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.Э. Распе «Приключения барона Мюнхаузен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snapToGrid w:val="false"/>
              <w:spacing w:lineRule="auto" w:line="276" w:before="0" w:after="200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.Э. Распе «Приключения барона Мюнхаузена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Р.Э. Распе «Вер</w:t>
              <w:softHyphen/>
              <w:t>хом на ядре», «За волосы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Д. Свифт «Путеше</w:t>
              <w:softHyphen/>
              <w:t>ствия Гулливера»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Внеклассное чте</w:t>
              <w:softHyphen/>
              <w:t>ние. Т.Крюкова «Хрустальный ключ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kern w:val="2"/>
                <w:highlight w:val="yellow"/>
                <w:lang w:eastAsia="hi-IN" w:bidi="hi-IN"/>
              </w:rPr>
            </w:pPr>
            <w:r>
              <w:rPr>
                <w:rFonts w:eastAsia="Calibri"/>
                <w:kern w:val="2"/>
                <w:highlight w:val="yellow"/>
                <w:lang w:eastAsia="hi-IN" w:bidi="hi-IN"/>
              </w:rPr>
              <w:t>Итоговое тестирова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i/>
                <w:i/>
                <w:kern w:val="2"/>
                <w:lang w:eastAsia="hi-IN" w:bidi="hi-IN"/>
              </w:rPr>
            </w:pPr>
            <w:r>
              <w:rPr>
                <w:rFonts w:eastAsia="Calibri"/>
                <w:i/>
                <w:kern w:val="2"/>
                <w:highlight w:val="yellow"/>
                <w:lang w:eastAsia="hi-IN" w:bidi="hi-IN"/>
              </w:rPr>
              <w:t>Самостоятельная работа.</w:t>
            </w:r>
            <w:r>
              <w:rPr>
                <w:rFonts w:eastAsia="Calibri"/>
                <w:kern w:val="2"/>
                <w:highlight w:val="yellow"/>
                <w:lang w:eastAsia="hi-IN" w:bidi="hi-IN"/>
              </w:rPr>
              <w:t xml:space="preserve"> Защита проектов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Calibri"/>
                <w:i/>
                <w:i/>
                <w:kern w:val="2"/>
                <w:lang w:eastAsia="hi-IN" w:bidi="hi-IN"/>
              </w:rPr>
            </w:pPr>
            <w:r>
              <w:rPr>
                <w:rFonts w:eastAsia="Calibri"/>
                <w:i/>
                <w:kern w:val="2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kern w:val="2"/>
                <w:lang w:eastAsia="hi-IN" w:bidi="hi-IN"/>
              </w:rPr>
            </w:pPr>
            <w:r>
              <w:rPr>
                <w:rFonts w:eastAsia="Calibri"/>
                <w:bCs/>
                <w:kern w:val="2"/>
                <w:lang w:eastAsia="hi-IN" w:bidi="hi-I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34:00Z</dcterms:created>
  <dc:creator>Логопед</dc:creator>
  <dc:description/>
  <cp:keywords/>
  <dc:language>en-US</dc:language>
  <cp:lastModifiedBy>Логопед</cp:lastModifiedBy>
  <dcterms:modified xsi:type="dcterms:W3CDTF">2020-08-23T04:24:00Z</dcterms:modified>
  <cp:revision>10</cp:revision>
  <dc:subject/>
  <dc:title/>
</cp:coreProperties>
</file>