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ценарий математического КВН</w:t>
      </w:r>
    </w:p>
    <w:p>
      <w:pPr>
        <w:pStyle w:val="Normal"/>
        <w:rPr/>
      </w:pPr>
      <w:r>
        <w:rPr>
          <w:b/>
          <w:sz w:val="40"/>
          <w:szCs w:val="40"/>
        </w:rPr>
        <w:t>Цель: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Доставить детям радость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и удовольствия от игр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развивающей направленности. Поддерживать интерес к интеллектуальной деятельности, находчивость, целеустремленность, смекалку, взаимопомощь, понимание юмо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МАТЕРИАЛ:</w:t>
      </w:r>
      <w:r>
        <w:rPr>
          <w:sz w:val="32"/>
          <w:szCs w:val="32"/>
        </w:rPr>
        <w:t xml:space="preserve"> Ватман, фломастеры, разрезные картинки лесы и гуся, картинки предметов определенной геометрической  фигу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мы рады приветствовать вас, дорогие болельщики и гости. Сегодня мы собрались на необыкновенный праздник – праздник у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узыка- мы начинаем КВН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ходят команд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Ведущий: друзья, сегодня вы пришли на наш веселый КВН. В клубе веселых и находчивых впервые в этом сезоне соревнуются две команды: « Эрудиты» и «Знатоки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дание 1. приветствие команд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Эрудиты:</w:t>
      </w:r>
      <w:r>
        <w:rPr>
          <w:sz w:val="32"/>
          <w:szCs w:val="32"/>
        </w:rPr>
        <w:t xml:space="preserve"> вступая в КВН ное сражени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Мы будем честный бой по правилам вести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Кто в жюри сегодня судя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се – достойнейшие люд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ъективны и честн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подкупны и ум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з сомнения, примет мудрое реш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усть сильнейший победит эрудицией срази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Знатоки </w:t>
      </w:r>
      <w:r>
        <w:rPr>
          <w:sz w:val="32"/>
          <w:szCs w:val="32"/>
        </w:rPr>
        <w:t xml:space="preserve">– КВН выдастся чудесны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шутить будем интерес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увство юмора у н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ет  просто высший клас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е строгое жюр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ложа руки не сид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праведливо нас суд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Задание 2. необходимо восстановить картинку  лисы и гуся.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Эрудиты   </w:t>
      </w:r>
      <w:r>
        <w:rPr>
          <w:sz w:val="32"/>
          <w:szCs w:val="32"/>
        </w:rPr>
        <w:t xml:space="preserve">                                                              </w:t>
      </w:r>
      <w:r>
        <w:rPr>
          <w:b/>
          <w:sz w:val="32"/>
          <w:szCs w:val="32"/>
        </w:rPr>
        <w:t>Знатоки</w:t>
      </w:r>
    </w:p>
    <w:p>
      <w:pPr>
        <w:pStyle w:val="Normal"/>
        <w:rPr/>
      </w:pPr>
      <w:r>
        <w:rPr>
          <w:sz w:val="32"/>
          <w:szCs w:val="32"/>
        </w:rPr>
        <w:t>Я – веселая лиса                                              Золотой веселый гу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е вцепилась в хвост оса,                            ничего я не бою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Я бедняжка, так вертелась,                             но вчера упал я с кочки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то на части разлетелась!                               Развалился на кусочки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и сороки возле пня                                      собирал меня енот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ли складывать меня.                                  Получился парохо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ежду ними вспыхнул спор!                         Помогите! Помогите!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учился мухомор.                                       Из кусков меня сложи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могите! Помоги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з кусков меня сложит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ка команды выполняют задание, загадаем загадки болельщик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Черен, да не ворон                                  две плетенки, две сестрич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Рогат, да не бык  </w:t>
        <w:tab/>
        <w:t xml:space="preserve">из овечьей пряжи тонко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Шесть ног без копыт</w:t>
        <w:tab/>
        <w:t>как гулять, так надевать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Летит –жужжит  </w:t>
        <w:tab/>
        <w:t xml:space="preserve">чтоб не замерзли пять да пят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6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Упадет –землю роет</w:t>
        <w:tab/>
        <w:t xml:space="preserve">             (варежк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6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(жук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6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6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Жюри подводит итоги, а в это время дети исполнят математические частуш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6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60" w:leader="none"/>
        </w:tabs>
        <w:outlineLvl w:val="0"/>
        <w:rPr/>
      </w:pPr>
      <w:r>
        <w:rPr>
          <w:sz w:val="32"/>
          <w:szCs w:val="32"/>
        </w:rPr>
        <w:t>ноль на месте, на пустом, ставят, как известно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60" w:leader="none"/>
        </w:tabs>
        <w:ind w:left="360" w:hanging="0"/>
        <w:outlineLvl w:val="0"/>
        <w:rPr/>
      </w:pPr>
      <w:r>
        <w:rPr>
          <w:sz w:val="32"/>
          <w:szCs w:val="32"/>
        </w:rPr>
        <w:t>только он при всем при том, не пустое мес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6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там в углу лежат игрушки, ожидают в тишин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6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ять игрушек в день рождения, подарили гости м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6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брату скоро стукнет пять, я учу его счита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60" w:leader="none"/>
        </w:tabs>
        <w:ind w:left="360" w:hanging="0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 учится он не хочет, кувыркается, хохоч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60" w:leader="none"/>
        </w:tabs>
        <w:ind w:left="360" w:hanging="0"/>
        <w:outlineLvl w:val="0"/>
        <w:rPr>
          <w:sz w:val="32"/>
          <w:szCs w:val="32"/>
        </w:rPr>
      </w:pPr>
      <w:r>
        <w:rPr>
          <w:sz w:val="32"/>
          <w:szCs w:val="32"/>
        </w:rPr>
        <w:t>4. вид ее – как запетая, хвост крючком и не секр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60" w:leader="none"/>
        </w:tabs>
        <w:ind w:left="360" w:hanging="0"/>
        <w:outlineLvl w:val="0"/>
        <w:rPr>
          <w:sz w:val="32"/>
          <w:szCs w:val="32"/>
        </w:rPr>
      </w:pPr>
      <w:r>
        <w:rPr>
          <w:sz w:val="32"/>
          <w:szCs w:val="32"/>
        </w:rPr>
        <w:t>Любит всех она лентяев, а лентяй ее 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60" w:leader="none"/>
        </w:tabs>
        <w:ind w:left="36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60" w:leader="none"/>
        </w:tabs>
        <w:ind w:left="36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60" w:leader="none"/>
        </w:tabs>
        <w:ind w:left="36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60" w:leader="none"/>
        </w:tabs>
        <w:ind w:left="36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60" w:leader="none"/>
        </w:tabs>
        <w:ind w:left="360" w:hanging="0"/>
        <w:outlineLvl w:val="0"/>
        <w:rPr/>
      </w:pPr>
      <w:r>
        <w:rPr>
          <w:sz w:val="32"/>
          <w:szCs w:val="32"/>
        </w:rPr>
        <w:t>Задание 3.”Ты – мне, я – тебе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60" w:leader="none"/>
        </w:tabs>
        <w:ind w:left="360" w:hanging="0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>Эрудиты</w:t>
      </w:r>
      <w:r>
        <w:rPr>
          <w:sz w:val="32"/>
          <w:szCs w:val="32"/>
        </w:rPr>
        <w:t xml:space="preserve">                      </w:t>
        <w:tab/>
      </w:r>
      <w:r>
        <w:rPr>
          <w:b/>
          <w:sz w:val="32"/>
          <w:szCs w:val="32"/>
        </w:rPr>
        <w:t>Знато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60" w:leader="none"/>
        </w:tabs>
        <w:outlineLvl w:val="0"/>
        <w:rPr/>
      </w:pPr>
      <w:r>
        <w:rPr>
          <w:sz w:val="32"/>
          <w:szCs w:val="32"/>
        </w:rPr>
        <w:t>возле леса на опушке                                   у него глаза цветны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60" w:leader="none"/>
        </w:tabs>
        <w:outlineLvl w:val="0"/>
        <w:rPr/>
      </w:pPr>
      <w:r>
        <w:rPr>
          <w:sz w:val="32"/>
          <w:szCs w:val="32"/>
        </w:rPr>
        <w:t>трое их в избушке                                         не глаза, а три ог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6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Там три стула и три кружки                        он по очереди им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60" w:leader="none"/>
        </w:tabs>
        <w:outlineLvl w:val="0"/>
        <w:rPr/>
      </w:pPr>
      <w:r>
        <w:rPr>
          <w:sz w:val="32"/>
          <w:szCs w:val="32"/>
        </w:rPr>
        <w:t>Три кровати, три подушки                          сверху смотрит на ме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6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Угадай-ка без подсказки,</w:t>
        <w:tab/>
        <w:t>(светофо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6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Кто герой этой сказки</w:t>
      </w:r>
      <w:r>
        <w:rPr>
          <w:sz w:val="32"/>
          <w:szCs w:val="32"/>
          <w:lang w:val="en-US"/>
        </w:rPr>
        <w:t>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60" w:leader="none"/>
        </w:tabs>
        <w:ind w:left="360" w:hanging="0"/>
        <w:outlineLvl w:val="0"/>
        <w:rPr>
          <w:sz w:val="32"/>
          <w:szCs w:val="32"/>
        </w:rPr>
      </w:pPr>
      <w:r>
        <w:rPr>
          <w:sz w:val="32"/>
          <w:szCs w:val="32"/>
        </w:rPr>
        <w:t>(три медвед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60" w:leader="none"/>
        </w:tabs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60" w:leader="none"/>
        </w:tabs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На четырех ногах стою                               восемь ног, как восемь рук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jc w:val="both"/>
        <w:outlineLvl w:val="0"/>
        <w:rPr/>
      </w:pPr>
      <w:r>
        <w:rPr>
          <w:sz w:val="32"/>
          <w:szCs w:val="32"/>
        </w:rPr>
        <w:t>Ходить же вовсе не могу.                           Вышивают шелкам круг</w:t>
      </w:r>
    </w:p>
    <w:p>
      <w:pPr>
        <w:pStyle w:val="Normal"/>
        <w:tabs>
          <w:tab w:val="clear" w:pos="708"/>
          <w:tab w:val="left" w:pos="495" w:leader="none"/>
          <w:tab w:val="left" w:pos="6060" w:leader="none"/>
        </w:tabs>
        <w:rPr>
          <w:sz w:val="32"/>
          <w:szCs w:val="32"/>
        </w:rPr>
      </w:pPr>
      <w:r>
        <w:rPr>
          <w:sz w:val="32"/>
          <w:szCs w:val="32"/>
        </w:rPr>
        <w:t>На мне станешь отдыхать,                         мастер в шелке знает толк</w:t>
      </w:r>
    </w:p>
    <w:p>
      <w:pPr>
        <w:pStyle w:val="Normal"/>
        <w:tabs>
          <w:tab w:val="clear" w:pos="708"/>
          <w:tab w:val="left" w:pos="585" w:leader="none"/>
          <w:tab w:val="left" w:pos="5700" w:leader="none"/>
          <w:tab w:val="left" w:pos="6060" w:leader="none"/>
        </w:tabs>
        <w:rPr>
          <w:sz w:val="32"/>
          <w:szCs w:val="32"/>
        </w:rPr>
      </w:pPr>
      <w:r>
        <w:rPr>
          <w:sz w:val="32"/>
          <w:szCs w:val="32"/>
        </w:rPr>
        <w:t>Когда устанешь ты гулять.</w:t>
        <w:tab/>
        <w:t>Покупайте, мухи, шелк!</w:t>
        <w:tab/>
        <w:t xml:space="preserve"> </w:t>
      </w:r>
    </w:p>
    <w:p>
      <w:pPr>
        <w:pStyle w:val="Normal"/>
        <w:tabs>
          <w:tab w:val="clear" w:pos="708"/>
          <w:tab w:val="left" w:pos="651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(стул)</w:t>
        <w:tab/>
        <w:t>(паук)</w:t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  <w:t>Звучит музыка. Появляется Буратино.</w:t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sz w:val="32"/>
          <w:szCs w:val="32"/>
        </w:rPr>
        <w:t>Ведущий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Здравствуй, Буратино!</w:t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sz w:val="32"/>
          <w:szCs w:val="32"/>
        </w:rPr>
        <w:t xml:space="preserve">Буратино: Здравствуйте! Ой а куда я попал! </w:t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sz w:val="32"/>
          <w:szCs w:val="32"/>
        </w:rPr>
        <w:t>Ведущий: На математический КВН</w:t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  <w:t>Буратино: К –куда, В –ведут, Н- ноги?</w:t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sz w:val="32"/>
          <w:szCs w:val="32"/>
        </w:rPr>
        <w:t>Ведущий: Да нет Буратино КВН-это……</w:t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sz w:val="32"/>
          <w:szCs w:val="32"/>
        </w:rPr>
        <w:t>Буратино:А знаю, знаю! К-когда, В-все, Н-надоедает.</w:t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  <w:t>Ведущий : Нет Буратино КВН –это клуб веселых и находчивых</w:t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sz w:val="32"/>
          <w:szCs w:val="32"/>
        </w:rPr>
        <w:t>Буратино: Как здорово. Мне то вы и нужны. Дело в том, что мне надо нарисовать рисунки, а я ни чего не могу понять, что здесь делать!</w:t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sz w:val="32"/>
          <w:szCs w:val="32"/>
        </w:rPr>
        <w:t>Ведущий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Ребята! Поможем Буратино!</w:t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sz w:val="32"/>
          <w:szCs w:val="32"/>
        </w:rPr>
        <w:t>Задание 4. Дорисуй с право так, как слева.</w:t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  <w:t>Задание 5. Исключи лишнее.</w:t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Задание 6. Выбери предмет определенной фигуры </w:t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Жюри подводит итоги </w:t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sz w:val="32"/>
          <w:szCs w:val="32"/>
        </w:rPr>
        <w:t>Буратино играет с болельщиками в игру «Так –это не так»</w:t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35" w:leader="none"/>
        </w:tabs>
        <w:rPr/>
      </w:pPr>
      <w:r>
        <w:rPr>
          <w:sz w:val="32"/>
          <w:szCs w:val="32"/>
        </w:rPr>
        <w:t xml:space="preserve">летом очень холодно. Когда я иду на лыжах или на коньках, надеваю теплую куртку и валенки. Это так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  <w:t>осенью на деревьях распускаются листочки. Прилетают из теплых стран птицы. Мы с ребятами вешаем скворечники. Это так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35" w:leader="none"/>
        </w:tabs>
        <w:rPr/>
      </w:pPr>
      <w:r>
        <w:rPr>
          <w:sz w:val="32"/>
          <w:szCs w:val="32"/>
        </w:rPr>
        <w:t>весной на землю падают первые снежинки. Переодевается в белую шубу заяц, залезает в берлогу медведь, а птицы улетают  в теплые края. Это так</w:t>
      </w:r>
      <w:r>
        <w:rPr>
          <w:sz w:val="32"/>
          <w:szCs w:val="32"/>
          <w:lang w:val="en-US"/>
        </w:rPr>
        <w:t>?</w:t>
      </w:r>
      <w:r>
        <w:rPr>
          <w:sz w:val="32"/>
          <w:szCs w:val="32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35" w:leader="none"/>
        </w:tabs>
        <w:rPr/>
      </w:pPr>
      <w:r>
        <w:rPr>
          <w:sz w:val="32"/>
          <w:szCs w:val="32"/>
        </w:rPr>
        <w:t>зимой все ходят в лес за грибами и  ягодами. В садах зреют яблоки и груши. Разноцветные бабочки перелетают с цветка на цветок. Это так</w:t>
      </w:r>
      <w:r>
        <w:rPr>
          <w:sz w:val="32"/>
          <w:szCs w:val="32"/>
          <w:lang w:val="en-US"/>
        </w:rPr>
        <w:t>?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тог : жюри подводит итог КВН</w:t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Звучит музыка КВН жюри вознаграждает участников КВН </w:t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МБДОУ «ДС КВ «Брусничка»</w:t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ценарий математического КВН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ВЫПОЛНИЛА: Кормина С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4:40:00Z</dcterms:created>
  <dc:creator>Admin</dc:creator>
  <dc:description/>
  <cp:keywords/>
  <dc:language>en-US</dc:language>
  <cp:lastModifiedBy>Пользователь Windows</cp:lastModifiedBy>
  <dcterms:modified xsi:type="dcterms:W3CDTF">2020-08-10T18:55:00Z</dcterms:modified>
  <cp:revision>5</cp:revision>
  <dc:subject/>
  <dc:title>Сценарий математического КВН</dc:title>
</cp:coreProperties>
</file>