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Msonormalcxspmiddle"/>
        <w:jc w:val="center"/>
        <w:rPr>
          <w:b/>
          <w:b/>
          <w:bCs/>
        </w:rPr>
      </w:pPr>
      <w:r>
        <w:rPr>
          <w:b/>
          <w:bCs/>
        </w:rPr>
        <w:t>4 класс (136 часов, по 4 часа в неделю)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1560"/>
        <w:gridCol w:w="1701"/>
      </w:tblGrid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чание 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Тема 1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C25"/>
                <w:b/>
                <w:bCs/>
                <w:color w:val="000000"/>
                <w:shd w:fill="FFFFFF" w:val="clear"/>
              </w:rPr>
              <w:t>Многозначные числа</w:t>
            </w:r>
            <w:r>
              <w:rPr>
                <w:rStyle w:val="C1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авляем по единице. Десятичная система  чис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м большие числа. Клас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и разря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м устно и письменно. Таблица разря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м, записываем, сравниваем. Сравнение многознач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м деньги. Сравнение многознач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человек на Земле? Сравнение многознач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значные числа. Закрепление. Математический тренаже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1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ходная контрольная рабо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и работа над ошиб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Тема 2: </w:t>
            </w:r>
            <w:r>
              <w:rPr>
                <w:b/>
                <w:bCs/>
                <w:color w:val="000000"/>
                <w:shd w:fill="FFFFFF" w:val="clear"/>
              </w:rPr>
              <w:t>Сложение и вычитание многозначн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разрядных слагаем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круглых чис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круглых чисел. Складываем и вычитаем тысячи и миллио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по разрядам. Меняем число единиц в разря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Проверочная работа по теме «Поразрядное сложение и вычитание многозначных чисел»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сложение и вычитание многознач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сложение и вычитание многозначных чисел.            </w:t>
            </w:r>
          </w:p>
          <w:p>
            <w:pPr>
              <w:pStyle w:val="Normal"/>
              <w:rPr/>
            </w:pPr>
            <w:r>
              <w:rPr/>
              <w:t>Математический дикта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круглого чис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войств  сложения и вычитания при вычислениях. Вычисляем разными способ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компонента сложения и вычит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значных чисел.  Закрепление. Подготовка к контрольной рабо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2 по теме «Сложение и вычитание многозначных чисел»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и работа над ошиб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:</w:t>
            </w:r>
            <w:r>
              <w:rPr>
                <w:b/>
                <w:bCs/>
                <w:color w:val="000000"/>
                <w:shd w:fill="FFFFFF" w:val="clear"/>
              </w:rPr>
              <w:t xml:space="preserve"> Длина и ее изм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единицами длины. Метр и киломе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ределение длины пути. Сравниваем, вычисляем, решаем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единицами длины. Метр и сантиме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единицами длины (м, дм, см, мм) меньше метра.</w:t>
            </w:r>
          </w:p>
          <w:p>
            <w:pPr>
              <w:pStyle w:val="Normal"/>
              <w:rPr/>
            </w:pPr>
            <w:r>
              <w:rPr/>
              <w:t>Математический дикта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 3.</w:t>
            </w:r>
          </w:p>
          <w:p>
            <w:pPr>
              <w:pStyle w:val="Normal"/>
              <w:rPr/>
            </w:pPr>
            <w:r>
              <w:rPr/>
              <w:t>Контрольная работа за 1 четвер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ррекция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нахождения периметра много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ереводим единицы длины. Закрепл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задачи.</w:t>
            </w:r>
            <w:r>
              <w:rPr>
                <w:b/>
              </w:rPr>
              <w:t xml:space="preserve"> </w:t>
            </w:r>
            <w:r>
              <w:rPr/>
              <w:t>Закреп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Проверочная работа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color w:val="FF0000"/>
              </w:rPr>
              <w:t>по теме «Единицы длин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:</w:t>
            </w:r>
            <w:r>
              <w:rPr>
                <w:b/>
                <w:bCs/>
                <w:color w:val="000000"/>
                <w:shd w:fill="FFFFFF" w:val="clear"/>
              </w:rPr>
              <w:t xml:space="preserve"> Умножение на однозначное чис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круглого числа (и на кругло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круглых чис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лощадь прямоугольни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ормула нахождения площади прямоугольни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на однозначное число. Закрепление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:</w:t>
            </w:r>
            <w:r>
              <w:rPr>
                <w:b/>
                <w:bCs/>
                <w:color w:val="000000"/>
                <w:shd w:fill="FFFFFF" w:val="clear"/>
              </w:rPr>
              <w:t xml:space="preserve"> Деление на однозначное чис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лгоритмом  деления многозначного чис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ого числа.</w:t>
            </w:r>
          </w:p>
          <w:p>
            <w:pPr>
              <w:pStyle w:val="Normal"/>
              <w:rPr/>
            </w:pPr>
            <w:r>
              <w:rPr/>
              <w:t>Математический дикта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ления. Деление кругл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компонента умножения и д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и письменное деление. Закрепление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ел, в записи которых встречаются ну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очная работа</w:t>
            </w:r>
            <w:r>
              <w:rPr>
                <w:b/>
              </w:rPr>
              <w:t xml:space="preserve"> </w:t>
            </w:r>
            <w:r>
              <w:rPr/>
              <w:t>по теме «Деление многозначного числа на однозначно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и коррекция ошибок. Деление круглых чисе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однозначное число. Подготовка к контрольной рабо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нтрольная работа №4 по теме «Деление на однозначное число»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ррекция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:</w:t>
            </w:r>
            <w:r>
              <w:rPr>
                <w:b/>
                <w:bCs/>
                <w:color w:val="000000"/>
                <w:shd w:fill="FFFFFF" w:val="clear"/>
              </w:rPr>
              <w:t xml:space="preserve"> Геометрические фиг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изучает геометрия? Геометрические фигуры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ёхугольн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ределение площади  прямоугольника.</w:t>
            </w:r>
          </w:p>
          <w:p>
            <w:pPr>
              <w:pStyle w:val="Normal"/>
              <w:rPr/>
            </w:pPr>
            <w:r>
              <w:rPr/>
              <w:t>Контрольный устный сч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определение периметра прямоугольника. Математический тренажер*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нтрольная работа №5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нтрольная работа за 2 четвер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и работа над ошиб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:</w:t>
            </w:r>
            <w:r>
              <w:rPr>
                <w:b/>
                <w:bCs/>
                <w:color w:val="000000"/>
                <w:shd w:fill="FFFFFF" w:val="clear"/>
              </w:rPr>
              <w:t xml:space="preserve"> Масса и ее изм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не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единицами массы. Переводим единицы мас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массы. Закрепление.</w:t>
            </w:r>
          </w:p>
          <w:p>
            <w:pPr>
              <w:pStyle w:val="Normal"/>
              <w:rPr/>
            </w:pPr>
            <w:r>
              <w:rPr/>
              <w:t>Математический дикта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:</w:t>
            </w:r>
            <w:r>
              <w:rPr>
                <w:b/>
                <w:bCs/>
                <w:color w:val="000000"/>
                <w:shd w:fill="FFFFFF" w:val="clear"/>
              </w:rPr>
              <w:t xml:space="preserve"> Умножение многозначн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множают на двузначное числ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двузначное числ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круглых чис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 в противоположных направле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  в противоположных направле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нтрольная работа № 6 по теме «Умножение на двузначное число»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и работа над ошиб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трёхзначное числ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умножения на трёхзначное число. Самостоятельная рабо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Расчет стоимости ремонта и оборудования квартир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нтрольная работа № 7 по теме «Умножение на многозначное число»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ррекция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9:</w:t>
            </w:r>
            <w:r>
              <w:rPr>
                <w:b/>
                <w:bCs/>
                <w:color w:val="000000"/>
                <w:shd w:fill="FFFFFF" w:val="clear"/>
              </w:rPr>
              <w:t xml:space="preserve"> Площадь и ее изм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площади (кв. метр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площади (кв.дм, кв.с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единицами площади. Составляем таблицу единиц площад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площади (ар, гектар, кв.км)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нтрольная работа № 8 по теме «Площадь и ее измерение»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ррекция ошибок. Деление – действие, обратное умнож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0:</w:t>
            </w:r>
            <w:r>
              <w:rPr>
                <w:b/>
                <w:bCs/>
                <w:color w:val="000000"/>
                <w:shd w:fill="FFFFFF" w:val="clear"/>
              </w:rPr>
              <w:t xml:space="preserve"> Деление многозначн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лгоритмом деления  с остат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ль в середине частного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ого числа на двузначно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ого числа на двузначное.</w:t>
            </w:r>
            <w:r>
              <w:rPr>
                <w:b/>
              </w:rPr>
              <w:t xml:space="preserve"> </w:t>
            </w:r>
            <w:r>
              <w:rPr/>
              <w:t>Математический дикта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ление многозначного числа на двузначное. Закреп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верочная работа по теме «Умножение и деление на двузначное числ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ррекция ошибок. Закреп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понятия «скорост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 на трехзначное число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результата вычис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иёма деления.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нтрольная работа № 9. Итоговая контрольная работа за 3 четверть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ррекция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1:</w:t>
            </w:r>
            <w:r>
              <w:rPr>
                <w:b/>
                <w:bCs/>
                <w:color w:val="000000"/>
                <w:shd w:fill="FFFFFF" w:val="clear"/>
              </w:rPr>
              <w:t xml:space="preserve"> Время и его изм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и ча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, обобщение изученного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Математический дикта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Закрепление. Самостоятельная рабо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2:</w:t>
            </w:r>
            <w:r>
              <w:rPr>
                <w:b/>
                <w:bCs/>
                <w:color w:val="000000"/>
                <w:shd w:fill="FFFFFF" w:val="clear"/>
              </w:rPr>
              <w:t xml:space="preserve"> Работа с дан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действ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провер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нтрольная работа №10 по теме «Величины»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ррекция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3:</w:t>
            </w:r>
            <w:r>
              <w:rPr>
                <w:b/>
                <w:bCs/>
                <w:color w:val="000000"/>
                <w:shd w:fill="FFFFFF" w:val="clear"/>
              </w:rPr>
              <w:t xml:space="preserve"> Числа и велич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курса математики. Чтение и запись чис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равнение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и вместим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нтрольная работа № 11 по теме «Сравнение чисел»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ррекция. Комплексное повторение изучен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4:</w:t>
            </w:r>
            <w:r>
              <w:rPr>
                <w:rStyle w:val="Style15"/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rStyle w:val="C25"/>
                <w:b/>
                <w:bCs/>
                <w:color w:val="000000"/>
                <w:shd w:fill="FFFFFF" w:val="clear"/>
              </w:rPr>
              <w:t>Арифметические действия</w:t>
            </w:r>
            <w:r>
              <w:rPr>
                <w:rStyle w:val="C1"/>
                <w:color w:val="000000"/>
                <w:shd w:fill="FFFFFF" w:val="clear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е выра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их действ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вычис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онтрольная работа № 12. Итоговая контрольная рабо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ррекция. Повторение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Арифметические действия. Повторе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5:</w:t>
            </w:r>
            <w:r>
              <w:rPr>
                <w:b/>
                <w:bCs/>
                <w:color w:val="000000"/>
                <w:shd w:fill="FFFFFF" w:val="clear"/>
              </w:rPr>
              <w:t xml:space="preserve"> Фигуры и величины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геометрических фигу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left" w:pos="1275" w:leader="none"/>
              </w:tabs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еометрических фигу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left" w:pos="1275" w:leader="none"/>
              </w:tabs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длины.</w:t>
            </w:r>
          </w:p>
          <w:p>
            <w:pPr>
              <w:pStyle w:val="Normal"/>
              <w:rPr/>
            </w:pPr>
            <w:r>
              <w:rPr/>
              <w:t>Контрольный устный счет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площад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6:</w:t>
            </w:r>
            <w:r>
              <w:rPr>
                <w:b/>
                <w:bCs/>
                <w:color w:val="000000"/>
                <w:shd w:fill="FFFFFF" w:val="clear"/>
              </w:rPr>
              <w:t xml:space="preserve"> Решение текстов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стоим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оизводительность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 нахождение доли чис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 нахождение числа по его до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C25">
    <w:name w:val="c25"/>
    <w:qFormat/>
    <w:rPr/>
  </w:style>
  <w:style w:type="character" w:styleId="C1">
    <w:name w:val="c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2:31:00Z</dcterms:created>
  <dc:creator>Логопед</dc:creator>
  <dc:description/>
  <cp:keywords/>
  <dc:language>en-US</dc:language>
  <cp:lastModifiedBy>Логопед</cp:lastModifiedBy>
  <cp:lastPrinted>2019-09-08T08:04:00Z</cp:lastPrinted>
  <dcterms:modified xsi:type="dcterms:W3CDTF">2020-08-23T04:25:00Z</dcterms:modified>
  <cp:revision>22</cp:revision>
  <dc:subject/>
  <dc:title/>
</cp:coreProperties>
</file>