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</w:rPr>
      </w:pPr>
      <w:r>
        <w:rPr>
          <w:b/>
          <w:bCs/>
        </w:rPr>
        <w:t>4 класс (34 часа, по 1 часу в неделю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572"/>
        <w:gridCol w:w="1701"/>
        <w:gridCol w:w="2126"/>
      </w:tblGrid>
      <w:tr>
        <w:trPr>
          <w:trHeight w:val="2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35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Встречи со знаменитыми композиторами. Б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Встречи со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знаменитыми композиторами: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Вольфганг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Амадей Моц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В рыцарских</w:t>
            </w:r>
            <w:r>
              <w:rPr>
                <w:lang w:eastAsia="en-US"/>
              </w:rPr>
              <w:t xml:space="preserve"> з</w:t>
            </w:r>
            <w:r>
              <w:rPr>
                <w:rStyle w:val="C1"/>
                <w:lang w:eastAsia="en-US"/>
              </w:rPr>
              <w:t>ам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На бал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На балах: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полоне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На балах: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вальс и его «король» —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композитор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Иоганн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Штрау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На балах: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менуэт, гавот, мазурка,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поль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На карнавалах: Р. Шуман. Карна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С чего начинается Родин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Русь изначальная: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И. Стравинский. Балет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«Весна священн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Русь изначальная: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М. Балакирев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Симфоническая поэма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«Рус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Русь православная: церковные песноп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Русь скоморош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усь сказочная: И. Стравинский. Балет «Жар-птиц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Русь сказочная: Н. Римский-Корсаков. Опера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«Сказка о царе Салтан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Русь былинная: Н. Римский-Корсаков. Опера-былина «Садк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Русь героическая: А. Бородин. Опера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«Князь Игор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Русь героическая: М.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Глинка. Опера «Иван Сусанин»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(«Жизнь за царя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Музыка револю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У пионерского кос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В кинотеатре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и у телевиз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Музыка о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войне и на войне: песни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советских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компози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Музыка о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войне и на войне: Д. Шостакович.</w:t>
            </w:r>
            <w:r>
              <w:rPr>
                <w:lang w:eastAsia="en-US"/>
              </w:rPr>
              <w:t xml:space="preserve"> </w:t>
            </w:r>
            <w:r>
              <w:rPr>
                <w:rStyle w:val="C1"/>
                <w:lang w:eastAsia="en-US"/>
              </w:rPr>
              <w:t>Симфония № 7 (Ленинградска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 на защите ми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Д. Кабалевский. Кантата «Песня утра, весны и ми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На космодр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На стади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 фестивале авторской пес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 колыб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Style w:val="C1"/>
                <w:lang w:eastAsia="en-US"/>
              </w:rPr>
              <w:t>На свадь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фольклорном фестивале:</w:t>
            </w:r>
          </w:p>
          <w:p>
            <w:pPr>
              <w:pStyle w:val="Normal"/>
              <w:jc w:val="both"/>
              <w:rPr/>
            </w:pPr>
            <w:r>
              <w:rPr/>
              <w:t>выступают фольклорны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ансамб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фольклорном фестивале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то на чём играе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фольклорном фестивале: выступают ансамбли народного тан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рок фолькл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общение по курс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29:00Z</dcterms:created>
  <dc:creator>Логопед</dc:creator>
  <dc:description/>
  <cp:keywords/>
  <dc:language>en-US</dc:language>
  <cp:lastModifiedBy>Логопед</cp:lastModifiedBy>
  <cp:lastPrinted>2019-09-07T16:25:00Z</cp:lastPrinted>
  <dcterms:modified xsi:type="dcterms:W3CDTF">2020-07-03T07:57:00Z</dcterms:modified>
  <cp:revision>12</cp:revision>
  <dc:subject/>
  <dc:title/>
</cp:coreProperties>
</file>