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Normal"/>
        <w:spacing w:before="280" w:after="0"/>
        <w:jc w:val="center"/>
        <w:rPr>
          <w:b/>
          <w:b/>
          <w:bCs/>
        </w:rPr>
      </w:pPr>
      <w:r>
        <w:rPr>
          <w:b/>
          <w:bCs/>
        </w:rPr>
        <w:t>4 класс (34 часа, по 1 часу в неделю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Основы православной культур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5739"/>
        <w:gridCol w:w="1356"/>
        <w:gridCol w:w="1583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ма уро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>
          <w:trHeight w:val="29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 – наша Роди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тура и религ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 и Бог в православ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славная моли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блия и Евангел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роповедь Хрис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ристос и Его крес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асх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славное учение о человек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Совесть и раская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Заповед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лосердие и сострад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Золотое правило эти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Хра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Ик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Творческие работы учащих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ведение итог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христианство пришло на Рус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дви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поведи блаженст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творить добро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о в жизни христиани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авославие о Божием суд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инство Причаст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онастыр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христианина к природ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3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Христианская семь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щита Отече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Христианин в труд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овь и уважение к Отечеству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творческих проектов учащихс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учащихся  со своими творческими работа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/>
              <w:t>Презентация творческих проек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12:28:00Z</dcterms:created>
  <dc:creator>Логопед</dc:creator>
  <dc:description/>
  <cp:keywords/>
  <dc:language>en-US</dc:language>
  <cp:lastModifiedBy>Логопед</cp:lastModifiedBy>
  <cp:lastPrinted>2019-09-07T15:57:00Z</cp:lastPrinted>
  <dcterms:modified xsi:type="dcterms:W3CDTF">2020-07-03T08:01:00Z</dcterms:modified>
  <cp:revision>11</cp:revision>
  <dc:subject/>
  <dc:title/>
</cp:coreProperties>
</file>