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сударственное бюджетное дошкольное образовательное учреждение детский сад №20 общеразвивающего вида Петродворцового района Санкт–Петербург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Конспект непрерывной образовательной деятельности </w:t>
        <w:br/>
        <w:t xml:space="preserve">с детьми старшей группы </w:t>
        <w:br/>
        <w:t xml:space="preserve">в рамках образовательных областей: </w:t>
        <w:br/>
        <w:t xml:space="preserve">"Художественно-эстетическое развитие", "Познавательное развитие" </w:t>
        <w:br/>
        <w:t xml:space="preserve">с использованием технологии развивающего обучения и здоровьесберегающих технологий </w:t>
        <w:br/>
        <w:t xml:space="preserve">по теме 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center"/>
        <w:rPr>
          <w:b/>
          <w:b/>
          <w:bCs/>
          <w:sz w:val="32"/>
        </w:rPr>
      </w:pPr>
      <w:r>
        <w:rPr>
          <w:b/>
          <w:sz w:val="32"/>
          <w:szCs w:val="28"/>
        </w:rPr>
        <w:t>“</w:t>
      </w:r>
      <w:r>
        <w:rPr>
          <w:b/>
          <w:bCs/>
          <w:sz w:val="32"/>
        </w:rPr>
        <w:t>Ознакомление со свойствами и качествами ткани</w:t>
      </w:r>
      <w:r>
        <w:rPr>
          <w:b/>
          <w:sz w:val="32"/>
          <w:szCs w:val="28"/>
        </w:rPr>
        <w:t>”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а и прове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Шибаева Марина Валентин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: старш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омоно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</w:t>
      </w:r>
    </w:p>
    <w:p>
      <w:pPr>
        <w:pStyle w:val="Normal"/>
        <w:tabs>
          <w:tab w:val="clear" w:pos="708"/>
          <w:tab w:val="left" w:pos="426" w:leader="none"/>
        </w:tabs>
        <w:ind w:left="18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рограммное содержание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Познакомить со свойствами и качествами ткани: мягкая, прочная, не размокает, эластичная, теплая, подлежит глаженью, имеет факту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Формировать умение сравнивать бумагу и ткань; выделять различия и сходств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3. Формировать умение выделять свойства и качества несколькими способам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4. Закрепить обследовательские действия: сжать, намочить, потянуть, погладить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426" w:hanging="426"/>
        <w:jc w:val="both"/>
        <w:rPr>
          <w:sz w:val="28"/>
        </w:rPr>
      </w:pPr>
      <w:r>
        <w:rPr>
          <w:sz w:val="28"/>
        </w:rPr>
        <w:t xml:space="preserve">5. Закрепить умение работать с моделью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426" w:hanging="426"/>
        <w:jc w:val="both"/>
        <w:rPr>
          <w:sz w:val="28"/>
        </w:rPr>
      </w:pPr>
      <w:r>
        <w:rPr>
          <w:sz w:val="28"/>
        </w:rPr>
        <w:t>6. Развивать мелкую моторику ру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7. Обогащение словаря: эластичная, не размокает. Формировать речь - доказательство. Образовывать прилагательные от существительны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занятия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 xml:space="preserve">: Ребята, посмотрите. Кто это к нам пришел?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Дети</w:t>
      </w:r>
      <w:r>
        <w:rPr>
          <w:sz w:val="28"/>
        </w:rPr>
        <w:t>: Буратино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  <w:t>(дети здороваются с Буратино)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>: Ты, наверное, Буратино, к нам пришел по делу?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Буратино</w:t>
      </w:r>
      <w:r>
        <w:rPr>
          <w:sz w:val="28"/>
        </w:rPr>
        <w:t>: Да. Ребята, я прошу вас помочь мне. Мой бумажный наряд совсем потерял вид. Курточка и штанишки совсем прохудились. Я слышал, что хороший костюмчик можно сшить из ткани. А что такое ткань я не знаю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>: Ребята, поможем Буратино?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Дети</w:t>
      </w:r>
      <w:r>
        <w:rPr>
          <w:sz w:val="28"/>
        </w:rPr>
        <w:t>: Да. (предлагают ему стульчик)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 xml:space="preserve">: Сиди тихо и слушай внимательно. Но прежде чем помочь Буратино, мы должны сами познакомиться со свойствами и качествами ткани, а помогут нам волшебные картинки (модели).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  <w:t>Выставляются картинки, обозначающие:  мягкость, прочность, намокание, гладкость, тепло, эластичность, утюг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>: Ребята, давайте сначала поиграем с пальчиками, подготовим ручки к занятию (пальчиковая гимнастика)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/>
      </w:pPr>
      <w:r>
        <w:rPr/>
        <w:t>"Мои веселые пальчики"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651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ои пальчики расскажут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се умеют, все покажут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ять их на моей руке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се делать могут и вам помогут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ни и шьют, и вышивают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ни и вяжут, и прядут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ни рисуют, лепят, рвут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елье стирают и пекут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 подметают и вместе играют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брые пальчики мои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первые две строчки - поднять руки вверх и поворачивать ладони внутрь и наружу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тем хлопать в ладоши. Далее подражать движениям, соответствующим содержанию текста.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Буратино</w:t>
      </w:r>
      <w:r>
        <w:rPr>
          <w:sz w:val="28"/>
        </w:rPr>
        <w:t>: Ах, какие ваши пальчики. Я тоже буду со своими пальчиками так играть. Они готовы к занятию?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>: Да! (показывает на первую картинк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Что обозначает первая картин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Ребенок. (предлагает отве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На ней нарисована пушинка, значит ткань мягкая, как пушинка (берет кусочек ткани - сжимает, гладит рукой). Ткань мягкая, приятная на ощупь и легкая. 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>: Хорошо! А вот о чем говорит эта картинка?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/>
      </w:pPr>
      <w:r>
        <w:rPr>
          <w:sz w:val="28"/>
          <w:u w:val="single"/>
        </w:rPr>
        <w:t>Дети</w:t>
      </w:r>
      <w:r>
        <w:rPr>
          <w:sz w:val="28"/>
        </w:rPr>
        <w:t xml:space="preserve">: (предполагаемый ответ). 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</w:rPr>
      </w:pPr>
      <w:r>
        <w:rPr>
          <w:sz w:val="28"/>
        </w:rPr>
        <w:t>Если взять лист бумаги и попробовать его порвать, то это легко (показ). Бумага разорвалась, она не прочная.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>: А как проверить прочные ли ткань с картоном. Давайте возьмем иголку с ниткой, сошьем вместе два куска картона, потянем в разные стороны. Что произошло?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Ребенок</w:t>
      </w:r>
      <w:r>
        <w:rPr>
          <w:sz w:val="28"/>
        </w:rPr>
        <w:t>: Картон разорвался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>: Тоже самое проделаем с тканью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</w:rPr>
        <w:t>Вывод</w:t>
      </w:r>
      <w:r>
        <w:rPr/>
        <w:t>: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 xml:space="preserve">Ребенок: </w:t>
      </w:r>
      <w:r>
        <w:rPr>
          <w:sz w:val="28"/>
        </w:rPr>
        <w:t xml:space="preserve">Ткань самая крепкая, она не рвется. Нитки крепко ее держат. Она </w:t>
      </w:r>
      <w:r>
        <w:rPr>
          <w:i/>
          <w:iCs/>
          <w:sz w:val="28"/>
        </w:rPr>
        <w:t>прочная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:</w:t>
      </w:r>
      <w:r>
        <w:rPr/>
        <w:t xml:space="preserve"> </w:t>
      </w:r>
      <w:r>
        <w:rPr>
          <w:sz w:val="28"/>
        </w:rPr>
        <w:t>Молодец! О чем нам рассказывает 3 картинка?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Ребенок:</w:t>
      </w:r>
      <w:r>
        <w:rPr>
          <w:sz w:val="28"/>
        </w:rPr>
        <w:t xml:space="preserve"> Здесь нарисована леечка. Я думаю нужно намочить кусочек бумаги и ткани (Действие. Показ)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:</w:t>
      </w:r>
      <w:r>
        <w:rPr/>
        <w:t xml:space="preserve"> </w:t>
      </w:r>
      <w:r>
        <w:rPr>
          <w:sz w:val="28"/>
        </w:rPr>
        <w:t>Что произошло с бумагой?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Ребенок:</w:t>
      </w:r>
      <w:r>
        <w:rPr>
          <w:sz w:val="28"/>
        </w:rPr>
        <w:t xml:space="preserve"> Она размокл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>: А что можно сказать о ткани?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Ребенок</w:t>
      </w:r>
      <w:r>
        <w:rPr>
          <w:sz w:val="28"/>
        </w:rPr>
        <w:t>: Она намокла, но не размокл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>: Все правильно. А эта картинка о чем говорит?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(</w:t>
      </w:r>
      <w:r>
        <w:rPr>
          <w:sz w:val="28"/>
        </w:rPr>
        <w:t>Показ модели - "эластичность". Взять кусочек бумаги, смять. То же повторить с тканью)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 xml:space="preserve">Воспитатель: </w:t>
      </w:r>
      <w:r>
        <w:rPr>
          <w:sz w:val="28"/>
        </w:rPr>
        <w:t>Посмотрите, что произошло с бумагой?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Ребенок:</w:t>
      </w:r>
      <w:r>
        <w:rPr>
          <w:sz w:val="28"/>
        </w:rPr>
        <w:t xml:space="preserve"> Лист бумаги превратился в комочек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:</w:t>
      </w:r>
      <w:r>
        <w:rPr>
          <w:sz w:val="28"/>
        </w:rPr>
        <w:t xml:space="preserve"> Разверни его. Что ты видишь?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Ребенок:</w:t>
      </w:r>
      <w:r>
        <w:rPr>
          <w:sz w:val="28"/>
        </w:rPr>
        <w:t xml:space="preserve"> Лист бумаги получился мятым и некрасивым, его не разгладить. А ткань, какая была, такая и осталась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:</w:t>
      </w:r>
      <w:r>
        <w:rPr>
          <w:sz w:val="28"/>
        </w:rPr>
        <w:t xml:space="preserve"> Хорошо! Сделаем вывод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Ребенок:</w:t>
      </w:r>
      <w:r>
        <w:rPr>
          <w:sz w:val="28"/>
        </w:rPr>
        <w:t xml:space="preserve"> Ткань у нас </w:t>
      </w:r>
      <w:r>
        <w:rPr>
          <w:i/>
          <w:iCs/>
          <w:sz w:val="28"/>
        </w:rPr>
        <w:t>эластичная,</w:t>
      </w:r>
      <w:r>
        <w:rPr>
          <w:sz w:val="28"/>
        </w:rPr>
        <w:t xml:space="preserve"> а бумага нет.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:</w:t>
      </w:r>
      <w:r>
        <w:rPr>
          <w:sz w:val="28"/>
        </w:rPr>
        <w:t xml:space="preserve"> Правильно. А вот эта картинка о чем вам говорит? Подойдите сюда. (В начале занятия завернули чайники - в теплую ткань и в бумагу)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  <w:t>Где теплее чайник - завернутый в ткань или в бумагу?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 xml:space="preserve">Ребенок: </w:t>
      </w:r>
      <w:r>
        <w:rPr>
          <w:sz w:val="28"/>
        </w:rPr>
        <w:t>Чайник теплее тот, который завернут в ткань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</w:rPr>
        <w:t xml:space="preserve">Вывод: </w:t>
      </w:r>
      <w:r>
        <w:rPr>
          <w:i/>
          <w:iCs/>
          <w:sz w:val="28"/>
        </w:rPr>
        <w:t>Ткань сохраняет тепло.</w:t>
      </w:r>
      <w:r>
        <w:rPr>
          <w:sz w:val="28"/>
        </w:rPr>
        <w:t xml:space="preserve"> Чайнику там хорошо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 xml:space="preserve">Воспитатель: </w:t>
      </w:r>
      <w:r>
        <w:rPr>
          <w:sz w:val="28"/>
        </w:rPr>
        <w:t>Молодцы. О чем хочет рассказать эта картинка? Ее можно потрогать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Ребенок:</w:t>
      </w:r>
      <w:r>
        <w:rPr>
          <w:sz w:val="28"/>
        </w:rPr>
        <w:t xml:space="preserve"> Одна сторона карточки не ровная, а ребристая. Другая - ворсистая. </w:t>
      </w:r>
      <w:r>
        <w:rPr>
          <w:i/>
          <w:iCs/>
          <w:sz w:val="28"/>
        </w:rPr>
        <w:t>Ткани бывают разные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:</w:t>
      </w:r>
      <w:r>
        <w:rPr>
          <w:i/>
          <w:iCs/>
          <w:sz w:val="28"/>
        </w:rPr>
        <w:t xml:space="preserve"> </w:t>
      </w:r>
      <w:r>
        <w:rPr>
          <w:sz w:val="28"/>
        </w:rPr>
        <w:t>Очень хорошо! Ну и последняя карточка - утюг. Что можно о нем рассказать?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Ребенок</w:t>
      </w:r>
      <w:r>
        <w:rPr>
          <w:sz w:val="28"/>
        </w:rPr>
        <w:t xml:space="preserve">: Одежду из ткани </w:t>
      </w:r>
      <w:r>
        <w:rPr>
          <w:i/>
          <w:iCs/>
          <w:sz w:val="28"/>
        </w:rPr>
        <w:t xml:space="preserve">можно гладить. </w:t>
      </w:r>
      <w:r>
        <w:rPr>
          <w:sz w:val="28"/>
        </w:rPr>
        <w:t xml:space="preserve">Ее утюгом гладят, чтобы не быть мятым.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>: Молодцы, ребята. Все рассказали. Вы устали, давайте поиграем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изминутка "Буратино"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62"/>
      </w:tblGrid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уратино потянулс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з нагнулся, два нагнулс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и в стороны развел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лючик видно не наше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тобы ключик нам доста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ужно на носочки встать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стать, руки вверх, ноги врозь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 пружинистых наклона вперед, прогнувшись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ыпрямиться, руки в сторон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клоны вправо, влево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уки вверх, потянуться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стать на носочки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>: А теперь мы составим маленький рассказ о ткани, пойдет ли она на шитье костюма, будет ли костюм Буратино красивым и прочным. Какими качествами обладает ткань?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(2 ответа)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>: Хотите еще поиграть? Посмотрите, какой у меня красивый мешочек.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гра "Чудесный мешочек"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</w:rPr>
      </w:pPr>
      <w:r>
        <w:rPr>
          <w:sz w:val="28"/>
        </w:rPr>
        <w:t>-Сейчас каждый из вас достанет из мешочка по 1 образцу, сначала рассказав нам, не доставая, не показывая его. А мы попробуем отгадать, о какой ткани идет реч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Вельвет (ребристый, мягкий,… 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Драп (толстый, … 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Шелк (Гладкий, холодный, … 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Ситец (… 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Шерсть (… 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Бархат (… …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ы детей.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</w:rPr>
      </w:pPr>
      <w:r>
        <w:rPr>
          <w:sz w:val="28"/>
        </w:rPr>
        <w:t>Молодцы! А сейчас скажите мне, что можно сшить из вельвета?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/>
      </w:pPr>
      <w:r>
        <w:rPr>
          <w:sz w:val="28"/>
          <w:u w:val="single"/>
        </w:rPr>
        <w:t>Дети</w:t>
      </w:r>
      <w:r>
        <w:rPr>
          <w:sz w:val="28"/>
        </w:rPr>
        <w:t xml:space="preserve">: Вельветовое пальто! Вельветовые брюки! 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</w:rPr>
      </w:pPr>
      <w:r>
        <w:rPr>
          <w:sz w:val="28"/>
        </w:rPr>
        <w:t>Драп - драповое пальто.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</w:rPr>
      </w:pPr>
      <w:r>
        <w:rPr>
          <w:sz w:val="28"/>
        </w:rPr>
        <w:t>Шелк - шелковую сорочку.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</w:rPr>
      </w:pPr>
      <w:r>
        <w:rPr>
          <w:sz w:val="28"/>
        </w:rPr>
        <w:t>Ситец - ситцевую рубашку.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</w:rPr>
      </w:pPr>
      <w:r>
        <w:rPr>
          <w:sz w:val="28"/>
        </w:rPr>
        <w:t>Шерсть - шерстяное платье.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</w:rPr>
      </w:pPr>
      <w:r>
        <w:rPr>
          <w:sz w:val="28"/>
        </w:rPr>
        <w:t>Бархатную курточку.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</w:rPr>
      </w:pPr>
      <w:r>
        <w:rPr>
          <w:sz w:val="28"/>
        </w:rPr>
        <w:t>Болоньевый плащ.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</w:rPr>
      </w:pPr>
      <w:r>
        <w:rPr>
          <w:sz w:val="28"/>
        </w:rPr>
        <w:t>Спасибо, молодцы!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/>
      </w:pPr>
      <w:r>
        <w:rPr>
          <w:sz w:val="28"/>
          <w:u w:val="single"/>
        </w:rPr>
        <w:t>Воспитатель</w:t>
      </w:r>
      <w:r>
        <w:rPr>
          <w:sz w:val="28"/>
        </w:rPr>
        <w:t>: Ты все понял Буратино?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/>
      </w:pPr>
      <w:r>
        <w:rPr>
          <w:sz w:val="28"/>
          <w:u w:val="single"/>
        </w:rPr>
        <w:t>Буратино</w:t>
      </w:r>
      <w:r>
        <w:rPr>
          <w:sz w:val="28"/>
        </w:rPr>
        <w:t>: Мне очень понравилось, как рассказывали дети. Они все знают о ткани. И я узнал от них много интересного. Костюмчик себе я сошью из ткани. До свидания, ребята. Спасибо вам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72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0:46:00Z</dcterms:created>
  <dc:creator>Windows User</dc:creator>
  <dc:description/>
  <dc:language>en-US</dc:language>
  <cp:lastModifiedBy>Windows User</cp:lastModifiedBy>
  <dcterms:modified xsi:type="dcterms:W3CDTF">2020-08-23T10:54:00Z</dcterms:modified>
  <cp:revision>2</cp:revision>
  <dc:subject/>
  <dc:title/>
</cp:coreProperties>
</file>