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886325" cy="209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209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льчиковой гимнас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65.05pt;width:384.7pt;height:16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РТОТ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альчиковой гимнастики</w:t>
                      </w:r>
                    </w:p>
                  </w:txbxContent>
                </v:textbox>
                <v:path textpathok="t"/>
                <v:textpath on="t" fitshape="t" string="КАРТОТЕКА&#10;пальчиковой гимнастик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енние листья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листья соби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мают и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ья березы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ья рябины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ки тополя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ья осины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ики дуба мы соберем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 осенний букет отнес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гают» по столу средним и указательным пальчиками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Лариски – две редиски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Лариски -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очереди разгибают пальчики из кулачка, начиная с большого, на одной или обеих руках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редис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Алешки 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артош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Сережки – сорванца 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зеленых огурц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у Вовки -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морков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еще у Петьк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хвостатых редь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от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мы варить компот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ую ладошку держат «ковшиком», указательным пальцем правой руки «мешаю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в нужно много. Вот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яблоки крошить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у будем мы рубит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жмем лимонный сок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 положим и песок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м, варим мы компот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ять «варят» и «мешаю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стим честной народ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ягодами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ьчики обеих рук «здороваются», начиная с  больших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с идем мы по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 руки «идут» указательными и средними пальц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черникой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малино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брусникой,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линой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ику  мы найде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братишке отнесе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ушки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ольшом диване в ряд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менно хлопают в ладоши и стучат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ы Катины сидят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а медведя, Буратино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оочередно все пальч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веселый Чиполлино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отенок, и слоненок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ибают поочередно пальч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аем нашей Кате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менно хлопают в ладоши и стучат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игрушки сосчитат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ка - маленк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ок ладонями, удар кулаками друг о друга – 2 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а, быстра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 наносил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ан доши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к довяза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 насбира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ю допе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де поспела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ок ладонями, удар кулаками друг о друга – 2 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хотку ей дело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номики – прач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 – были в домике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жимают и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ькие гномики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и, Пики, Лики, Чики, М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ибают пальчики, начиная с мизин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и гномики стир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 кулачки друг о дру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и – рубашки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и – платочк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 – штанишк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и – носоч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и умница был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 водичку носил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обув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читаем в первый раз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менные хлопки ладонями и удары кулач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обуви у нас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фли, тапочки, сапожки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ое название обуви загибают по одному пальчик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Наташки и Сережк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еще ботинк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нашей Валентинк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от эти валенк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лышки Галень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ного мебели в квартир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, начиная с  большого,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 мебели в кварти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мают –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аф повесим мы рубашку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, начиная с 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буфет поставим чашк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бы ножки отдохну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идим чуть-чуть на стуле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когда мы крепко спа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ровати мы лежал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потом мы с котом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идели за столом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вареньем дружно пили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менно хлопают в ладоши и стучат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 мебели в квартире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щ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 кулачками друг о друга, хлопок в ладоши; повтори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посуду перемыл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ладонь скользит по другой по к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, чашку, ковшик, ложку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большую поварешк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посуду перемы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ладонь скользит по друг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чашку мы разбили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шик тоже развалился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 у чайника отбилс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у мы чуть-чуть слома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 мы маме помог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 кулачками друг о друга, хлопок в ладоши; повтори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, два, три, четыр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с тобой снежок слепи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Лепят» меняя положение ладоне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, крепкий, очень глад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т круг, сжимают ладони вместе, гладят одной ладонью другу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совсем, совсем не слад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зят пальч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– подброс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ят вверх, подбрасываю воображаемый снеж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– пойм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едают, ловят воображаемый снеж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– урон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ют, роняют воображаемый снеж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… слом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аю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во двор пошли гуля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, два, три, четыре, п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альчики по одно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во двор пошли 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дут» по столу указательным и средним пальч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 снежную лепи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пят» комочек двумя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чек крошками корми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ошат хлебушек» всеми пальчи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горки мы потом ката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т указательным пальцем правой руки по ладони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еще в снегу валя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ут ладошки на стол то одной, то другой сторон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 снегу домой приш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хивают ладош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ели суп и спать лег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воображаемой ложкой; руки под щек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м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птиц в кормушке нашей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о сжимают и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тело? Мы расскаже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е синицы, воробей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ое название птицы загибают по одному пальчи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ь щеглов и голубе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тел в пестрых перышках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 хватило зерныш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мают и разжимают кулач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лоч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нами елоч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ы рук переплетены, из больших пальцев – верхушка «елочк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ечки, игол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чки, указательные пальчики выставле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и, фонари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рики» из пальцев вверх –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чики и свеч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шки» из указательного и среднего пальцев; обе ладони сложены, пальцы сжа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ы, челове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ни сложены, пальцы расправлены; средний и указательные пальцы стоят на стол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оч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а уточка бережочком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дут» двумя пальчиками по столу, переваливая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а серая по крутом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а детей за собою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малого, и большог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безымянный палец; большо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среднего, и меньшог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средний палец и мизин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самого любимо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указательный палец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дит белка на тележк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ит белка на тележке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ки ладонями и удары кулачками друг о друга попереме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ет она ореш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чке-сестричке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о одному пальчик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ю, синичк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е толстопятому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ьке усатом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в платок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тмичные хлопки ладонями и удары кулач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в зобок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в лапочк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принес нам почталь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ринес нам почтальо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мают и разжимают кула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толстой сумкой ходит 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, журнал, газету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ое наименование загибают по одному пальчик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андероли – две кассеты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письмо от тети Ва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б её приезда ждал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ть игрушки у мен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игрушки у мен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ают в ладоши, ударяют кулачками друг о друга попереме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овоз и два коня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альчики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ый самолет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акеты, вездеход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вал, подъемный кран 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щий великан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лько вместе?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ают в ладоши, ударяют кулачками друг о друга поперем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узнать?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гите сосчитать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 – кап – кап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, кап, кап – звенит капель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о на каждый слог стучат по столу подушечками пальцев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ается апрел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у нас семья больша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у нас семья больша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ые хлопки  в ладоши и удары  кулачками поперем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весела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у лавки стоя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нуть большие пальцы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учится хотя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нуть указательные пальцы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Степана у сметаны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нуть средние пальцы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аютс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Дашки у кашки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нуть безымянные пальцы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ютс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Ульки в люльке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нуть мизинцы 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ютс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оч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й, ду-ду, ду-ду, ду-ду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ы обеих рук сложены в колечки и поднесены ко рту; дети выполняют круговые движения – «играют на дудочк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ял пастух дуд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я дудочку нашл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ые хлопки  в ладоши и удары  кулачками попереме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шку я отдал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у-ка, милый пастушок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дут» по столу указательным и средним пальч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 спеши-ка на лужок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 буренка лежит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ые хлопки  в ладоши, удары кулачками друг о друга попереме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ляток гляди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домой не идет,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ка не несе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о кашу варить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ьным пальцем правой руки «варят кашу» на левой ладош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шу кашей кормит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точ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сточка, ласточка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ую строку большой палец «здоровается» дважды с одним пальчиком, начиная с указательного, - сначала на правой, потом на ле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ая касаточк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 где бы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 с чем пришла?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а морем бывал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у добывал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, несу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у – красн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 по лесу летал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ные, волнообразные движения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 листики считал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т дубовый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кленов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рябиновый резно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с березки – золото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последний лист с осинки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койно укладывают ладони на ст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 бросил на тропинк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пельси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делили апельс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зламывают апельсин на доль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 нас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т 10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он оди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т 1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долька – для еж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большой палец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долька – для стриж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указательны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долька – для у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средни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долька – для ко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безымянный пал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долька – для боб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мизин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для волка – кожу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ательное движение правой ру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 сердит на нас – бед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имают кулаки и прижимают их к груд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егайтесь – кто куд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гут» пальцами по стол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ч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соловей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загибают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воробе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совушка, сонная головушк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свиристель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коростел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птичка – злой орла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т сложенными накрест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чки, птички, по дом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т обеими руками, как крыль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 – топ – пять шаго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уесочке пять грибов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ели пальцы обеих рук – туесочек, большие пальцы – ручка; показали пять пальцев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 красный -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 опасный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торой – лисичк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ое двустишие дети разгибают по одному пальчику, начиная с мизинца, на одной или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ая косичк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риб – волнушк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ое ушко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четвертый гриб – сморчок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атый старичок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ый гриб – бел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ь его смело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ть у каждого свой д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лисы в лесу глухом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загибают пальцы на обеих руках: по одному пальцу на каждое двустиш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нора – надежный до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трашны зимой метели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чке в дупле на ел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кустами еж колюч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ебает листья в куч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ветвей, корней, коры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ки делают бобры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т в берлоге косолап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есны сосет там лап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у каждого свой дом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 ладонями и кулачками поочеред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 тепло, уютно в не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тин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юду, всюду мы вдвоем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и указательный пальчики «шагают»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злучные иде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 гуляем по лугам,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загибают по одному пальчик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еленым берегам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з по лестнице сбега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ль по улице шагали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 лезем под кровать,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м там тихонько сп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ывают ладони на сто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кварти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нашей комнате – столовой-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ое название предмета мебели дети загибают по одному пальчику. К концу стихотворения должны быть загнуты все 10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отличный СТОЛ дубов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ЬЯ – спинки все резны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ки гнутые, витые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ореховый БУФЕТ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аренья и конфе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мнате для взрослых – спальн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для платьев ШКАФ зеркальн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широкие КРОВАТ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деялами на вате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березовый КОМОД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 там белье бере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остиной КРЕСЛО есть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 смотрят здес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ДИВАН И СТОЛ журнальн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ЕНКЕ – центр музыкальный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шина каш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а каши наварил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ьным пальцем правой руки дети мешают в левой ладош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а кашей всех кормил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ла Маша кашу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е – в чашку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ибают по одному пальчику на ле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чке – в плошку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коту – в большую ложк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ску курицам, цыплятам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в корытце поросятам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ю посуду заня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жимают кулач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до крошки разд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увают «крошку» с ладошк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 Мороз принес подарк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ри, альбомы, марки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ое произнесенное название подарка загибают по одному пальчику сначала на правой, потом на ле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ол, мишек и машины, 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гая и пингвин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оладок полмешк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пушистого щенка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 – гав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ют из пальчиков правой руки мордочку щенка: согнуты средний и указательный пальчики – «ушки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а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 готовил обед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ом ладони дети стучат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тут отключили све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 леща берет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большой палец на ле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опускает в компот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ает в котел поленья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ибают указательный палец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чку кладет варень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ет суп кочерыжко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средний пал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и бьет повареш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безымянный пал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 сыплет в буль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ибают мизинец.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очень доволен он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одят рука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ул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плывали две севрюг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мя ладонями дети изображают, как плывут севрю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них спины словно дуг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ибают ладони тыльной стороной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етали с двух стор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ают, как севрюги плывут навстречу друг д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, акула, выйди в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ют толчок ладонями от груд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озд – дрозд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ок ты мой, дрозд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машут сложенными ладонями как крыль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рапинку хвост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к – остреньки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ок – пестренький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о одному пальчику на обеих руках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ья – тонки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и – звонки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ой распеваются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ва машут сложенными накрест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й забываетс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и, весна, иди, красн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пальчиками «идут»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и ржаной колосок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ый снопок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о одному пальчику на обеих руках, начиная с мизин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 душисты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 золотистые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урожай в наш край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школ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у осенью пойду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 друзей себе найду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усь писать, читать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бают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, правильно считат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таким ученым буду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 свой садик не забу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зят указательным пальчиком правой рук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20"/>
          <w:pgMar w:left="1440" w:right="110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ЯТЬ И ПЯТЬ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внимания, слухового восприятия, развитие мелкой моторики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ь и пять пошли гулять.</w:t>
            </w:r>
          </w:p>
          <w:p>
            <w:pPr>
              <w:pStyle w:val="Normal"/>
              <w:jc w:val="both"/>
              <w:rPr/>
            </w:pPr>
            <w:r>
              <w:rPr/>
              <w:t>Вместе весело игр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ошки широко разведенных рук раскрываются. Затем переплетенные пальцы  обеих ладоней сгибаются и разгиб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нулись,</w:t>
            </w:r>
          </w:p>
          <w:p>
            <w:pPr>
              <w:pStyle w:val="Normal"/>
              <w:jc w:val="both"/>
              <w:rPr/>
            </w:pPr>
            <w:r>
              <w:rPr/>
              <w:t>Улыбнули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кистей рук. Сложенные к большому пальцу пальцы обеих рук «растягиваются в улыбку», показывая её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улачок вот так свернулись. Вот такие молодцы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рук сжаты несильно в кулачок. Стучат кулачок о кулачок. (Повторить 2 раза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ДРУЖБ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ат в нашей группе</w:t>
            </w:r>
          </w:p>
          <w:p>
            <w:pPr>
              <w:pStyle w:val="Normal"/>
              <w:jc w:val="both"/>
              <w:rPr/>
            </w:pPr>
            <w:r>
              <w:rPr/>
              <w:t>Девочки и мальчики.</w:t>
            </w:r>
          </w:p>
          <w:p>
            <w:pPr>
              <w:pStyle w:val="Normal"/>
              <w:jc w:val="both"/>
              <w:rPr/>
            </w:pPr>
            <w:r>
              <w:rPr/>
              <w:t>С вами мы подружим,</w:t>
            </w:r>
          </w:p>
          <w:p>
            <w:pPr>
              <w:pStyle w:val="Normal"/>
              <w:jc w:val="both"/>
              <w:rPr/>
            </w:pPr>
            <w:r>
              <w:rPr/>
              <w:t>Маленькие пальч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обеих рук соединяются ритмично в замок.</w:t>
            </w:r>
          </w:p>
          <w:p>
            <w:pPr>
              <w:pStyle w:val="Normal"/>
              <w:jc w:val="both"/>
              <w:rPr/>
            </w:pPr>
            <w:r>
              <w:rPr/>
              <w:t>Ритмичное касание пальцев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jc w:val="both"/>
              <w:rPr/>
            </w:pPr>
            <w:r>
              <w:rPr/>
              <w:t>Начинай считать о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чередное касание пальцев на обеих руках, начиная с мизин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jc w:val="both"/>
              <w:rPr/>
            </w:pPr>
            <w:r>
              <w:rPr/>
              <w:t>Мы закончили счит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вниз, встряхнуть кистям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СТРОИМ ДОМ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внимания, умение действовать по образцу, 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ый день тук да ту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сжаты в кулаки, большой палец поднят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ется звонкий сту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сверху вниз большим пальц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чки сту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чать кулаком о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м домик для зай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ым кулаком постучать сверху по левом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очки сту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чать кулаком о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м домик для бельча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ым кулаком постучать сверху по правом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дом для мальчико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ать левую руку ладонью к педаго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дом для девоче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ать правую руку ладонью к педаго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дом для Светы –</w:t>
            </w:r>
          </w:p>
          <w:p>
            <w:pPr>
              <w:pStyle w:val="Normal"/>
              <w:jc w:val="both"/>
              <w:rPr/>
            </w:pPr>
            <w:r>
              <w:rPr/>
              <w:t>Он большой и светл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алец правой руки касается мизин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есь живет Алеша,</w:t>
            </w:r>
          </w:p>
          <w:p>
            <w:pPr>
              <w:pStyle w:val="Normal"/>
              <w:jc w:val="both"/>
              <w:rPr/>
            </w:pPr>
            <w:r>
              <w:rPr/>
              <w:t>Мальчик он хорош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ой палец правой руки касается безымянног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м доме Маша,</w:t>
            </w:r>
          </w:p>
          <w:p>
            <w:pPr>
              <w:pStyle w:val="Normal"/>
              <w:jc w:val="both"/>
              <w:rPr/>
            </w:pPr>
            <w:r>
              <w:rPr/>
              <w:t>Солнышко ты на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ой палец правой руки касается среднег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– дом Марата,</w:t>
            </w:r>
          </w:p>
          <w:p>
            <w:pPr>
              <w:pStyle w:val="Normal"/>
              <w:jc w:val="both"/>
              <w:rPr/>
            </w:pPr>
            <w:r>
              <w:rPr/>
              <w:t>Будет дом богаты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алец правой руки касается указательн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дом для Светы –</w:t>
            </w:r>
          </w:p>
          <w:p>
            <w:pPr>
              <w:pStyle w:val="Normal"/>
              <w:jc w:val="both"/>
              <w:rPr/>
            </w:pPr>
            <w:r>
              <w:rPr/>
              <w:t>Он большой и светл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алец левой  руки касается мизин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есь живет Алеша,</w:t>
            </w:r>
          </w:p>
          <w:p>
            <w:pPr>
              <w:pStyle w:val="Normal"/>
              <w:jc w:val="both"/>
              <w:rPr/>
            </w:pPr>
            <w:r>
              <w:rPr/>
              <w:t>Мальчик он хорош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ой палец левой  руки касается безымянног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м доме Маша,</w:t>
            </w:r>
          </w:p>
          <w:p>
            <w:pPr>
              <w:pStyle w:val="Normal"/>
              <w:jc w:val="both"/>
              <w:rPr/>
            </w:pPr>
            <w:r>
              <w:rPr/>
              <w:t>Солнышко ты наш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ой палец левой  руки касается среднег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– дом Марата,</w:t>
            </w:r>
          </w:p>
          <w:p>
            <w:pPr>
              <w:pStyle w:val="Normal"/>
              <w:jc w:val="both"/>
              <w:rPr/>
            </w:pPr>
            <w:r>
              <w:rPr/>
              <w:t>Будет дом богаты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палец левой  руки касается указательн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какой хороший д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ние пальцев обеих рук в кулак и разжимание 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ы славно зажив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кистями обеих рук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НАШИ ПОМОЩНИК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внимания, согласованности действий обеих рук, 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помощники мои,</w:t>
            </w:r>
          </w:p>
          <w:p>
            <w:pPr>
              <w:pStyle w:val="Normal"/>
              <w:jc w:val="both"/>
              <w:rPr/>
            </w:pPr>
            <w:r>
              <w:rPr/>
              <w:t>Их, как хочешь, повер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кистей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,</w:t>
            </w:r>
          </w:p>
          <w:p>
            <w:pPr>
              <w:pStyle w:val="Normal"/>
              <w:jc w:val="both"/>
              <w:rPr/>
            </w:pPr>
            <w:r>
              <w:rPr/>
              <w:t>Не сидится им опя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е сжимание и разжимание кистей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чали, повертели</w:t>
            </w:r>
          </w:p>
          <w:p>
            <w:pPr>
              <w:pStyle w:val="Normal"/>
              <w:jc w:val="both"/>
              <w:rPr/>
            </w:pPr>
            <w:r>
              <w:rPr/>
              <w:t>И работать расхотели.</w:t>
            </w:r>
          </w:p>
          <w:p>
            <w:pPr>
              <w:pStyle w:val="Normal"/>
              <w:jc w:val="both"/>
              <w:rPr/>
            </w:pPr>
            <w:r>
              <w:rPr/>
              <w:t>Наш мизинчик хочет спать,</w:t>
            </w:r>
          </w:p>
          <w:p>
            <w:pPr>
              <w:pStyle w:val="Normal"/>
              <w:jc w:val="both"/>
              <w:rPr/>
            </w:pPr>
            <w:r>
              <w:rPr/>
              <w:t>Безымянный – прыг в крова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загибают по одному пальцу на пра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ядом прикорнул,</w:t>
            </w:r>
          </w:p>
          <w:p>
            <w:pPr>
              <w:pStyle w:val="Normal"/>
              <w:jc w:val="both"/>
              <w:rPr/>
            </w:pPr>
            <w:r>
              <w:rPr/>
              <w:t>Указательный заснул,</w:t>
            </w:r>
          </w:p>
          <w:p>
            <w:pPr>
              <w:pStyle w:val="Normal"/>
              <w:jc w:val="both"/>
              <w:rPr/>
            </w:pPr>
            <w:r>
              <w:rPr/>
              <w:t>И большой давно уж спит.</w:t>
            </w:r>
          </w:p>
          <w:p>
            <w:pPr>
              <w:pStyle w:val="Normal"/>
              <w:jc w:val="both"/>
              <w:rPr/>
            </w:pPr>
            <w:r>
              <w:rPr/>
              <w:t>Кто у нас еще шумит?</w:t>
            </w:r>
          </w:p>
          <w:p>
            <w:pPr>
              <w:pStyle w:val="Normal"/>
              <w:jc w:val="both"/>
              <w:rPr/>
            </w:pPr>
            <w:r>
              <w:rPr/>
              <w:t>Наш мизинчик хочет спать,</w:t>
            </w:r>
          </w:p>
          <w:p>
            <w:pPr>
              <w:pStyle w:val="Normal"/>
              <w:jc w:val="both"/>
              <w:rPr/>
            </w:pPr>
            <w:r>
              <w:rPr/>
              <w:t>Безымянный – прыг в кровать,</w:t>
            </w:r>
          </w:p>
          <w:p>
            <w:pPr>
              <w:pStyle w:val="Normal"/>
              <w:jc w:val="both"/>
              <w:rPr/>
            </w:pPr>
            <w:r>
              <w:rPr/>
              <w:t>Средний рядом прикорнул,</w:t>
            </w:r>
          </w:p>
          <w:p>
            <w:pPr>
              <w:pStyle w:val="Normal"/>
              <w:jc w:val="both"/>
              <w:rPr/>
            </w:pPr>
            <w:r>
              <w:rPr/>
              <w:t>Указательный засну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загибают по одному пальцу на левой ру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большой давно уж спит.</w:t>
            </w:r>
          </w:p>
          <w:p>
            <w:pPr>
              <w:pStyle w:val="Normal"/>
              <w:jc w:val="both"/>
              <w:rPr/>
            </w:pPr>
            <w:r>
              <w:rPr/>
              <w:t>И никто уж не шумит.</w:t>
            </w:r>
          </w:p>
          <w:p>
            <w:pPr>
              <w:pStyle w:val="Normal"/>
              <w:jc w:val="both"/>
              <w:rPr/>
            </w:pPr>
            <w:r>
              <w:rPr/>
              <w:t>Утро ясное придет,</w:t>
            </w:r>
          </w:p>
          <w:p>
            <w:pPr>
              <w:pStyle w:val="Normal"/>
              <w:jc w:val="both"/>
              <w:rPr/>
            </w:pPr>
            <w:r>
              <w:rPr/>
              <w:t>Солнце красное взойдет.</w:t>
            </w:r>
          </w:p>
          <w:p>
            <w:pPr>
              <w:pStyle w:val="Normal"/>
              <w:jc w:val="both"/>
              <w:rPr/>
            </w:pPr>
            <w:r>
              <w:rPr/>
              <w:t>Наши пальчики проснутся,</w:t>
            </w:r>
          </w:p>
          <w:p>
            <w:pPr>
              <w:pStyle w:val="Normal"/>
              <w:jc w:val="both"/>
              <w:rPr/>
            </w:pPr>
            <w:r>
              <w:rPr/>
              <w:t>За работу вновь возьму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е сжимание и разжимание кистей  обеих рук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В ГОС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пальчику больш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яем вверх больши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или прямо к д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яем под углом кончики пальцев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й и средни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чередно называемые пальцы соединяются с  большими на двух руках одновреме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ымянный, и последний,</w:t>
            </w:r>
          </w:p>
          <w:p>
            <w:pPr>
              <w:pStyle w:val="Normal"/>
              <w:jc w:val="both"/>
              <w:rPr/>
            </w:pPr>
            <w:r>
              <w:rPr/>
              <w:t>Сам мизинчик – малыш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сжаты в кулак, вверх выставляем только мизин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чался на поро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и стучат друг о друж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е пальчики-друзья,</w:t>
            </w:r>
          </w:p>
          <w:p>
            <w:pPr>
              <w:pStyle w:val="Normal"/>
              <w:jc w:val="both"/>
              <w:rPr/>
            </w:pPr>
            <w:r>
              <w:rPr/>
              <w:t>Друг без друга им нельз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ое сжатие пальцев в кулак на обеих руках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АЛЬЧИК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и уснули,</w:t>
            </w:r>
          </w:p>
          <w:p>
            <w:pPr>
              <w:pStyle w:val="Normal"/>
              <w:jc w:val="both"/>
              <w:rPr/>
            </w:pPr>
            <w:r>
              <w:rPr/>
              <w:t>В кулачок сверну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ь пальцы правой руки в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! Два! Три! Четыре! Пя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гнуть пальцы один за другим по очереди на сч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тели поигр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евелить всеми пальц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удили дом сосед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ять левую руку, пальцы сжаты в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 проснулись:</w:t>
            </w:r>
          </w:p>
          <w:p>
            <w:pPr>
              <w:pStyle w:val="Normal"/>
              <w:jc w:val="both"/>
              <w:rPr/>
            </w:pPr>
            <w:r>
              <w:rPr/>
              <w:t>Шесть и сем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гнуть пальцы один за другим на сч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емь, девять, десять –</w:t>
            </w:r>
          </w:p>
          <w:p>
            <w:pPr>
              <w:pStyle w:val="Normal"/>
              <w:jc w:val="both"/>
              <w:rPr/>
            </w:pPr>
            <w:r>
              <w:rPr/>
              <w:t>Веселятся вс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утить обеими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 пора обратно всем:</w:t>
            </w:r>
          </w:p>
          <w:p>
            <w:pPr>
              <w:pStyle w:val="Normal"/>
              <w:jc w:val="both"/>
              <w:rPr/>
            </w:pPr>
            <w:r>
              <w:rPr/>
              <w:t>Десять, девять, восемь, сем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нуть пальцы левой руки один за друг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ь калачиком свернулся,</w:t>
            </w:r>
          </w:p>
          <w:p>
            <w:pPr>
              <w:pStyle w:val="Normal"/>
              <w:jc w:val="both"/>
              <w:rPr/>
            </w:pPr>
            <w:r>
              <w:rPr/>
              <w:t>Пять зевнул и отверну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нуть пальцы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, три. Два, один.</w:t>
            </w:r>
          </w:p>
          <w:p>
            <w:pPr>
              <w:pStyle w:val="Normal"/>
              <w:jc w:val="both"/>
              <w:rPr/>
            </w:pPr>
            <w:r>
              <w:rPr/>
              <w:t>Снова в домиках мы сп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нять обе руки, сжатые в кулаки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РОГУЛКА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ли пальчики гул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обеих рук сжаты в кулаки, большие пальцы опущены вниз и как бы прыжками двигаются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вторые догон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ые движения по столу указательными пальц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и пальчики бег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 средних пальцев в быстром темп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четвертые пешк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ое движение безымянных пальцев по поверхности сто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ый пальчик поскак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ое касание поверхности стола обоими мизинц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в конце пути уп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 обоими кулаками по поверхности стол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ДОМИК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маем пальцы, сжатые в кулак,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ли пальчики 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о разжимаем все пальцы в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имаем широко расставленные пальцы в кулак по очереди, начиная с мизин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омик спрятались о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о сжимаем все пальцы вместе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ЦВЕТОК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ос высокий цветок на полян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 в вертикальном положении, ладони друг к другу, развести пальцы и слегка округлить 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ом весенним раскрыл лепес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сти пальцы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лепесткам красоту и пита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ное движение пальцами вместе – вроз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но дают под землей коре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они опустить вниз и тыльной стороной прижать друг к другу, пальцы развест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ДОМ И ВОРОТА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ляне дом сто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обеих рук под углом друг к другу, широко расставлены, соприкасаются только кончики одноименных паль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 а к дому путь закрыт.</w:t>
            </w:r>
          </w:p>
          <w:p>
            <w:pPr>
              <w:pStyle w:val="Normal"/>
              <w:jc w:val="both"/>
              <w:rPr/>
            </w:pPr>
            <w:r>
              <w:rPr/>
              <w:t>Мы ворота открыва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пальцы обеих рук – вверх, внутренняя сторона ладоней к себе, остальные пальцы в горизонтальном положении вместе; кончики средних пальцев соприкасаются. Ладони поворачиваются параллельно друг дру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тот домик приглаша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обеих рук под углом друг к другу, широко расставлены, соприкасаются только кончики одноименных пальцев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ЗАСОЛКА КАПУСТЫ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развитие мелкой мотор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капусту руб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ие движения прямыми кистями вверх и вни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морковку тр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обеих рук сжаты в кулаки, движение кулаков к себе и от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капусту сол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пальцев, имитирующее посыпание солью из щепот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капусту жм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 сжимаем пальцы обеих рук в кулак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ОГУЛЯЕМ»</w:t>
      </w:r>
    </w:p>
    <w:p>
      <w:pPr>
        <w:pStyle w:val="Normal"/>
        <w:ind w:firstLine="540"/>
        <w:jc w:val="both"/>
        <w:rPr/>
      </w:pPr>
      <w:r>
        <w:rPr>
          <w:b/>
        </w:rPr>
        <w:t>Цель:</w:t>
      </w:r>
      <w:r>
        <w:rPr/>
        <w:t xml:space="preserve"> развитие скоординированности, синхронности двигательных функ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по лестнице бежали</w:t>
            </w:r>
          </w:p>
          <w:p>
            <w:pPr>
              <w:pStyle w:val="Normal"/>
              <w:jc w:val="both"/>
              <w:rPr/>
            </w:pPr>
            <w:r>
              <w:rPr/>
              <w:t>И ступенечки считал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е движения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пальцы обеих рук касаются остальных, начиная с указательного. На счет «пять» - хлопок в ладош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ли дети ПО – ГУ – Л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е движения в замедленном темп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жали вдоль реки</w:t>
            </w:r>
          </w:p>
          <w:p>
            <w:pPr>
              <w:pStyle w:val="Normal"/>
              <w:jc w:val="both"/>
              <w:rPr/>
            </w:pPr>
            <w:r>
              <w:rPr/>
              <w:t>Дети наперего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 указательного и среднего пальцев обеих рук по поверхности стола от себя к краю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КАК ЖИВЕШЬ?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 xml:space="preserve"> развитие мелкой мотор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живе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больши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плыве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пла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ежи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ьный и средний пальцы «бегу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ль гляди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ить к глазам пальцы «биноклем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ешь обед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ереть щеку кулач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ешь вслед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ахать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ом спи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 руки – под ще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шали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нуть по надутым щек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живешь?</w:t>
            </w:r>
          </w:p>
          <w:p>
            <w:pPr>
              <w:pStyle w:val="Normal"/>
              <w:jc w:val="both"/>
              <w:rPr/>
            </w:pPr>
            <w:r>
              <w:rPr/>
              <w:t>Вот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большие пальцы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2" w:before="160" w:after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60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14:00Z</dcterms:created>
  <dc:creator>саша</dc:creator>
  <dc:description/>
  <cp:keywords/>
  <dc:language>en-US</dc:language>
  <cp:lastModifiedBy>Пользователь Windows</cp:lastModifiedBy>
  <dcterms:modified xsi:type="dcterms:W3CDTF">2020-08-23T16:39:00Z</dcterms:modified>
  <cp:revision>9</cp:revision>
  <dc:subject/>
  <dc:title/>
</cp:coreProperties>
</file>