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ОЛЬШЕБЕРЕЗНИКОВСКАЯ СРЕДНЯЯ ОБЩЕОБРАЗОВАТЕЛЬН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ОДКАСТОВ НА УРОКАХ АНГЛИЙ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ЭФФЕКТИВНЫЙ МЕТОД РАБОТЫ НАД ФОНЕТИКОЙ, ЛЕКСИКОЙ И ГРАММАТИКОЙ СОВРЕМЕННОГО БРИТАНСКОГО ЯЗЫ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БОУ «Марьяновская С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ьдяева А. 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ка́стом</w:t>
      </w:r>
      <w:r>
        <w:rPr>
          <w:rFonts w:cs="Times New Roman" w:ascii="Times New Roman" w:hAnsi="Times New Roman"/>
          <w:sz w:val="28"/>
          <w:szCs w:val="28"/>
        </w:rPr>
        <w:t xml:space="preserve"> называется либо отдельный аудиофайл (обычно в формате MP3, (для аудио); Flash Video (для видеоподкастов), либо регулярно обновляемая серия таких файлов, публикуемых на одном ресурсе Интернета, с возможностью подпи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яют три типа подкаст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удио-подкаст, видео-подкаст, скринкаст</w:t>
      </w:r>
      <w:r>
        <w:rPr>
          <w:rFonts w:cs="Times New Roman" w:ascii="Times New Roman" w:hAnsi="Times New Roman"/>
          <w:sz w:val="28"/>
          <w:szCs w:val="28"/>
        </w:rPr>
        <w:t xml:space="preserve"> - новое явление, которое упростило обучение людей через Интернет. Суть скринкаста заключается в том, что  с помощью специальной программы записываются действия на экране компьютера вместе с аудио-комментариями, что идеально подходит для объяснений по компьютерным программа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ть с подкаст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ожно слушать онлайн, а можно записать и слушать в дороге или занимаясь уборкой по дому и т.д. Вы можете слушать их просто для того, чтобы понять и узнать новую информацию, можно записывать интересные моменты и выражения. Пожалуй, самое главное – это слушать то, что Вам нравится. Вы можете совместить приятное с полезным. Найти подкасты на те темы, которые вам интересны, исходя из ваших хобби и увлечений. А можно углубить свои знания в какой-нибудь учебной дисципли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критерии выбора подкас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ая дикция и выразительная интон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ый голос у спик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темп ре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я для вас темат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касты для изучающих английск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о полезный сайт </w:t>
      </w:r>
      <w:r>
        <w:rPr>
          <w:rFonts w:cs="Times New Roman" w:ascii="Times New Roman" w:hAnsi="Times New Roman"/>
          <w:sz w:val="28"/>
          <w:szCs w:val="28"/>
          <w:u w:val="single"/>
        </w:rPr>
        <w:t>learnoutloud.com</w:t>
      </w:r>
      <w:r>
        <w:rPr>
          <w:rFonts w:cs="Times New Roman" w:ascii="Times New Roman" w:hAnsi="Times New Roman"/>
          <w:sz w:val="28"/>
          <w:szCs w:val="28"/>
        </w:rPr>
        <w:t>, является каталогом, объединяющим подкасты, которые выкладываются в сети. Предоставленный ими Список подкастов для изучения английского стоит посмотре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Cайт BBC Learning English</w:t>
      </w:r>
      <w:r>
        <w:rPr>
          <w:rFonts w:cs="Times New Roman" w:ascii="Times New Roman" w:hAnsi="Times New Roman"/>
          <w:sz w:val="28"/>
          <w:szCs w:val="28"/>
        </w:rPr>
        <w:t xml:space="preserve"> в России считается самым известным ресурсом аудиоматериалов. Подкасты 6 минут английского сопровождаются скриптами, даются   объяснения слов и выражений и ссылки на статьи по той же те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British Council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подкасты для разных уровней, по общему и бизнес английскому, для детей, истории и сти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лохой ресурс </w:t>
      </w:r>
      <w:r>
        <w:rPr>
          <w:rFonts w:cs="Times New Roman" w:ascii="Times New Roman" w:hAnsi="Times New Roman"/>
          <w:sz w:val="28"/>
          <w:szCs w:val="28"/>
          <w:u w:val="single"/>
        </w:rPr>
        <w:t>eslpod.com</w:t>
      </w:r>
      <w:r>
        <w:rPr>
          <w:rFonts w:cs="Times New Roman" w:ascii="Times New Roman" w:hAnsi="Times New Roman"/>
          <w:sz w:val="28"/>
          <w:szCs w:val="28"/>
        </w:rPr>
        <w:t xml:space="preserve">. Хотя его и ругают за то, что рассказчики слишком медленно говорят. На самом деле медленно говорят они только в начале и при объяснении слов. Позже проигрывается тот же диалог в нормальном темпе – как  в обычной жизни. Предоставляются скрипты. В диалогах хорошая лексик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подготовки к международным экзамена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Splendid Speaking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возможность послушать интервью тех, кто сдавал международные экзамены по английскому (IELTS, TOEFL, FCE, ACE и др.)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8:15:00Z</dcterms:created>
  <dc:creator>Home</dc:creator>
  <dc:description/>
  <dc:language>en-US</dc:language>
  <cp:lastModifiedBy>admin</cp:lastModifiedBy>
  <cp:lastPrinted>2013-04-26T11:00:00Z</cp:lastPrinted>
  <dcterms:modified xsi:type="dcterms:W3CDTF">2020-08-23T08:15:00Z</dcterms:modified>
  <cp:revision>2</cp:revision>
  <dc:subject/>
  <dc:title/>
</cp:coreProperties>
</file>