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ктическое задание «Обработка фигурной кокетки»(9,10-11 кл.)</w:t>
      </w:r>
    </w:p>
    <w:p>
      <w:pPr>
        <w:pStyle w:val="Style15"/>
        <w:shd w:fill="FFFFFF" w:val="clear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териалы и инструменты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лекало кокетки(размер на листе А4)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ткань для раскроя кокетки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клеевая прокладка(продублировать кокетку подкройной обтачкой)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ножницы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игла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булавки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 мел (обмылок)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швейная машина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линейка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утюг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819275" cy="790575"/>
                <wp:effectExtent l="635" t="635" r="0" b="0"/>
                <wp:wrapSquare wrapText="bothSides"/>
                <wp:docPr id="1" name="AutoShape 12" descr="hello_html_m26c1c88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9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2" stroked="f" o:allowincell="f" style="position:absolute;margin-left:0pt;margin-top:0pt;width:143.2pt;height:62.2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2. Сложить обтачку с кокеткой лицевыми сторонами внутрь, сколоть, сметать. Ширина шва 0,5±0,2 см. Обтачать. Ширина шва 0,5±0,2. В начале и конце строчки выполнить закрепки 0,7÷1,0 см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600200" cy="1057275"/>
                <wp:effectExtent l="0" t="635" r="0" b="0"/>
                <wp:wrapSquare wrapText="bothSides"/>
                <wp:docPr id="2" name="AutoShape 13" descr="hello_html_6e66e6a7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3" stroked="f" o:allowincell="f" style="position:absolute;margin-left:0pt;margin-top:0pt;width:125.95pt;height:83.2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3. Удалить строчку приметывания обтачки. Срезать припуски в углах и выполнить надсечки, не доходя до строчки 0,1÷0,15 см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828800" cy="676275"/>
                <wp:effectExtent l="0" t="635" r="0" b="0"/>
                <wp:wrapSquare wrapText="bothSides"/>
                <wp:docPr id="3" name="AutoShape 14" descr="hello_html_m385a439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4" stroked="f" o:allowincell="f" style="position:absolute;margin-left:0pt;margin-top:0pt;width:143.95pt;height:53.2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/>
      </w:pPr>
      <w:r>
        <w:rPr>
          <w:sz w:val="20"/>
          <w:szCs w:val="20"/>
        </w:rPr>
        <w:t>4. Вывернуть кокетку на лицевую сторону, выметать, образуя кант из основной детали, величина канта 0,1-0,2 см. Шов приутюжить. Проложить отделочную строчку по краю кокетки. Ширина шва 0,5±0,2 см. Выполнить закрепки 0,7÷1,0 см.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162175" cy="1000125"/>
                <wp:effectExtent l="635" t="635" r="0" b="0"/>
                <wp:wrapSquare wrapText="bothSides"/>
                <wp:docPr id="4" name="AutoShape 15" descr="hello_html_m385a439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00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5" stroked="f" o:allowincell="f" style="position:absolute;margin-left:0pt;margin-top:0pt;width:170.2pt;height:78.7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5. Наложить кокетку на лицевую сторону основной детали, совмещая контрольные точки. Наметать, настрочить шириной шва 3,5±0,2 см. В начале и конце строчки выполнить закрепки 0,7÷1,0 см. Удалить наметочные стежки, приутюжить.</w:t>
      </w:r>
    </w:p>
    <w:p>
      <w:pPr>
        <w:pStyle w:val="Style15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133600" cy="990600"/>
                <wp:effectExtent l="0" t="0" r="0" b="0"/>
                <wp:wrapSquare wrapText="bothSides"/>
                <wp:docPr id="5" name="AutoShape 16" descr="hello_html_m385a439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6" stroked="f" o:allowincell="f" style="position:absolute;margin-left:0pt;margin-top:0pt;width:167.95pt;height:77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арта пооперационного контроля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hd w:fill="E1E4D5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1">
    <w:name w:val="c41"/>
    <w:qFormat/>
    <w:rPr/>
  </w:style>
  <w:style w:type="character" w:styleId="C0">
    <w:name w:val="c0"/>
    <w:qFormat/>
    <w:rPr/>
  </w:style>
  <w:style w:type="character" w:styleId="C11">
    <w:name w:val="c11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6:00Z</dcterms:created>
  <dc:creator>Petrovich</dc:creator>
  <dc:description/>
  <cp:keywords/>
  <dc:language>en-US</dc:language>
  <cp:lastModifiedBy>Admin</cp:lastModifiedBy>
  <cp:lastPrinted>2010-09-15T14:19:00Z</cp:lastPrinted>
  <dcterms:modified xsi:type="dcterms:W3CDTF">2020-08-23T09:24:00Z</dcterms:modified>
  <cp:revision>7</cp:revision>
  <dc:subject/>
  <dc:title>Рассмотрено                                    Рассмотрено                                  Утверждаю</dc:title>
</cp:coreProperties>
</file>