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дная литератур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 (18 часов, по 0,5 часа в неделю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84"/>
        <w:gridCol w:w="947"/>
        <w:gridCol w:w="1080"/>
        <w:gridCol w:w="108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  <w:tab w:val="center" w:pos="54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Кол-во часов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  <w:tab w:val="center" w:pos="54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  <w:tab/>
              <w:t>Кол-во часов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  <w:tab w:val="center" w:pos="54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Кол-во часов</w:t>
              <w:tab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– наша Родина 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Михалков «Государственный гимн Российской Федерации», В.Гудимов «Россия, Россия, Россия». Основная мысль прочитанного текста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ная литература как основная национально-культурная ценность народ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«Волхв Всеславович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ина «Вольга Святославич». Выразительные средства языка: гипербола, повтор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легенды. «Легенда о граде Китеже», «Легенда о покорении Сибири Ермаком» .Нравственная оценка поступков героев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легенды. «Легенда о покорении Сибири Ермаком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песни как жанр русского фольклора. Героическая песня «Кузьма Минин и Дмитрий Пожарский во главе ополчения».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ая и литературная сказка. А. С. Пушкин «Сказка о попе и о работнике его Балде». Драматизация произведения.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братьях наших меньших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. Ушинского «Жалобы зайки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3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собственного текста на основе художественного произведения К.Д. Ушинского «Жалобы зайки»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разных видов пересказа художественного текста на основе рассказа А. И. Куприна «Слон»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Носов «Хитрюг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Бианки «Сумасшедшая птиц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990" w:leader="none"/>
              </w:tabs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а года</w:t>
              <w:tab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Фет «На рассвете». Устное словесное рисование.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Бунин «Густой зелёный ельник у дороги…». Выразительные средства языка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хматова «Перед весной бывают дни такие…». Выразительное чтение наизусть лирического произвед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010" w:leader="none"/>
              </w:tabs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«Составь аннотацию»    </w:t>
              <w:tab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20:03:00Z</dcterms:created>
  <dc:creator>Логопед</dc:creator>
  <dc:description/>
  <cp:keywords/>
  <dc:language>en-US</dc:language>
  <cp:lastModifiedBy>Логопед</cp:lastModifiedBy>
  <dcterms:modified xsi:type="dcterms:W3CDTF">2020-07-03T08:03:00Z</dcterms:modified>
  <cp:revision>10</cp:revision>
  <dc:subject/>
  <dc:title/>
</cp:coreProperties>
</file>