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 класс (16 часов, по 0,5 часа в неделю)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26"/>
        <w:gridCol w:w="311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 Русский язык: прошлое и настояще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6 час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стыдно не знать, стыдно не учиться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я семья вместе, так и душа на мес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а сказка складом, а песня   –  ладо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е словцо не лож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языку весть подаё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ое задание: «Откуда это слово появилось в русском языке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2. Язык в действии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часа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о ли образовывать формы глагола?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ли об одном и том же сказать по-разному?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и когда появились знаки препинания?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3. Секреты речи и текст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7 час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ём вопросы  в диалоге</w:t>
              <w:tab/>
              <w:tab/>
              <w:tab/>
              <w:tab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ередавать  в заголовке тему  и основную мысль текс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составлять план текс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ересказывать текст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оценивать  и редактировать текст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оценивать  и редактировать текст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ое  задание «Пишем разные тексты об одном и том же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2:28:00Z</dcterms:created>
  <dc:creator>Логопед</dc:creator>
  <dc:description/>
  <cp:keywords/>
  <dc:language>en-US</dc:language>
  <cp:lastModifiedBy>Логопед</cp:lastModifiedBy>
  <cp:lastPrinted>2019-09-07T15:57:00Z</cp:lastPrinted>
  <dcterms:modified xsi:type="dcterms:W3CDTF">2020-07-03T08:08:00Z</dcterms:modified>
  <cp:revision>7</cp:revision>
  <dc:subject/>
  <dc:title/>
</cp:coreProperties>
</file>