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Т</w:t>
      </w:r>
      <w:r>
        <w:rPr>
          <w:b/>
          <w:bCs/>
        </w:rPr>
        <w:t>ематическое планирование</w:t>
      </w:r>
    </w:p>
    <w:p>
      <w:pPr>
        <w:pStyle w:val="Msonormalcxspmiddle"/>
        <w:jc w:val="center"/>
        <w:rPr>
          <w:b/>
          <w:b/>
          <w:bCs/>
        </w:rPr>
      </w:pPr>
      <w:r>
        <w:rPr>
          <w:b/>
          <w:bCs/>
        </w:rPr>
        <w:t>4 класс (136 часов, по 4 часа в неделю)</w:t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23"/>
        <w:gridCol w:w="83"/>
        <w:gridCol w:w="1316"/>
        <w:gridCol w:w="86"/>
        <w:gridCol w:w="15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69" w:firstLine="369"/>
              <w:rPr>
                <w:b/>
                <w:b/>
              </w:rPr>
            </w:pPr>
            <w:r>
              <w:rPr>
                <w:b/>
              </w:rPr>
              <w:t xml:space="preserve">Тема 1: </w:t>
            </w:r>
            <w:r>
              <w:rPr>
                <w:b/>
                <w:bCs/>
              </w:rPr>
              <w:t xml:space="preserve"> Вспоминаем качества устной реч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Произносим внятно, читаем выразительно, списываем с образца внимательно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>
                <w:bCs/>
              </w:rPr>
            </w:pPr>
            <w:r>
              <w:rPr>
                <w:bCs/>
              </w:rPr>
              <w:t>Наблюдение над  свойствами русского ударен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Тема 2:</w:t>
            </w:r>
            <w:r>
              <w:rPr>
                <w:b/>
              </w:rPr>
              <w:t xml:space="preserve"> Соблюдаем произносительные нормы и правила письм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-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 xml:space="preserve">Актуализация сведений о нормах произношения и правописания </w:t>
            </w:r>
            <w:r>
              <w:rPr>
                <w:bCs/>
                <w:iCs/>
              </w:rPr>
              <w:t>гласных</w:t>
            </w:r>
            <w:r>
              <w:rPr>
                <w:bCs/>
              </w:rPr>
              <w:t xml:space="preserve"> в слова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5-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ктуализация сведений о нормах произношения и правописания </w:t>
            </w:r>
            <w:r>
              <w:rPr>
                <w:bCs/>
                <w:iCs/>
              </w:rPr>
              <w:t>согласных</w:t>
            </w:r>
            <w:r>
              <w:rPr>
                <w:bCs/>
              </w:rPr>
              <w:t xml:space="preserve"> в словах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Актуализация сведений о нормах произношения и правописания твердых и мягких согласных в словах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Тема 3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В устной речи интонация, а в письменной… пунктуац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-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Различаем и оформляем предложения по цели высказывания, выражаем чувства и отношение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Контрольная работа № 1. Входной диктант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Уточняем смысл высказывания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по правильной записи «сплошного» текст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Выделяем  этикетные слова и фразы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требляем знаки  препина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Используем средства пунктуации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spacing w:lineRule="auto" w:line="28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Используем средства пункту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ый диктант и его анализ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autoSpaceDE w:val="true"/>
              <w:snapToGrid w:val="false"/>
              <w:spacing w:lineRule="auto" w:line="276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/>
              <w:spacing w:lineRule="auto" w:line="276"/>
              <w:ind w:right="5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4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роки творчеств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Свободный диктант и его анализ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 w:before="0" w:after="6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ставляем текст поздравления с днём рожден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/>
                <w:bCs/>
                <w:i/>
                <w:i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: Главные и второстепенные  члены предложен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: Части речи и члены предложен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: Формы изменения и правописание глаго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Неопределённая форма глаголов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Времена глаголов. Изменение глаголов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в форме прошедшего времен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 xml:space="preserve">Формы глаголов в настоящем и будущем времени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-2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Спряжение глаголов. 1  и  2  спря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за 1 четверть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-2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Мягкий знак после шипящих в глагол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-3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Правописание безударных личных окончаний глаго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: Проверочные работ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Урок-тренинг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-3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Уроки-тренинги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-3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Уроки-тренинги.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:Анализируем и строим предложен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-3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iCs/>
              </w:rPr>
            </w:pPr>
            <w:r>
              <w:rPr>
                <w:bCs/>
                <w:iCs/>
              </w:rPr>
              <w:t>Правописание безударных личных окончаний глагола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ведений о формах времени глаголов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Глаголы-сказуемые в побудительных и других предложения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autoSpaceDE w:val="tru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таксический анализ предложений (обобщение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Свободный  диктант и его анализ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 xml:space="preserve">Творческое списывание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:  Предложения с однородными членам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спользуем второстепенные члены предлож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13" w:hanging="0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-4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адежные формы склоняемых частей речи (повторение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13" w:hanging="0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-5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 xml:space="preserve">Однородные подлежащие и сказуемые </w:t>
            </w:r>
          </w:p>
          <w:p>
            <w:pPr>
              <w:pStyle w:val="Normal"/>
              <w:spacing w:lineRule="auto" w:line="288"/>
              <w:ind w:right="-108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Однородные  второстепенные члены предложения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Знаки препинания при однородных членах предложени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за 2 четверт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, работа над ошибкам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ложненное списывание текста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:Форма частей речи, или как изменяются разные части реч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м части реч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язь слов в предложениях. Употребление частей  речи в</w:t>
            </w:r>
            <w:r>
              <w:rPr/>
              <w:t xml:space="preserve"> разных  форма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-6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/>
              <w:t xml:space="preserve">Изменение частей речи по числам и родам </w:t>
            </w:r>
            <w:r>
              <w:rPr>
                <w:bCs/>
              </w:rPr>
              <w:t>(повторение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-7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Спряжение и склонение </w:t>
            </w:r>
            <w:r>
              <w:rPr>
                <w:bCs/>
              </w:rPr>
              <w:t>(повторение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Склонение личных местоимени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3-7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</w:rPr>
              <w:t>Правописание безударных падежных окончаний склоняемых частей реч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-80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iCs/>
              </w:rPr>
              <w:t>Правописание безударных падежных окончаний имен существительных в единственном числ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-84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iCs/>
              </w:rPr>
              <w:t>Употребление букв о-а, и-е в безударных падежных окончаниях существительных множественного числа</w:t>
            </w:r>
            <w:r>
              <w:rPr/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-86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bCs/>
                <w:iCs/>
              </w:rPr>
              <w:t>Безударные падежные окончания существительных в единственном и множественном числе (закрепление, обобщение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87-94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iCs/>
              </w:rPr>
              <w:t>Правописание безударных падежных окончаний имён прилагательных</w:t>
            </w:r>
            <w:r>
              <w:rPr/>
              <w:t xml:space="preserve"> 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5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iCs/>
              </w:rPr>
              <w:t xml:space="preserve">Закрепление </w:t>
            </w:r>
            <w:r>
              <w:rPr>
                <w:bCs/>
                <w:iCs/>
              </w:rPr>
              <w:t>написания падежных окончаний существительных и прилагательных</w:t>
            </w:r>
            <w:r>
              <w:rPr>
                <w:iCs/>
              </w:rPr>
              <w:t xml:space="preserve"> 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6-97</w:t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iCs/>
              </w:rPr>
              <w:t>Употребление и правописание падежных форм личных местоимений</w:t>
            </w:r>
            <w:r>
              <w:rPr/>
              <w:t xml:space="preserve"> 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Тема 13:</w:t>
            </w:r>
            <w:r>
              <w:rPr>
                <w:b/>
              </w:rPr>
              <w:t xml:space="preserve"> Правописание падежных форм склоняемых частей речи </w:t>
            </w:r>
            <w:r>
              <w:rPr>
                <w:b/>
                <w:bCs/>
              </w:rPr>
              <w:t>(обобщение и проверка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/>
              <w:t>Урок-тренинг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Изложение (краткое) и его анализ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Объяснительный диктант (подготовка к контрольному диктанту)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1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/>
              </w:rPr>
              <w:t>Контрольный диктант за 3 четверть</w:t>
            </w:r>
            <w:r>
              <w:rPr>
                <w:bCs/>
              </w:rPr>
              <w:t>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</w:t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3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Урок-тренинг.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Творческая работа и её  анализ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С. 95, № 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104</w:t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5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Cs/>
              </w:rPr>
            </w:pPr>
            <w:r>
              <w:rPr>
                <w:iCs/>
              </w:rPr>
              <w:t>Уроки-тренинг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Тема 14:</w:t>
            </w:r>
            <w:r>
              <w:rPr>
                <w:b/>
                <w:bCs/>
              </w:rPr>
              <w:t xml:space="preserve"> Используем  части речи и их формы для выражения</w:t>
            </w:r>
            <w:r>
              <w:rPr/>
              <w:t xml:space="preserve"> </w:t>
            </w:r>
            <w:r>
              <w:rPr>
                <w:b/>
              </w:rPr>
              <w:t>мыслей и чувст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6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bCs/>
              </w:rPr>
            </w:pPr>
            <w:r>
              <w:rPr>
                <w:bCs/>
              </w:rPr>
              <w:t>Части речи как словесные средства  выражения в предложениях мыслей и чувст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7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Части речи как члены предложения.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Главные члены предлож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8-109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Наблюдение над назначением и синтаксической ролью прилагательных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0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/>
              <w:t>Систематизация сведений о частях реч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1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Наречие</w:t>
            </w:r>
            <w:r>
              <w:rPr>
                <w:b/>
              </w:rPr>
              <w:t xml:space="preserve">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Cs/>
              </w:rPr>
            </w:pPr>
            <w:r>
              <w:rPr>
                <w:iCs/>
              </w:rPr>
              <w:t xml:space="preserve">Деепричастие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3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/>
              </w:rPr>
              <w:t>Контрольное списывание текста с учебник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4-115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/>
                <w:bCs/>
              </w:rPr>
              <w:t>Тема 15: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</w:rPr>
              <w:t>Служебные части реч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/>
                <w:bCs/>
              </w:rPr>
              <w:t>Тема 16: Используем средства языка в реч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6-117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 и речь. Слов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8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</w:rPr>
              <w:t>Правописание  слов разных частей реч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Правописание  слов с безударными гласными, проверяемыми и не проверяемыми ударением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autoSpaceDE w:val="tru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писание слов с проверяемыми и непроверяемыми орфограммами-согласными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1-122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6. Итоговый контрольный диктант.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/>
                <w:bCs/>
              </w:rPr>
              <w:t>Тема 17:</w:t>
            </w:r>
            <w:r>
              <w:rPr>
                <w:b/>
              </w:rPr>
              <w:t xml:space="preserve"> Проверочные  работ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/>
                <w:bCs/>
              </w:rPr>
              <w:t>Тема 18:Выражаем мысли и чувства в предложении и текст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3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Распространяем  предлож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4-125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/>
              <w:t>Строим тексты, связывая их части и предлож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6-127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роверочные и творческие работы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7. Итоговая комплексная работа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9:</w:t>
            </w:r>
            <w:r>
              <w:rPr>
                <w:b/>
              </w:rPr>
              <w:t xml:space="preserve"> Язык мой — друг  мой (итоговые уроки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8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О роли языка в жизни человека</w:t>
            </w:r>
          </w:p>
          <w:p>
            <w:pPr>
              <w:pStyle w:val="Normal"/>
              <w:spacing w:lineRule="auto" w:line="288"/>
              <w:rPr>
                <w:color w:val="000000"/>
                <w:lang w:val="en-US" w:eastAsia="en-US"/>
              </w:rPr>
            </w:pPr>
            <w:r>
              <w:rPr/>
              <w:t>Контрольный словарный диктан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autoSpaceDE w:val="tru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ение правил составления текста письма</w:t>
            </w:r>
          </w:p>
          <w:p>
            <w:pPr>
              <w:pStyle w:val="21"/>
              <w:widowControl/>
              <w:autoSpaceDE w:val="true"/>
              <w:spacing w:lineRule="auto" w:line="288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Друзья мои — книги (составление отзыва о прочитанной книге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  <w:tab w:val="center" w:pos="68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1-133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iCs/>
                <w:color w:val="000000"/>
                <w:lang w:val="en-US" w:eastAsia="en-US"/>
              </w:rPr>
              <w:t>Повторение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360"/>
      <w:jc w:val="both"/>
      <w:outlineLvl w:val="1"/>
    </w:pPr>
    <w:rPr>
      <w:rFonts w:ascii="Arial Narrow" w:hAnsi="Arial Narrow" w:eastAsia="Times New Roman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00" w:after="60"/>
      <w:ind w:firstLine="357"/>
      <w:jc w:val="both"/>
      <w:outlineLvl w:val="2"/>
    </w:pPr>
    <w:rPr>
      <w:rFonts w:ascii="Arial Narrow" w:hAnsi="Arial Narrow" w:eastAsia="Times New Roman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Arial Narrow" w:hAnsi="Arial Narrow" w:cs="Arial Narrow"/>
      <w:b/>
      <w:bCs/>
      <w:sz w:val="24"/>
      <w:szCs w:val="24"/>
      <w:lang w:val="ru-RU" w:bidi="ar-SA"/>
    </w:rPr>
  </w:style>
  <w:style w:type="character" w:styleId="4">
    <w:name w:val=" Знак Знак4"/>
    <w:qFormat/>
    <w:rPr>
      <w:rFonts w:ascii="Arial Narrow" w:hAnsi="Arial Narrow" w:cs="Arial Narrow"/>
      <w:b/>
      <w:bCs/>
      <w:sz w:val="24"/>
      <w:szCs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Cs/>
      <w:szCs w:val="22"/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1">
    <w:name w:val="Обычный1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4"/>
      <w:lang w:val="en-US" w:eastAsia="en-US"/>
    </w:rPr>
  </w:style>
  <w:style w:type="paragraph" w:styleId="21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eastAsia="Times New Roman" w:cs="OfficinaSansCTT;Times New Roman"/>
      <w:b/>
      <w:bCs/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113" w:hanging="0"/>
    </w:pPr>
    <w:rPr>
      <w:rFonts w:ascii="Arial Narrow" w:hAnsi="Arial Narrow" w:eastAsia="Times New Roman" w:cs="Arial Narrow"/>
      <w:bCs/>
      <w:sz w:val="20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5:05:00Z</dcterms:created>
  <dc:creator>Логопед</dc:creator>
  <dc:description/>
  <cp:keywords/>
  <dc:language>en-US</dc:language>
  <cp:lastModifiedBy>Логопед</cp:lastModifiedBy>
  <dcterms:modified xsi:type="dcterms:W3CDTF">2020-08-23T04:30:00Z</dcterms:modified>
  <cp:revision>19</cp:revision>
  <dc:subject/>
  <dc:title/>
</cp:coreProperties>
</file>