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93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й клуб «Ромашка»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center"/>
        <w:rPr/>
      </w:pPr>
      <w:r>
        <w:rPr>
          <w:b/>
          <w:sz w:val="28"/>
          <w:szCs w:val="28"/>
        </w:rPr>
        <w:t>«Движение – это жизнь»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pacing w:val="50"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бедить родителей в выборе стратегии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своить техники выполнения дыхательных упражнений, самомассажа, пальчиковой и артикуляционной гимнастики, релаксации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тенгазеты о семейном опыте здорового образа жизни, о деятельности по формированию потребности в ЗОЖ в группе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се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ие «Радуга настроен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Теоретическая часть. Доклад педагога-психолога «Как нам снизить утомляемость и заболеваемость ребен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актическая часть «Умные движ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ейный опыт здорового образа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лексия встречи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Знакомство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активизация положительных эмоций, настрой на совместную работу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дуга настроения».</w:t>
      </w:r>
      <w:r>
        <w:rPr>
          <w:sz w:val="28"/>
          <w:szCs w:val="28"/>
        </w:rPr>
        <w:t xml:space="preserve">  Участникам предлагается с помощью разноцветных стикеров обозначить своё настроение, с которым они пришли на встречу в семейном клубе «Ромашка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еоретическая часть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Воспитатель группы: </w:t>
      </w:r>
      <w:r>
        <w:rPr>
          <w:sz w:val="28"/>
          <w:szCs w:val="28"/>
        </w:rPr>
        <w:t>в нашей группе ведется активная деятельность по сохранению и укреплению здоровья воспитанников. Для реализации этой цели применяются разнообразные формы работы, которые мы представили для вас в специальном выпуске стенгазеты о деятельности по формированию потребности в ЗОЖ в групп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sz w:val="28"/>
          <w:szCs w:val="28"/>
        </w:rPr>
        <w:t>«Как нам снизить утомляемость и заболеваемость ребенка»</w:t>
      </w:r>
    </w:p>
    <w:p>
      <w:pPr>
        <w:pStyle w:val="Normal"/>
        <w:tabs>
          <w:tab w:val="clear" w:pos="708"/>
          <w:tab w:val="left" w:pos="993" w:leader="none"/>
        </w:tabs>
        <w:ind w:right="20" w:firstLine="567"/>
        <w:jc w:val="both"/>
        <w:rPr/>
      </w:pPr>
      <w:bookmarkStart w:id="0" w:name="page3"/>
      <w:bookmarkEnd w:id="0"/>
      <w:r>
        <w:rPr>
          <w:sz w:val="28"/>
          <w:szCs w:val="28"/>
        </w:rPr>
        <w:t xml:space="preserve">Сегодняшнее психическое и соматическое здоровье детей интерес как родителей, так и специалистов. Специалисты констатируют, что у современных детей наблюдается снижение иммунитета, эпи-готовность, гиперактивность, повышенная агрессивность, дефицит внимания, воли, трудности целеполагания и контроля за протеканием собственной деятельности. </w:t>
      </w:r>
    </w:p>
    <w:p>
      <w:pPr>
        <w:pStyle w:val="Normal"/>
        <w:tabs>
          <w:tab w:val="clear" w:pos="708"/>
          <w:tab w:val="left" w:pos="993" w:leader="none"/>
        </w:tabs>
        <w:ind w:right="20" w:firstLine="567"/>
        <w:jc w:val="both"/>
        <w:rPr/>
      </w:pPr>
      <w:r>
        <w:rPr>
          <w:sz w:val="28"/>
          <w:szCs w:val="28"/>
        </w:rPr>
        <w:t>Поэтому нужно оценивать здоровье и психический статус детей по-новому. Изменился мир и изменились адаптивные механизмы человека. Особенно это заметно на детя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Что же делать родителям? На нашем заседании мы разберем и научимся выполнять упражнения, </w:t>
      </w:r>
      <w:bookmarkStart w:id="1" w:name="page4"/>
      <w:bookmarkEnd w:id="1"/>
      <w:r>
        <w:rPr>
          <w:sz w:val="28"/>
          <w:szCs w:val="28"/>
        </w:rPr>
        <w:t>которые призваны помочь справляться с трудностями, возникающими у детей в процессе развит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Дыхательные упражнения</w:t>
      </w:r>
      <w:r>
        <w:rPr>
          <w:sz w:val="28"/>
          <w:szCs w:val="28"/>
        </w:rPr>
        <w:t>: правильное дыхание оптимизирует газообмен и кровообращение, вентиляцию всех участков легких, массаж органов брюшной полости. Способствует общему оздоровлению и улучшению самочувствия, успокаивает и повышает концентрацию вним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массаж</w:t>
      </w:r>
      <w:r>
        <w:rPr>
          <w:sz w:val="28"/>
          <w:szCs w:val="28"/>
        </w:rPr>
        <w:t>: способствует улучшению работы нервной, сердечно-сосудистой и иммунной сист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Релаксация </w:t>
      </w:r>
      <w:r>
        <w:rPr>
          <w:sz w:val="28"/>
          <w:szCs w:val="28"/>
        </w:rPr>
        <w:t>обеспечивает максимальную расслабленность не только мышц. В этот момент мозг работает гармонично, сглаживаются межполушарные ассиметрии, кровообращение приходит в абсолютное равновесие, повышается иммунитет, нервная система получает полноценный отды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Есть занятия спортом и подвижные игры, которые являются очень полезными в развитии саморегуляции и самоконтроля, снижении утомляемости и истощаемости ребен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81915</wp:posOffset>
                </wp:positionV>
                <wp:extent cx="38100" cy="3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-4.5pt;margin-top:6.45pt;width:2.95pt;height:2.95pt;mso-wrap-style:none;v-text-anchor:middle">
                <v:fill o:detectmouseclick="t" type="solid" color2="#241a0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. например, ходьба, ходьба по бордюрам, бег, плавание, езда на велосипеде, прыжки на батуте, бадминтон и т.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 направлены на выработку общей ритмической базы, от которой зависит режим функционирования регуляторных систем мозга. Как видно, все эти виды движений имеют нечто общее, а именно их ритм носит последовательно-равномерный характер, а способ осуществления отличается поочередностью в задействовании конечностей и вообще сторон тела. Это способствует «выравниванию» на элементарном, базисном уровне, оказывающем восходящее влияние на межполушарное взаимодействи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3. Практическая часть «Умные движения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ыхательные упражнени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ыхание животом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Исходное положение (И. п.) - лежа на спине. Голова лежит прямо, глаза смотрят в потолок. Ноги не перекрещивать, ногами не</w:t>
      </w:r>
      <w:bookmarkStart w:id="2" w:name="page10"/>
      <w:bookmarkEnd w:id="2"/>
      <w:r>
        <w:rPr>
          <w:sz w:val="28"/>
          <w:szCs w:val="28"/>
        </w:rPr>
        <w:t xml:space="preserve"> шевелить. Руки вытянуты вдоль туловища и прижаты к туловищу ладонями. Упражнение выполняется только по команде взрослого «вдох» – «выдох».</w:t>
      </w:r>
    </w:p>
    <w:p>
      <w:pPr>
        <w:pStyle w:val="Normal"/>
        <w:tabs>
          <w:tab w:val="clear" w:pos="708"/>
          <w:tab w:val="left" w:pos="993" w:leader="none"/>
        </w:tabs>
        <w:ind w:right="20" w:firstLine="567"/>
        <w:jc w:val="both"/>
        <w:rPr/>
      </w:pPr>
      <w:r>
        <w:rPr>
          <w:sz w:val="28"/>
          <w:szCs w:val="28"/>
        </w:rPr>
        <w:t>Ребенок делает глубокий вдох через нос (рот закрыт), затем делает выдох через рот, одновременно с выдохом втягивая живот. Подышать 5 раз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вые дыхательные упраж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дувание воздушных шар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ть через соломинку в стакан с в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увание ватки или перышка со сто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ть на свеч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увание мыльных пузыр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Греем ручки» - долгий выдох через рот теплым воздух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на дудочке, губной гармош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дыхаем запахи (цветка, маминых духов и т.д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Самомассаж</w:t>
      </w:r>
      <w:r>
        <w:rPr>
          <w:sz w:val="28"/>
          <w:szCs w:val="28"/>
        </w:rPr>
        <w:t>: «Теплые ручки»: сильно потереть ладони друг о друга в течение 30 сек, пока они не станут горячими. Прислушаться, а затем рассказать об ощущения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«Теплые ушки»: уши растираются ладонями, как будто они замерзли в течение нескольких секунд. Затем уши закрыть ладонями, а пальцы приложить к затылку, сблизив их. Указательными пальцами слегка постукивать по затылку до трех раз. Это упражнение тонизирует кору головного мозга, уменьшает ощущение шума в ушах, головную боль, головокружение. Обязательно прислушаться к ощущени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ассаж головы»: подвести пальцы под волосы к коже головы. Помассировать голову подушечками пальцев, надавливая на кожу головы, прорисовывая волнистую линию по 5-6 сек. В каждом направлении – от шеи вдоль затылка к макушке; от ушей вдоль висков к макушке; от лба к макушке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ьчиковые ладушки и ходилки»: п</w:t>
      </w: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охлопать в ладоши. Поиграть в «ладушки» только пальцами («хлопают» большой и указа</w:t>
        <w:softHyphen/>
        <w:t>тельный, затем большой и средний и т. д.). «Походить» пальчиками (указательный и средний, указательный и безы</w:t>
        <w:softHyphen/>
        <w:t>мянный, указательный и мизинец). Движения выполняются сначала каждой рукой отдельно, затем вместе двумя руками (движения одноименные)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icrosoftSansSerif9pt0pt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Ножницы». </w:t>
      </w: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Раздвигать и соединять указательные и средние пальцы, сначала одной рукой, потом другой, затем обеими (одноименно)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icrosoftSansSerif9pt0pt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ертушки». </w:t>
      </w: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 xml:space="preserve">Переплести пальцы положенных на колени рук, оставив большие пальцы свободными. По команде взрослого медленно </w:t>
      </w:r>
      <w:r>
        <w:rPr>
          <w:rStyle w:val="FranklinGothicHeavy0pt"/>
          <w:rFonts w:cs="Times New Roman" w:ascii="Times New Roman" w:hAnsi="Times New Roman"/>
          <w:color w:val="000000"/>
          <w:sz w:val="28"/>
          <w:szCs w:val="28"/>
        </w:rPr>
        <w:t>вращать большие пальцы</w:t>
      </w:r>
      <w:r>
        <w:rPr>
          <w:rStyle w:val="MicrosoftSansSerif9pt0pt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один вокруг другого с постоянной скоростью и в одном направлении, следя за тем, чтобы они не касались друг друга. Сосредоточить внимание на этом движении. По команде «стоп!» прекратить упражнение.</w:t>
      </w:r>
    </w:p>
    <w:p>
      <w:pPr>
        <w:pStyle w:val="44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4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ртикуляторная гимнастика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icrosoftSansSerif9pt0pt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Трусливый птенчик». </w:t>
      </w: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Встать, руки на поясе. Широко открывать и закрывать рот, так чтобы тянулись уголки рта. Язычок - «птенчик» сидит в «гнездышке» и не высовывается. Более сложный вариант упражнения: руки согнуты в локтях, слегка прижаты к телу. Кисти - на уровне плеч собраны в кулак и «смотрят» вверх ладонями. Широко открывать и закры</w:t>
        <w:softHyphen/>
        <w:t>вать рот, так чтобы тянулись уголки рта. Язычок - птенчик» сидит в «гнез</w:t>
        <w:softHyphen/>
        <w:t>дышке» и не высовывается. Кулачки рук раскрываются и закрываются одно</w:t>
        <w:softHyphen/>
        <w:t>временно с открытием и закрытием рта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icrosoftSansSerif9pt0pt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Акула». </w:t>
      </w: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Рот приоткрыт. Подвигать нижней челюстью вправо-влево, вперед-назад. Покусывание и почесывание губ зубами. Одновременное и попеременное надувание щек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icrosoftSansSerif9pt0pt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Улыбка - хоботок». </w:t>
      </w: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Встать. Руки на поясе. Одновременно вытянуть вперед губы «хоботком» и руки. Затем растянуть губы в улыбке и (синхронно) прямые руки развести в стороны. При выполнении упражнения зубы не видны.</w:t>
      </w:r>
    </w:p>
    <w:p>
      <w:pPr>
        <w:pStyle w:val="1"/>
        <w:shd w:fill="auto" w:val="clear"/>
        <w:tabs>
          <w:tab w:val="clear" w:pos="708"/>
          <w:tab w:val="left" w:pos="548" w:leader="none"/>
          <w:tab w:val="left" w:pos="993" w:leader="none"/>
        </w:tabs>
        <w:spacing w:lineRule="auto" w:line="24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Более сложный вариант выполнения упражнения: руки согнуты в локтях, ладони на уровне плеч, обращены вверх. Одно</w:t>
        <w:softHyphen/>
        <w:t>временно вытянуть вперед губы «хоботком» и руки. Затем растянуть губы в улыбке и (синхронно) прямые руки развести в стороны. При выполнении упражнения зубы не видны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icrosoftSansSerif9pt0pt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Заборчик - трубочка». </w:t>
      </w: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Встать, руки на поясе. Одновременно вытя</w:t>
        <w:softHyphen/>
        <w:t>нуть вперед губы трубочкой и руки. Затем улыбнуться (зубки должны быть видны — «заборчик») и (синхронно) прямые руки развести в стороны.</w:t>
      </w:r>
    </w:p>
    <w:p>
      <w:pPr>
        <w:pStyle w:val="1"/>
        <w:shd w:fill="auto" w:val="clear"/>
        <w:tabs>
          <w:tab w:val="clear" w:pos="708"/>
          <w:tab w:val="left" w:pos="553" w:leader="none"/>
          <w:tab w:val="left" w:pos="993" w:leader="none"/>
        </w:tabs>
        <w:spacing w:lineRule="auto" w:line="24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icrosoftSansSerif9pt"/>
          <w:rFonts w:cs="Times New Roman" w:ascii="Times New Roman" w:hAnsi="Times New Roman"/>
          <w:color w:val="000000"/>
          <w:sz w:val="28"/>
          <w:szCs w:val="28"/>
        </w:rPr>
        <w:t>Более сложный вариант выполнения упражнения: руки согнуты в локтях, ладони на уровне плеч, обращены вверх. Одно</w:t>
        <w:softHyphen/>
        <w:t>временно вытянуть вперед губы трубочкой и руки. Затем улыбнуться (зубки должны быть видны — «заборчик») и (синхронно) прямые руки развести в сторон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Релаксация с мамой</w:t>
      </w:r>
      <w:r>
        <w:rPr>
          <w:sz w:val="28"/>
          <w:szCs w:val="28"/>
        </w:rPr>
        <w:t>: выполнять ежедневно перед сном с мамой. Важно сконцентрироваться на внутренних телесных ощущениях и отключиться от восприятия внешних стимулов. Поэтому выполнять молча, спокойно, медленно. Лучше, если взрослый тоже участвуе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Лежа на спине, на полу, укрывшись одеялом. Закрыть глаз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шать медленно, постепенно расслабляя все мышцы, начиная со ступней и заканчивая мышцами лица. Успокоиться. Постараться услышать свое тело, звуки в комнате, за окном, в соседней комнат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Можно включить тихую и спокойную музыку. Выполнять упражнение не менее 10-15 минут. Затем вспомнить, обсудить образы и ощущ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304800</wp:posOffset>
                </wp:positionV>
                <wp:extent cx="38100" cy="3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-4.4pt;margin-top:24pt;width:2.95pt;height:2.95pt;mso-wrap-style:none;v-text-anchor:middle">
                <v:fill o:detectmouseclick="t" type="solid" color2="#241a0e"/>
                <v:stroke color="white" weight="9360" joinstyle="miter" endcap="flat"/>
                <w10:wrap type="none"/>
              </v:rect>
            </w:pict>
          </mc:Fallback>
        </mc:AlternateContent>
        <w:t xml:space="preserve">Таким образом, регулярное выполнение специальных упражнений будет способствовать преодолению трудностей и гармоничному развитию вашего ребенка. также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81915</wp:posOffset>
                </wp:positionV>
                <wp:extent cx="3810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-4.4pt;margin-top:6.45pt;width:2.95pt;height:2.95pt;mso-wrap-style:none;v-text-anchor:middle">
                <v:fill o:detectmouseclick="t" type="solid" color2="#241a0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берегайте ребенка от переутомления, поскольку оно приводит к истощению, снижению самоконтроля. Не позволяйте ему подолгу сидеть у телевизора и у компьютера. Избегайте по возможности большого скопления людей. Пребывание в магазинах, на рынках и т.п. оказывает на детей возбуждающее действи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емейный опыт здорового образа жиз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представителя семьи с презентацией семейного опыта здорового образа жизни, двигательной активност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5. Рефлексия встречи.</w:t>
      </w:r>
      <w:r>
        <w:rPr>
          <w:sz w:val="28"/>
          <w:szCs w:val="28"/>
        </w:rPr>
        <w:t xml:space="preserve"> Была ли полезна для Вас наша сегодняшняя встреча?  Что показалось ценным для Вас?  Какие вопросы Вы бы хотели еще обсудить?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с помощью разноцветных стикеров участники обозначают впечатления от встречи (красный цвет: встреча была полезна, интересна им; голубой цвет – полезной и нужной информации не было)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sz w:val="4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MicrosoftSansSerif9pt">
    <w:name w:val="Основной текст + Microsoft Sans Serif;9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MicrosoftSansSerif9pt0pt">
    <w:name w:val="Основной текст + Microsoft Sans Serif;9 pt;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FranklinGothicHeavy0pt">
    <w:name w:val="Основной текст + Franklin Gothic Heavy;Курсив;Интервал 0 pt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4">
    <w:name w:val="Заголовок №4 (4)_"/>
    <w:qFormat/>
    <w:rPr>
      <w:rFonts w:ascii="Microsoft Sans Serif" w:hAnsi="Microsoft Sans Serif" w:eastAsia="Microsoft Sans Serif" w:cs="Microsoft Sans Serif"/>
      <w:b/>
      <w:bCs/>
      <w:i/>
      <w:iCs/>
      <w:spacing w:val="-8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5"/>
      <w:ind w:hanging="240"/>
    </w:pPr>
    <w:rPr>
      <w:rFonts w:ascii="Arial" w:hAnsi="Arial" w:eastAsia="Arial" w:cs="Arial"/>
      <w:sz w:val="19"/>
      <w:szCs w:val="19"/>
    </w:rPr>
  </w:style>
  <w:style w:type="paragraph" w:styleId="441">
    <w:name w:val="Заголовок №4 (4)"/>
    <w:basedOn w:val="Normal"/>
    <w:qFormat/>
    <w:pPr>
      <w:widowControl w:val="false"/>
      <w:shd w:fill="FFFFFF" w:val="clear"/>
      <w:spacing w:lineRule="exact" w:line="245" w:before="180" w:after="0"/>
      <w:ind w:firstLine="300"/>
      <w:jc w:val="both"/>
      <w:outlineLvl w:val="3"/>
    </w:pPr>
    <w:rPr>
      <w:rFonts w:ascii="Microsoft Sans Serif" w:hAnsi="Microsoft Sans Serif" w:eastAsia="Microsoft Sans Serif" w:cs="Microsoft Sans Serif"/>
      <w:b/>
      <w:bCs/>
      <w:i/>
      <w:iCs/>
      <w:spacing w:val="-8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39:00Z</dcterms:created>
  <dc:creator>2</dc:creator>
  <dc:description/>
  <cp:keywords/>
  <dc:language>en-US</dc:language>
  <cp:lastModifiedBy>Марина Кривошеина</cp:lastModifiedBy>
  <cp:lastPrinted>2010-09-21T09:39:00Z</cp:lastPrinted>
  <dcterms:modified xsi:type="dcterms:W3CDTF">2020-08-23T17:13:00Z</dcterms:modified>
  <cp:revision>9</cp:revision>
  <dc:subject/>
  <dc:title>ЦИКЛОГРАММА РАБОТЫ ПСИХОЛОГА</dc:title>
</cp:coreProperties>
</file>