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41"/>
          <w:b/>
          <w:bCs/>
          <w:color w:val="000000"/>
          <w:sz w:val="20"/>
          <w:szCs w:val="20"/>
        </w:rPr>
        <w:t>Конспект урока по ФГОС второго поколения. Технология.</w:t>
      </w:r>
    </w:p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41"/>
          <w:b/>
          <w:bCs/>
          <w:color w:val="000000"/>
          <w:sz w:val="20"/>
          <w:szCs w:val="20"/>
        </w:rPr>
        <w:t>Технологическая карта урока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0"/>
          <w:szCs w:val="20"/>
        </w:rPr>
        <w:t>Предмет: </w:t>
      </w:r>
      <w:r>
        <w:rPr>
          <w:rStyle w:val="C0"/>
          <w:color w:val="000000"/>
          <w:sz w:val="20"/>
          <w:szCs w:val="20"/>
        </w:rPr>
        <w:t>технология      </w:t>
      </w:r>
      <w:r>
        <w:rPr>
          <w:rStyle w:val="C11"/>
          <w:b/>
          <w:bCs/>
          <w:color w:val="000000"/>
          <w:sz w:val="20"/>
          <w:szCs w:val="20"/>
        </w:rPr>
        <w:t>Класс: 7    Учебник (УМК)</w:t>
      </w:r>
      <w:r>
        <w:rPr>
          <w:rStyle w:val="C0"/>
          <w:color w:val="000000"/>
          <w:sz w:val="20"/>
          <w:szCs w:val="20"/>
        </w:rPr>
        <w:t>: В.Д. Симоненко. «Технология»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0"/>
          <w:szCs w:val="20"/>
        </w:rPr>
        <w:t>Тема урока:</w:t>
      </w:r>
      <w:r>
        <w:rPr>
          <w:rStyle w:val="C0"/>
          <w:color w:val="000000"/>
          <w:sz w:val="20"/>
          <w:szCs w:val="20"/>
        </w:rPr>
        <w:t> Изготовление фасонных деталей на токарном станке для обработки древесины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0"/>
          <w:szCs w:val="20"/>
        </w:rPr>
        <w:t> </w:t>
      </w:r>
      <w:r>
        <w:rPr>
          <w:rStyle w:val="C11"/>
          <w:b/>
          <w:bCs/>
          <w:color w:val="000000"/>
          <w:sz w:val="20"/>
          <w:szCs w:val="20"/>
        </w:rPr>
        <w:t>Тип урока</w:t>
      </w:r>
      <w:r>
        <w:rPr>
          <w:rStyle w:val="C0"/>
          <w:color w:val="000000"/>
          <w:sz w:val="20"/>
          <w:szCs w:val="20"/>
        </w:rPr>
        <w:t>: комбинированный (завершающий с оценкой готового изделия)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0"/>
          <w:szCs w:val="20"/>
        </w:rPr>
        <w:t>Оборудование:</w:t>
      </w:r>
      <w:r>
        <w:rPr>
          <w:rStyle w:val="C0"/>
          <w:color w:val="000000"/>
          <w:sz w:val="20"/>
          <w:szCs w:val="20"/>
        </w:rPr>
        <w:t> токарный станок по обработке древесины СТД – 120М, токарные стамески, технологическая карта изделия, образец изделия, мультимедийный проектор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0"/>
          <w:szCs w:val="20"/>
        </w:rPr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предметные результаты – умение точения геометрических тел вращения, устройство и работа токарного станка СТД-120М, составление технологической документации.</w:t>
      </w:r>
    </w:p>
    <w:p>
      <w:pPr>
        <w:pStyle w:val="C22"/>
        <w:shd w:fill="FFFFFF" w:val="clear"/>
        <w:spacing w:before="0" w:after="0"/>
        <w:jc w:val="both"/>
        <w:rPr/>
      </w:pPr>
      <w:r>
        <w:rPr>
          <w:rStyle w:val="C11"/>
          <w:rFonts w:cs="Calibri" w:ascii="Calibri" w:hAnsi="Calibri"/>
          <w:b/>
          <w:bCs/>
          <w:color w:val="000000"/>
          <w:sz w:val="20"/>
          <w:szCs w:val="20"/>
        </w:rPr>
        <w:t>Цели урока как планируемые результаты обучения, планируемый уровень достижения целей:</w:t>
      </w:r>
    </w:p>
    <w:tbl>
      <w:tblPr>
        <w:tblW w:w="1201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564"/>
        <w:gridCol w:w="4237"/>
      </w:tblGrid>
      <w:tr>
        <w:trPr/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ид планируемых учебных действий</w:t>
            </w:r>
          </w:p>
        </w:tc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чебные действия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владение алгоритмами решения организационных задач и технологических операций.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2 уровень — понимание, обоснованное применение операций.</w:t>
            </w:r>
          </w:p>
        </w:tc>
      </w:tr>
      <w:tr>
        <w:trPr/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Регулятивные</w:t>
            </w:r>
          </w:p>
        </w:tc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пределение последовательности завершающих операций с учетом конечного результата; составление плана и последовательности действий;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2 уровень — самостоятельное выполнение действий по алгоритму.</w:t>
            </w:r>
          </w:p>
        </w:tc>
      </w:tr>
      <w:tr>
        <w:trPr/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знавательные</w:t>
            </w:r>
          </w:p>
        </w:tc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ыбор наиболее оптимальных средств и способов решения задачи (составление технологической карты).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Коммуникативные</w:t>
            </w:r>
          </w:p>
        </w:tc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1 уровень — выполнение действий по алгоритму под управлением учителя.</w:t>
            </w:r>
          </w:p>
        </w:tc>
      </w:tr>
      <w:tr>
        <w:trPr/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провести самооценку, организовать взаимооценку и взаимопомощь  в группе.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2 уровень — самостоятельное выполнение действий с опорой на известный алгоритм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8531" w:type="dxa"/>
        <w:jc w:val="left"/>
        <w:tblInd w:w="-12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933"/>
        <w:gridCol w:w="1525"/>
        <w:gridCol w:w="2188"/>
        <w:gridCol w:w="2518"/>
        <w:gridCol w:w="2458"/>
        <w:gridCol w:w="2394"/>
        <w:gridCol w:w="2129"/>
        <w:gridCol w:w="3386"/>
      </w:tblGrid>
      <w:tr>
        <w:trPr/>
        <w:tc>
          <w:tcPr>
            <w:tcW w:w="3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Этап урока, время этапа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адачи этапа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Методы, приемы обучения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ы учебного взаимодействи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еятельность учащихся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уемые УУД и предметные действия</w:t>
            </w:r>
          </w:p>
        </w:tc>
      </w:tr>
      <w:tr>
        <w:trPr>
          <w:trHeight w:val="8832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Мотивационно-целевой этап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рг. Момент 3 мин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Актуализация знаний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рганизовать самоопределение детей к деятельности на уроке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Целеполагание и постановка задач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истематизировать имеющиеся у учащихся знания: приёмы токарного точения, инструмент для точения, технологическая последовательность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а по уточнению и конкрети-зации знаний из личного жизненного опыта.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фронтальная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ронтальная и группова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иветствует учеников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оверяет готовность к уроку, выдаёт индивидуальные задания к уроку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читель раздаёт учащимся изделия из древесины, выполненные на токарном станке СТД – 120М и предлагает выбрать стамески или резцы, с помощью которых эти изделия были изготовлены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дводит учащихся к цели  занятия: «научиться технологии изготовления деталей с коническими и фасонными поверхностями, выполненными из древесины» и ставит задачи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1. Изготовить одно из изделий прикладного назначения – ручку напильника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2. Выяснить последовательность выполнения точения фасонных поверхностей на токарном станке СТД 120М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3. Овладеть основными безопасными приёмами фасонного точен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ринимают на слух, визуально контролируют свою готовность к уроку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чащиеся отбирают инструмент и поясняют причину его выбора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ыдвигают предположения о технологии изготовления данных изделий.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0"/>
                <w:color w:val="000000"/>
                <w:sz w:val="20"/>
                <w:szCs w:val="20"/>
              </w:rPr>
              <w:t> самоорганизация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0"/>
                <w:color w:val="000000"/>
                <w:sz w:val="20"/>
                <w:szCs w:val="20"/>
              </w:rPr>
              <w:t> способность регулиро-вать свои действия, прогнозировать деятельность на уроке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сознание своих возможностей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 регулировать свои действия,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заимодействовать в группе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анализировать, выделять и формулировать  задачу; умение осознанно строить речевое высказывание.</w:t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исково-исследовательский этап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ыбор материалов и инструментов для выполнения поставленной задачи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построить алгоритм действия (технологическая карта)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Анализ и обсуждение вариантов  инструментария. Сравнение гвоздей и шурупов по величине соединяемых деталей.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группова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Художественное точение – широко распространённый вид художественной обработки древесины, применяемый при изготовлении мебели, посуды, игрушек и других предметов, который ведёт своё начало от старинных русских промыслов: Рис. 1. Зная свойства древесины, можете ли вы назвать, какие породы наиболее подходят для точения на токарном станке? Какие изделия ДПТ вам бы хотелось, изготовить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Какие трудности могут возникнуть при изготовлении этих изделий? Для изготовления детали с фасонными поверхностями применяют различные криволинейные шаблоны, или точные измерительные инструменты. Особенно это важно тогда, когда необходимо выполнить ряд одинаковых изделий, например: шахматы. Рис. 3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авайте вместе составим технологическую последовательность изготовления издел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едлагают породы древесины, подходящие для художественного точения сравнивают, анализируют и объясняют свой выбор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улируют критерии подбора используемого инструмента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оставляют технологическую последовательность изготовления ручки напильника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д руководством учителя корректируют технологическую карту.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0"/>
                <w:color w:val="000000"/>
                <w:sz w:val="20"/>
                <w:szCs w:val="20"/>
              </w:rPr>
              <w:t> проявление интереса и активности в выборе решения; установление личностного смысла знания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составлять план и последовательность действий,   осуществлять контроль по результату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0"/>
                <w:color w:val="000000"/>
                <w:sz w:val="20"/>
                <w:szCs w:val="20"/>
              </w:rPr>
              <w:t> умение рационально использовать технологическую информацию; оценивать технологические свойства материалов, ориентироваться в средствах и технологиях обработки материалов; умение подбирать инструмент и оборудование.</w:t>
            </w:r>
          </w:p>
        </w:tc>
      </w:tr>
      <w:tr>
        <w:trPr>
          <w:trHeight w:val="9862" w:hRule="atLeast"/>
        </w:trPr>
        <w:tc>
          <w:tcPr>
            <w:tcW w:w="3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актический этап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анализировать полученную информацию и применять на практике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сотрудничать на уроке с учителем, одноклассниками, в группе и коллективе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ронтальна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рганизует работу учащихся, следит за правильным выполнением операций, контролирует и корректирует действия учеников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дводит учащихся к выявлению причин и способов  устранения возможного брака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емонстрирует возможные искажения формы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ивлекает к обсуждению причин и способов устранения брака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пределяют и выполняют технологические операции, осуществляют самоконтроль выполнения операции, применяя, составленную ранее, технологическую документацию.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Личностные: </w:t>
            </w:r>
            <w:r>
              <w:rPr>
                <w:rStyle w:val="C0"/>
                <w:color w:val="000000"/>
                <w:sz w:val="20"/>
                <w:szCs w:val="20"/>
              </w:rPr>
              <w:t>умение овладеть нормами и правилами научной организации труда;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Развитие трудолюбия и ответственности за качество своей  и коллективной деятельности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составлять план и последовательность действий,   осуществлять контроль по результату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0"/>
                <w:color w:val="000000"/>
                <w:sz w:val="20"/>
                <w:szCs w:val="20"/>
              </w:rPr>
              <w:t> умение выделять необходимую  информацию; умение ориентироваться в средствах и технологиях обработки материалов; умение планировать свою трудовую деятельность; умение обосновывать показатели качества промежуточных операций.</w:t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Рефлексивно-оценочный этап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построить алгоритм действия (технологическая цепочка)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сотрудничать на уроке с учителем, одноклассниками, в группе и коллективе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ронтальна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Комментирует и объясняет допущенные ошибки, демонстрируя работы учеников.  Сравнивает качество работы учащихся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едлагает ответить на вопросы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оступен и понятен ли данный способ изготовления деталей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Где его можно применить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оответствует ли изделие техническим условиям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Где можно применить изготовленное изделие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дводит учащихся к выводу о декоративной отделке изделия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Можно ли произвести какие-либо работы с изделием  с тем, чтобы оно стало привлекательнее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бъясняет о целесообразности работы в бригаде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иксирует оценки учащихся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здравляет учащихся с первым точеным изделием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едлагает ученикам в качестве домашнего задания разработать проект изделия, с элементами фасонного точен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равнивают работы, оценивают свою работу и работы членов группы, отвечают  на вопросы учителя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елают вывод о значимости сложности и трудоёмкости операции; необходимости декорирования изделия. Проговаривают последовательность своих действий при точении детали, отмечая возникшие трудности при этом и их причины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0"/>
                <w:color w:val="000000"/>
                <w:sz w:val="20"/>
                <w:szCs w:val="20"/>
              </w:rPr>
              <w:t> умение провести самооценку и организовать взаимооценку (прогнозирование и контроль)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0"/>
                <w:color w:val="000000"/>
                <w:sz w:val="20"/>
                <w:szCs w:val="20"/>
              </w:rPr>
              <w:t> построение логической цепочки рассуждений и доказательство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i/>
                <w:iCs/>
                <w:color w:val="000000"/>
                <w:sz w:val="20"/>
                <w:szCs w:val="20"/>
              </w:rPr>
              <w:t>Познавательные: </w:t>
            </w:r>
            <w:r>
              <w:rPr>
                <w:rStyle w:val="C0"/>
                <w:color w:val="000000"/>
                <w:sz w:val="20"/>
                <w:szCs w:val="20"/>
              </w:rPr>
              <w:t>умение сформулировать алгоритм действия; выявлять допущенные ошибки и обосновывать способы их исправления обосновывать показатели качества конечных результатов.</w:t>
            </w:r>
          </w:p>
        </w:tc>
      </w:tr>
      <w:tr>
        <w:trPr>
          <w:trHeight w:val="608" w:hRule="atLeast"/>
        </w:trPr>
        <w:tc>
          <w:tcPr>
            <w:tcW w:w="34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1">
    <w:name w:val="c41"/>
    <w:qFormat/>
    <w:rPr/>
  </w:style>
  <w:style w:type="character" w:styleId="C0">
    <w:name w:val="c0"/>
    <w:qFormat/>
    <w:rPr/>
  </w:style>
  <w:style w:type="character" w:styleId="C11">
    <w:name w:val="c11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6:00Z</dcterms:created>
  <dc:creator>Petrovich</dc:creator>
  <dc:description/>
  <cp:keywords/>
  <dc:language>en-US</dc:language>
  <cp:lastModifiedBy>Admin</cp:lastModifiedBy>
  <cp:lastPrinted>2010-09-15T14:19:00Z</cp:lastPrinted>
  <dcterms:modified xsi:type="dcterms:W3CDTF">2020-08-23T06:35:00Z</dcterms:modified>
  <cp:revision>6</cp:revision>
  <dc:subject/>
  <dc:title>Рассмотрено                                    Рассмотрено                                  Утверждаю</dc:title>
</cp:coreProperties>
</file>