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/>
          <w:sz w:val="28"/>
          <w:szCs w:val="28"/>
        </w:rPr>
        <w:t>Что выполнять (какие операции или процедуры) и кто это должен дела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казывать консультативно-индивидуальную деятельность  для родителей, консультации носят информационно- просвятительного характе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ят консультации узкие специалисты (инструктор по физической культуре, психолог, логопед, воспитатель) педагоги с большим опытом рабо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ей команде старший воспитатель, психолог, логопед, инструктор по физической культуре, работают сообща и помогают в решении вопро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выполнять (описываются конкретные шаги в определенной очередности и последовательности)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имается заявка от родителей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всегда четко понимают к какому специалисту обратится со своим вопросом и, принимая заявку, консультант является навигатором и рекомендует родителям конкретного специалиста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</w:t>
      </w:r>
      <w:hyperlink r:id="rId2" w:tgtFrame="_blank">
        <w:r>
          <w:rPr>
            <w:rStyle w:val="InternetLink"/>
            <w:sz w:val="28"/>
            <w:szCs w:val="28"/>
          </w:rPr>
          <w:t>вопросы административно - правового характера </w:t>
        </w:r>
      </w:hyperlink>
      <w:r>
        <w:rPr>
          <w:sz w:val="28"/>
          <w:szCs w:val="28"/>
        </w:rPr>
        <w:t>консультирует, как правило, старший воспитатель, узкие специалисты консультируют по своему профилю, воспитатели отвечают на вопросы разного характера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i/>
          <w:sz w:val="28"/>
          <w:szCs w:val="28"/>
        </w:rPr>
        <w:t>При предварительной заявке консультант осуществляет подготовку к консультации</w:t>
      </w:r>
      <w:r>
        <w:rPr>
          <w:sz w:val="28"/>
          <w:szCs w:val="28"/>
        </w:rPr>
        <w:t xml:space="preserve"> (изучает литературы, получает информацию с Интернет ресурсов, подготовит  список литературы, сайтов, где родители почерпнут необходимую информацию для решения проблемы)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ция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sz w:val="28"/>
          <w:szCs w:val="28"/>
        </w:rPr>
        <w:t xml:space="preserve">Консультант внимательно выслушивает родителей, дав возможность им выговориться, проговорить свою проблему. Консультант дает возможность родителям самим поразмышлять в каком направлении они должны двигаться, решая проблему. В итоге часто родитель сам приходит к решению своей проблемы во время консультации. 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т консультанта должен идти позитив. Родитель беседуя с консультантом понимает, что он не один со своей проблемой,  и проблема решаема, и родитель уже понимает как ее надо начинать решать, к кому обратиться (медицинское учреждение, юридическая консультация, ...), каким интернет- источником воспользоваться, какую литературу почитать. 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b/>
          <w:sz w:val="28"/>
          <w:szCs w:val="28"/>
        </w:rPr>
        <w:t>3. Как часто они должны проводится (регламентируема регулярно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ичность)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sz w:val="28"/>
          <w:szCs w:val="28"/>
        </w:rPr>
        <w:t>Я думаю, что никакого регламента не должно быть, все идет по ситуации. Часто родители приходят с  разовыми вопросами, получив исчерпывающую информацию по своему вопросу у родителя не возникает необходимость  повторных консультаций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 получении консультации у узкого специалиста, родители  часто приходят на повторные консультации, в процессе решения проблемы возникают вопросы, родитель записывается на консультации. Однако предугадать заранее периодичность консультаций не получается, все опять же по ситуации – возникли вопросы, родители записываются на повторные консультации. 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b/>
          <w:sz w:val="28"/>
          <w:szCs w:val="28"/>
        </w:rPr>
        <w:t>4. Какие указаны инструменты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в первую очередь багаж знаний, которыми владеет специалист-консультант, Интернет-ресурсы, печатные издания, тренинги, мастер классы, родительские клубы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ожидается на выходе (результат после проведения процедуры)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, получив грамотную информацию уже понимает, как решать возникшую проблему, понимает в каком направлении ему «идти», выстраивает план и начинает действовать. 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ы (перечень необходимых инструментов, материалов и других ресурсов для каждого этапа операции)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заявление по телефону, на  сайте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sz w:val="28"/>
          <w:szCs w:val="28"/>
        </w:rPr>
        <w:t>При подготовки к консультации «заходим» на конкретные сайты(«Растим вместе», «Родитель+») читаем литературу, консультируемся с другими специалистами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консультации порой консультант вместе с родителями получаем информацию с интернет-ресурсов, либо звонит другому специалисту, уточняет к какому специалисту лучше обратиться с данной проблеме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sz w:val="28"/>
          <w:szCs w:val="28"/>
        </w:rPr>
        <w:t>Как консультант данного проекта не имею богатого опыта, опыт приходит во время работы. На курсах получила информации о различных мероприятиях, проектах, педагогических порталах, эта информация, которая помогает мне в моей работе.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3630" w:leader="none"/>
        </w:tabs>
        <w:ind w:firstLine="720"/>
        <w:jc w:val="both"/>
        <w:rPr/>
      </w:pPr>
      <w:r>
        <w:rPr>
          <w:sz w:val="28"/>
          <w:szCs w:val="28"/>
        </w:rPr>
        <w:t>Учитель по физической культуре  МОУ начальная школа- детский сад п. Красная Горка Рыбинского района Ярославской области Сесарева Полина Андреев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redir?src=1aa328&amp;via_page=1&amp;type=sr&amp;redir=eJzLKCkpsNLXLy8v10tMydXNLkoszstPzy8qztYrKtXPzEtJrdAryCjQNzIwNNQ1MNI1NNU1NAORpqZQMaCAka4RGJkaoIuZ6BoaMzAYmpobmZoYmxsYMDCFtTLUBa4Mr8tb_WjD4xxNAFScI4Y&amp;user_type=b&amp;detected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29:00Z</dcterms:created>
  <dc:creator>DjonLi</dc:creator>
  <dc:description/>
  <dc:language>en-US</dc:language>
  <cp:lastModifiedBy>admin</cp:lastModifiedBy>
  <dcterms:modified xsi:type="dcterms:W3CDTF">2019-11-11T07:29:00Z</dcterms:modified>
  <cp:revision>3</cp:revision>
  <dc:subject/>
  <dc:title>ТЕХНОЛОГИЧЕСКАЯ КАРТА</dc:title>
</cp:coreProperties>
</file>