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  <w:bCs/>
        </w:rPr>
        <w:t>4 класс (34 часа, по 1 час</w:t>
      </w:r>
      <w:r>
        <w:rPr/>
        <w:t xml:space="preserve"> в неделю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134"/>
        <w:gridCol w:w="1701"/>
      </w:tblGrid>
      <w:tr>
        <w:trPr>
          <w:trHeight w:val="60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69" w:firstLine="369"/>
              <w:rPr/>
            </w:pPr>
            <w:r>
              <w:rPr/>
              <w:t xml:space="preserve">Вве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: </w:t>
            </w:r>
            <w:r>
              <w:rPr>
                <w:b/>
                <w:bCs/>
                <w:color w:val="000000"/>
                <w:shd w:fill="FFFFFF" w:val="clear"/>
              </w:rPr>
              <w:t>Страна технических 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граф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воздуш</w:t>
              <w:softHyphen/>
              <w:t>ных п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испыта</w:t>
              <w:softHyphen/>
              <w:t>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ая топо</w:t>
              <w:softHyphen/>
              <w:t>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архи</w:t>
              <w:softHyphen/>
              <w:t>те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зод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творчес</w:t>
              <w:softHyphen/>
              <w:t>кие достиже</w:t>
              <w:softHyphen/>
              <w:t>ния (Город будущ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:</w:t>
            </w:r>
            <w:r>
              <w:rPr/>
              <w:t xml:space="preserve"> </w:t>
            </w:r>
            <w:r>
              <w:rPr>
                <w:b/>
              </w:rPr>
              <w:t>Страна разработчиков и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ительный хозя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ия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скуль</w:t>
              <w:softHyphen/>
              <w:t>п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устроителей праз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ерная у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ительный хозя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ия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:</w:t>
            </w:r>
            <w:r>
              <w:rPr/>
              <w:t xml:space="preserve"> </w:t>
            </w:r>
            <w:r>
              <w:rPr>
                <w:b/>
              </w:rPr>
              <w:t>Страна модель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и творчес</w:t>
              <w:softHyphen/>
              <w:t>кие достиже</w:t>
              <w:softHyphen/>
              <w:t>ния (Новогод</w:t>
              <w:softHyphen/>
              <w:t>ние зате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цкая мас</w:t>
              <w:softHyphen/>
              <w:t>те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крой</w:t>
              <w:softHyphen/>
              <w:t>ки и ши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флорис</w:t>
              <w:softHyphen/>
              <w:t>тов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джинсо</w:t>
              <w:softHyphen/>
              <w:t>вой фант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творчес</w:t>
              <w:softHyphen/>
              <w:t>кие достиже</w:t>
              <w:softHyphen/>
              <w:t>ния. Школа диз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цкая мас</w:t>
              <w:softHyphen/>
              <w:t>те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4:</w:t>
            </w:r>
            <w:r>
              <w:rPr/>
              <w:t xml:space="preserve"> </w:t>
            </w:r>
            <w:r>
              <w:rPr>
                <w:b/>
              </w:rPr>
              <w:t>Информацион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. Хранение и организац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с ком</w:t>
              <w:softHyphen/>
              <w:t>пью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</w:t>
              <w:softHyphen/>
              <w:t>т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4-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9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</w:t>
              <w:softHyphen/>
              <w:t>лицами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 — исправление ре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е публ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то такое Ин</w:t>
              <w:softHyphen/>
              <w:t>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</w:t>
              <w:softHyphen/>
              <w:t>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343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34343434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творчес</w:t>
              <w:softHyphen/>
              <w:t>кие достиже</w:t>
              <w:softHyphen/>
              <w:t>ния (компью</w:t>
              <w:softHyphen/>
              <w:t>тер в твоей жизни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2:30:00Z</dcterms:created>
  <dc:creator>Логопед</dc:creator>
  <dc:description/>
  <cp:keywords/>
  <dc:language>en-US</dc:language>
  <cp:lastModifiedBy>Логопед</cp:lastModifiedBy>
  <cp:lastPrinted>2019-09-07T16:15:00Z</cp:lastPrinted>
  <dcterms:modified xsi:type="dcterms:W3CDTF">2020-07-03T08:01:00Z</dcterms:modified>
  <cp:revision>14</cp:revision>
  <dc:subject/>
  <dc:title/>
</cp:coreProperties>
</file>