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ормирование представлений детей о временах год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. Образовательные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закрепить знания о временах год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обогащать словарный запас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формировать знания о диких животных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обобщить и закрепить знания о зимующих и перелетных птицах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учить воспринимать красоту природ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. Развивающие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вать наблюдательность, интерес к окружающей природе, активность, внимательность, умение рассуждать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вать эстетическое восприятие красоты природы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вать творческое воображение, смекалку, сообразительность, фантазию и логическое мышлени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3. Воспитательна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оспитывать любовь к природе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доставить детям радость и удовольствие от игр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оспитывать умение внимательно слушать рассказы своих товарищей, дополнять отве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борудование</w:t>
      </w:r>
      <w:r>
        <w:rPr>
          <w:color w:val="000000"/>
          <w:sz w:val="27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укла Незнайк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продукции с изображение всех времен год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иск с записями музыки «Времена года» П. Чайковского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пись – пение птиц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едметы для игры: корзинки, овощи и фрукты (резиновые муляжи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мусор»: фантики от конфет, коробки от сока, напитков, йогуртов, ведр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каждого ребенка: набор геометрических фигур, картон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етоды и приёмы: </w:t>
      </w:r>
      <w:r>
        <w:rPr>
          <w:color w:val="000000"/>
          <w:sz w:val="27"/>
          <w:szCs w:val="27"/>
        </w:rPr>
        <w:t>наглядный, игровой, словесны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 образовательной деятельност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 и дети встают в круг и выполняют упражнение, направленное на улучшение настрое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брались все дети в круг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ы мой друг, и я твой друг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репко за руки возьмем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друг другу улыбнем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.</w:t>
      </w:r>
      <w:r>
        <w:rPr>
          <w:color w:val="000000"/>
          <w:sz w:val="27"/>
          <w:szCs w:val="27"/>
        </w:rPr>
        <w:t> Давайте улыбнемся друг другу, чтобы подарить хорошее настроени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! А какое сейчас время года? (весна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дается стук в дверь. Появляется Незнай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знайка</w:t>
      </w:r>
      <w:r>
        <w:rPr>
          <w:color w:val="000000"/>
          <w:sz w:val="27"/>
          <w:szCs w:val="27"/>
        </w:rPr>
        <w:t>. Здравствуйте, ребята! Вы меня узнали? Я случайно услышал, что вы говорили о какой-то весне? А что это такое? (Время года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 нас в Цветочном городе всегда только одно время года – лето, а что такое весна мы не знае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. Незнайка, а у нас кроме лета, есть еще и другие времена года. Какие ребята? (Весна, зима, осень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идут они друг за другом по порядку. Какое время года наступает после лета? А после осени? А после зимы что наступит? А какое время года сменит весну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знайка</w:t>
      </w:r>
      <w:r>
        <w:rPr>
          <w:color w:val="000000"/>
          <w:sz w:val="27"/>
          <w:szCs w:val="27"/>
        </w:rPr>
        <w:t>. Ой, как интересно. Вы, ребята, расскажите мне об этих временах года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. Конечно, расскажем. Начнем мы с лета. Давайте рассмотрим картин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, расскажите Незнайке, какое у нас лето? (Жаркое, солнечное, все деревья зеленые, трава зеленая, птицы поют, бабочки летают, ягоды спеют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езнайка, а какое у вас лето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знайка</w:t>
      </w:r>
      <w:r>
        <w:rPr>
          <w:color w:val="000000"/>
          <w:sz w:val="27"/>
          <w:szCs w:val="27"/>
        </w:rPr>
        <w:t>. Жаркое, красивое, а еще у нас много цветов. И я хочу загадать вам </w:t>
      </w:r>
      <w:r>
        <w:rPr>
          <w:b/>
          <w:bCs/>
          <w:color w:val="000000"/>
          <w:sz w:val="27"/>
          <w:szCs w:val="27"/>
        </w:rPr>
        <w:t>загадки о цветах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пли солнца спозаранку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явились на полянк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Это в желтый сарафанчик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рядился … (Одуванчик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оит в лесу кудряш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елая рубаш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ердечко золото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это такое? (Ромашка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Эх, звоночки, синий цве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язычком, а звону нет. (Колокольчик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знайка</w:t>
      </w:r>
      <w:r>
        <w:rPr>
          <w:color w:val="000000"/>
          <w:sz w:val="27"/>
          <w:szCs w:val="27"/>
        </w:rPr>
        <w:t>. Молодцы, ребята! А еще у нас летом много ягод, грибов, орехов. Но так, как мы очень маленького роста, нам очень трудно их собира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. Ребята, поможем Незнайке и его друзьям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гра «Собери урожай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. Давайте, посчитаем, сколько набрали овощей и фруктов. (Дети отдают корзинки с урожаем Незнайке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ка мы помогали Незнайке, у нас в природе произошли изменения. (Звучит отрывок из произведения П.И. Чайковского «Времена года» - «Октябрь».) Посмотрите, что вы видите на картине? (наступила осень). Как вы определили? (листья на деревьях стали разноцветными). А что еще происходит осенью? (листья опадают, становиться холодно, солнце мало светит, идут дожди, птицы улетают в теплые края, дикие животные готовятся к зиме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знайка.</w:t>
      </w:r>
      <w:r>
        <w:rPr>
          <w:color w:val="000000"/>
          <w:sz w:val="27"/>
          <w:szCs w:val="27"/>
        </w:rPr>
        <w:t> А как они готовятся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гра «Четвертый лишний» (дикие животные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ь: найти лишнюю картинку (дикое животное) и рассказать, как это животное готовится к зим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. Посмотрите, в природе опять произошли изменения. (Звучит отрывок из произведения П.И. Чайковского «Времена года» - «Январь».) Посмотрите на картину. Какое наступило время года? (зима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знайка</w:t>
      </w:r>
      <w:r>
        <w:rPr>
          <w:color w:val="000000"/>
          <w:sz w:val="27"/>
          <w:szCs w:val="27"/>
        </w:rPr>
        <w:t>. А как вы определили? (лежит снег на деревьях, на земле, мороз, птиц не видно, т.д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. Не смотря на то, что зимой очень холодно, мы ее очень любим. А за что? (можно кататься на санках, лыжах, коньках, лепить снеговика, играть в снежки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авайте, мы покажем Незнайке, как мы гуляем на улиц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Динамическая пауз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Раз, два, три, четыре, пять -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во двор пришли гуля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абу снежную лепили,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тичек крошками кормили,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горки мы потом катались,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ещё в снегу валялись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 в снегу домой пришли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ъели суп и спать лег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Выполнение движений по тексту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. Вот видишь, Незнайка, какая бывает зима. А после зимы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ирода проснулась,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 радостью дыши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ановятся дни все длинней и длинн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солнце гуляет по небу все выше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веет теплом от оживших пол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 каком времени года я прочитала вам стихотворение? (весне). (Звучит отрывок из произведения П.И. Чайковского «Времена года» - «Апрель»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знайка</w:t>
      </w:r>
      <w:r>
        <w:rPr>
          <w:color w:val="000000"/>
          <w:sz w:val="27"/>
          <w:szCs w:val="27"/>
        </w:rPr>
        <w:t>. А какие признаки у весны? (становится тепло, тает снег, на ветках распускаются листочки, зацветают первые цветы, дикие животные меняют свои шубки на летние). Рассмотрим как изобразил весну художни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. Посмотрите, как красиво весной в лесу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это такое? (вся поляна в мусоре). Кто же так сделал? Наверно, кто-то уже побывал в лесу, любовался природой, и оставил после себя мусор. Как нам поступить? (убрать мусор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 берут ведра и убирают мусор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. Молодцы ребята! Почему нельзя оставлять мусор в лесу? (это опасно для людей, животных, вредно для природы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кто возвращается в лес из теплых краев? (птицы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авайте послушаем, как они пою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лушание пения птиц</w:t>
      </w:r>
      <w:r>
        <w:rPr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ведь весной люди помогают птицам. Как? (делают скворечники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т и мы сейчас сделаем скворечники для птиц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 выкладывают </w:t>
      </w:r>
      <w:r>
        <w:rPr>
          <w:b/>
          <w:bCs/>
          <w:color w:val="000000"/>
          <w:sz w:val="27"/>
          <w:szCs w:val="27"/>
        </w:rPr>
        <w:t>скворечники из геометрических фигур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лодцы, ребята. Помогли птица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на смену весне опять пришло лет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знайка.</w:t>
      </w:r>
      <w:r>
        <w:rPr>
          <w:color w:val="000000"/>
          <w:sz w:val="27"/>
          <w:szCs w:val="27"/>
        </w:rPr>
        <w:t> Спасибо вам ребята, что познакомили меня со всеми временами года. А еще попрошу вас вечером нарисовать для жителей цветочного города рисунки о своем любимом времени год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мне пора отправляться домой и рассказать своим друзьям о том, что я узнал от вас о временах год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. Спасибо и тебе Незнайка, мы с ребятами тоже вспомнили, что происходит во все времена года, а вечером постараемся выполнить твою просьб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 прощаются с Незнайко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 проводит игру-итог «Вопрос-ответ» с мячо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то приходил к нам в гост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гда птицы возвращаются из теплых краев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ое время года находится между осенью и весной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ое время года самое жарко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гда заяц меняет серую шубу на белую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лодцы, вы хорошо сегодня потрудились. Спасибо вам большо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9:27:00Z</dcterms:created>
  <dc:creator>пк</dc:creator>
  <dc:description/>
  <dc:language>en-US</dc:language>
  <cp:lastModifiedBy>пк</cp:lastModifiedBy>
  <dcterms:modified xsi:type="dcterms:W3CDTF">2020-08-23T09:27:00Z</dcterms:modified>
  <cp:revision>1</cp:revision>
  <dc:subject/>
  <dc:title/>
</cp:coreProperties>
</file>