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Style w:val="StrongEmphasis"/>
          <w:sz w:val="44"/>
          <w:szCs w:val="44"/>
        </w:rPr>
      </w:pPr>
      <w:r>
        <w:rPr/>
      </w:r>
    </w:p>
    <w:p>
      <w:pPr>
        <w:pStyle w:val="Style15"/>
        <w:jc w:val="center"/>
        <w:rPr>
          <w:rStyle w:val="StrongEmphasis"/>
          <w:sz w:val="44"/>
          <w:szCs w:val="44"/>
        </w:rPr>
      </w:pPr>
      <w:r>
        <w:rPr/>
      </w:r>
    </w:p>
    <w:p>
      <w:pPr>
        <w:pStyle w:val="Style15"/>
        <w:jc w:val="center"/>
        <w:rPr>
          <w:rStyle w:val="StrongEmphasis"/>
          <w:sz w:val="56"/>
          <w:szCs w:val="56"/>
        </w:rPr>
      </w:pPr>
      <w:r>
        <w:rPr/>
      </w:r>
    </w:p>
    <w:p>
      <w:pPr>
        <w:pStyle w:val="Style15"/>
        <w:jc w:val="center"/>
        <w:rPr>
          <w:rStyle w:val="StrongEmphasis"/>
          <w:sz w:val="56"/>
          <w:szCs w:val="56"/>
        </w:rPr>
      </w:pPr>
      <w:r>
        <w:rPr/>
      </w:r>
    </w:p>
    <w:p>
      <w:pPr>
        <w:pStyle w:val="Style15"/>
        <w:jc w:val="center"/>
        <w:rPr>
          <w:rStyle w:val="StrongEmphasis"/>
          <w:sz w:val="56"/>
          <w:szCs w:val="56"/>
        </w:rPr>
      </w:pPr>
      <w:r>
        <w:rPr>
          <w:rStyle w:val="StrongEmphasis"/>
          <w:sz w:val="56"/>
          <w:szCs w:val="56"/>
        </w:rPr>
        <w:t>Доклад на тему:</w:t>
      </w:r>
    </w:p>
    <w:p>
      <w:pPr>
        <w:pStyle w:val="Style15"/>
        <w:jc w:val="both"/>
        <w:rPr>
          <w:b/>
          <w:b/>
          <w:sz w:val="44"/>
          <w:szCs w:val="44"/>
        </w:rPr>
      </w:pPr>
      <w:r>
        <w:rPr>
          <w:rStyle w:val="StrongEmphasis"/>
          <w:b w:val="false"/>
          <w:sz w:val="44"/>
          <w:szCs w:val="44"/>
        </w:rPr>
        <w:t>«ИКТ  И  ЦИФРОВЫЕ ОБРАЗОВАТЕЛЬНЫЕ РЕСУРСЫ ПО ОБЩЕСТВЕННЫМ ДИСЦИПЛИНАМ: ТЕХНОЛОГИИ И ПРОБЛЕМЫ ИСПОЛЬЗОВАНИЯ НА УРОКАХ»</w:t>
      </w:r>
    </w:p>
    <w:p>
      <w:pPr>
        <w:pStyle w:val="Style15"/>
        <w:jc w:val="center"/>
        <w:rPr>
          <w:rStyle w:val="StrongEmphasis"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5"/>
        <w:rPr>
          <w:rStyle w:val="StrongEmphasis"/>
          <w:sz w:val="44"/>
          <w:szCs w:val="44"/>
        </w:rPr>
      </w:pPr>
      <w:r>
        <w:rPr/>
      </w:r>
    </w:p>
    <w:p>
      <w:pPr>
        <w:pStyle w:val="Style15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right"/>
        <w:rPr/>
      </w:pPr>
      <w:r>
        <w:rPr>
          <w:rStyle w:val="StrongEmphasis"/>
          <w:sz w:val="28"/>
          <w:szCs w:val="28"/>
        </w:rPr>
        <w:t>Учитель обществознания</w:t>
      </w:r>
    </w:p>
    <w:p>
      <w:pPr>
        <w:pStyle w:val="Style15"/>
        <w:jc w:val="right"/>
        <w:rPr/>
      </w:pPr>
      <w:r>
        <w:rPr>
          <w:rStyle w:val="StrongEmphasis"/>
          <w:sz w:val="28"/>
          <w:szCs w:val="28"/>
        </w:rPr>
        <w:t>МБОУ «Шугуровская СОШ»</w:t>
      </w:r>
    </w:p>
    <w:p>
      <w:pPr>
        <w:pStyle w:val="Style15"/>
        <w:jc w:val="right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Астайкина Л.Д.</w:t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/>
      </w:pPr>
      <w:r>
        <w:rPr>
          <w:rStyle w:val="StrongEmphasis"/>
          <w:sz w:val="28"/>
          <w:szCs w:val="28"/>
        </w:rPr>
        <w:t>2020 год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становления новой системы образования, особую актуальность приобретают вопросы освоения и применения современных образовательных технологий. Важнейшей составляющей педагогического процесса становится личностно-ориентированное взаимодействие учителя с учениками. Наблюдаются тенденции совершенствования образовательных технологий, характеризующихся переходом от учения как функции запоминания, к учению как процессу умственного развития. Важнейшим направлением реализации концепции модернизации образования являются информатизация и компьютеризация. Современный учебный процесс, протекающий в условиях информатизации и массовой коммуникации всех сфер общественной жизни, требует существенного расширения арсенала средств обучения, связанных, в частности, с использованием электронных образовательных ресурсов (ЭОР), под которыми сегодня понимаются и элементарные информационные объекты (фотографии, видеофрагменты, звукозаписи, текстовые документы, анимации, интерактивные модели, задания в  тестовой форме и т.д.), и комбинации таких объектов (например, в привязке к определённой теме, конкретному учебнику, предметной области и т.д.), и инновационные конструктивные среды, поддерживающие творческую индивидуальную и коллективную учебно-познавательную деятельность обучающихся, и  мультимедийные интерактивные электронные учебники – основные учебные издания, содержащие системное изложение материала учебных предметов, соответствующие государственному стандарту, воспроизводи-мые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азличных современных электронных устройствах. Важной  здесь становиться задача выбора учителем  оптимальной методик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я методику, целесообразно исходить из идеи органичного введения новых технологических средств в традиционный урок. Для достижения цели урока надо думать не только об эмоциональной окраске и зрелищности, а органично сочетать вербальные методы обучения с методами поисковой и творческой деятельности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о информационные технологии наибольший эффект дают лишь в сочетании с передовыми педагогическими технологиями. Следовательно актуальным становится вопрос о целесообразном сочетании информационных и педагогических технологий и их совместном применении. В то же время необходимо учитывать специфику истории и обществознания, отнесенных в современной классификации к предметам с ведущим компонентом ценностной ориентации. В их преподавании практически невозможно применение современных технологий в чистом виде. Приходится их преломлять, видоизменять, искать наиболее приемлемые. Современное обучение сегодня трудно представить без технологии мультимедиа, которая позволяет использовать текст, графику, видео- и мультипликацию в интерактивном режиме и тем самым расширяет области применения компьютера в учебном процессе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ую роль в этом может и должно сыграть активное применение ИКТ в учебном процессе, поскольку, как показывает практик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ИКТ способствует повышению качества знаний учащихся, уровню воспитанности, общему и специальному развитию дет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ИКТ позволяет достигать устойчивых положительных результатов обучения, воспитания и развит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ИКТ позволяет добиваться стабильности результатов учебно-воспитательного процесс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КТ позволяет организовать новые формы, методы обучения и воспитания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 меня сложились следующие формы применения ИКТ на уроках обществозна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в Word: тексты документально-методических комплексов, тесты, контрольные работы, дидактический раздаточный материал и т.д.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в Power Point: мультимедийные презентации учителя и ученик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в Excel: интерактивные тесты, диаграммы, таблиц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 Internet и ЭОРов: дополнительный материа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льтимедийные обучающие диски - необходимая информация, способствующая наилучшему запоминанию материала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КТ как средство контроля знаний учащихся, цифровые образовательные ресурсы (ЦОР), в том числе интерактивные тесты, созданные в программе Hot Potatoes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данных форм работы позволяет стимулировать и развивать познавательный интерес учащихся, формировать у них навыки работы с информацией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новлюсь на некоторых формах ЦОР более подробно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зентация</w:t>
      </w:r>
      <w:r>
        <w:rPr>
          <w:rFonts w:cs="Times New Roman" w:ascii="Times New Roman" w:hAnsi="Times New Roman"/>
          <w:sz w:val="28"/>
          <w:szCs w:val="28"/>
        </w:rPr>
        <w:t xml:space="preserve"> как форма преподавания, безусловно, позволяет сделать процесс обучения более наглядным и привлекательным. Эта форма ЦОР является наиболее распространенной среди учителей не только истории и обществознания, но и других учебных предметов. И это неслучайно, ведь она позволяет в доступной и понятной для учащихся форме донести до них учебный материал и определить структуру и формы работы на уроке. Также самостоятельное конструирование презентаций является одним из видов самостоятельной работы учащихся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льтимедийные обучающие диски</w:t>
      </w:r>
      <w:r>
        <w:rPr>
          <w:rFonts w:cs="Times New Roman" w:ascii="Times New Roman" w:hAnsi="Times New Roman"/>
          <w:sz w:val="28"/>
          <w:szCs w:val="28"/>
        </w:rPr>
        <w:t xml:space="preserve"> – это чаще всего электронные приложения к учебникам, конкретизирующие его содержание и имеющие возможности контроля знаний по отдельным темам. Также в их арсенал входят галереи, словарь  с различными терминами, интерактивные тесты и др. Преимущество данного цифрового  образовательного ресурса заключается в том, в них собран материал к каждому уроке и каждой теме, который позволяет сформировать у учащихся необходимые компоненты исторического и обществоведческого знания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 особое внимание в последнее время уделяется использованию </w:t>
      </w:r>
      <w:r>
        <w:rPr>
          <w:rFonts w:cs="Times New Roman" w:ascii="Times New Roman" w:hAnsi="Times New Roman"/>
          <w:i/>
          <w:sz w:val="28"/>
          <w:szCs w:val="28"/>
        </w:rPr>
        <w:t>открытых электронных образовательных ресурсов</w:t>
      </w:r>
      <w:r>
        <w:rPr>
          <w:rFonts w:cs="Times New Roman" w:ascii="Times New Roman" w:hAnsi="Times New Roman"/>
          <w:sz w:val="28"/>
          <w:szCs w:val="28"/>
        </w:rPr>
        <w:t xml:space="preserve">. Под ними, прежде всего, понимаются созданные в самых разнообразных форматах электронные средства обучения по самым разнообразным предметам и темам. Не исключением и являются история и обществознание. Помимо мультимедийных презентаций и обучающих дисков, целесообразно использовать открытые образовательные ресурсы сети Интернет. В частности, очень полезными являются ресурсы двух информационно-методических ресурсов: Единая коллекция цифровых образовательных ресурсов -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chool-collection.edu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Федеральный центр информационно - образовательных  ресурсов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cior.edu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</w:t>
      </w:r>
      <w:r>
        <w:rPr>
          <w:rFonts w:cs="Times New Roman" w:ascii="Times New Roman" w:hAnsi="Times New Roman"/>
          <w:sz w:val="28"/>
          <w:szCs w:val="28"/>
        </w:rPr>
        <w:t xml:space="preserve">Эти ресурсы являются специализированными учебно-методическими лабораториями Министерства образования и науки Российской Федерации  и предоставляют возможность открытого доступа к самым разнообразным ЦОРам по истории и обществознанию. У каждого из этих сайтов есть свои особенности. В частности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chool-collection.edu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яет ресурсы в самых разных форматах: от текстовых файлов до интерактивных тестов. В последнее время получили распространение открытые образовательные модульные мультимедиа системы (ОМС), объединяющие электронные учебные модули трех типов: информационные, практические и контрольные. Электронные учебные модули создаются по тематическим элементам учебных предметов и дисциплин. Каждый учебный модуль автономен и представляет собой законченный интерактивный мультимедиа продукт, нацеленный на решение определенной учебной задачи. Для воспроизведения учебного модуля на компьютере требуется предварительно установить специальный программный продукт – ОМС-плеер. Данные учебные модули широко представлены на сайте Федерального центра цифровых образовательных ресурсов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вышеперечисленных средств обучения следует заметить, что у каждого педагога  есть возможность создавать и собственные электронные образовательные ресурсы. И речь в данном случае идут не только о презентациях, которые широко вошли в образовательный процесс. Речь идет о более сложных ЭОР, которые педагог может создать с помощью специального программного обеспечения. Примером такого является программа HOT Potatoes. Она позволяет создавать средства контроля качества знаний учащихся, а именно интерактивные тесты самых разных видов (от обычного тестового задания до заданий, связанных с выбором соответствий).  Использование данной формы работы значительно расширит педагогический арсенал учителя, сделает процесс обучения более творческим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ение цифровых образовательных ресурсов в преподавании таких общественных дисциплин, как история и обществознания – важный методический и организационный аспект деятельности современного учителя. Анализируя  опыт применения ЦОР на уроках, можно выделить две основные проблемы: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Организация и распределение рабочего времени учителя на уроке. Строго определенное время урока не позволяет слишком много «увлекаться» ЦОРами, так как требуется дать учащимся основной учебный материал. 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Рациональное сочетание традиционных педагогических приемов и современных средств обучения. Повышая степень наглядности учебного материала и степень самостоятельности учащихся, нужно помнить о важности традиционных приемов обучения, характерных для методики преподавания истории  и обществозна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</w:t>
      </w:r>
      <w:r>
        <w:rPr>
          <w:rFonts w:cs="Times New Roman" w:ascii="Times New Roman" w:hAnsi="Times New Roman"/>
          <w:sz w:val="28"/>
          <w:szCs w:val="28"/>
        </w:rPr>
        <w:t>Подводя итоги, стоит отметить, что ЦОРы является универсальным средством обучения, так как их использование возможно и эффективно на любом этапе урока – от объяснения нового материала до контроля знаний учащихся. Незаменима роль ЦОР и при подготовке к государственной итоговой аттестации, так как они представляют собой важный инструмент формирования основных компетенций учащихся и знаний по предмету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е того, ЦОРы можно рассматривать как и средство самообразования как учителей так и учеников. Предоставляя широкие возможности восприятия новой информации, ЦОР являются ключевым фактором построения не только информационно-образовательного пространства школы, но и всей системы управления качеством знаний. Важной содержательной основой применения ЦОР является изменение модели взаимодействия между учениками и учителем. Активность учителя уступает место активности учащихся, а задачей учителя становится создания условий для инициативы ребят. Данный принцип организации учебного процесса есть неотъемлемое и важнейшее требование перехода от знаниевой к деятельностной парадигме образования.    Задача современного учителя истории и обществознания состоит в рациональном и гармоничной сочетании традиционной методики преподавания и использовании современных образовательных ресурсов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fcior.edu.ru/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4:09:00Z</dcterms:created>
  <dc:creator>Admin</dc:creator>
  <dc:description/>
  <cp:keywords/>
  <dc:language>en-US</dc:language>
  <cp:lastModifiedBy>Admin</cp:lastModifiedBy>
  <dcterms:modified xsi:type="dcterms:W3CDTF">2020-08-24T03:46:00Z</dcterms:modified>
  <cp:revision>4</cp:revision>
  <dc:subject/>
  <dc:title>Методическое объединение учителей истории и обществознания Минераловодского городского округа</dc:title>
</cp:coreProperties>
</file>