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Элективный курс "Алгебра модуля " </w:t>
      </w:r>
    </w:p>
    <w:p>
      <w:pPr>
        <w:pStyle w:val="Style13"/>
        <w:rPr/>
      </w:pPr>
      <w:r>
        <w:rPr/>
        <w:t>Элективный курс посвящен систематическому изложению учебного материала, связанного с понятием модуля и аспектами его применения. В нем рассматриваются различные методы решения уравнений и неравенств с модулем, основанные на его определении, свойствах и графической интерпретации. Кроме того, в данном курсе уделено внимание решению систем уравнений и неравенств с модулем, построению графиков функций с модулем, а также изображению плоских множеств на плоскости.</w:t>
      </w:r>
    </w:p>
    <w:p>
      <w:pPr>
        <w:pStyle w:val="Style13"/>
        <w:rPr/>
      </w:pPr>
      <w:r>
        <w:rPr/>
        <w:t>Для курса характерна практическая направленность. Его основное содержание составляют учебные задачи. Часть из них приводится с полным решением, иллюстрирующим тот или иной метод. Другие задания предлагаются для самостоятельной работы с дифференцированным подходом. Правильность выполнения этих заданий контролируется посредством приведенных ответов. Изложение практических примеров сопровождается необходимыми теоретическими сведениями.</w:t>
      </w:r>
    </w:p>
    <w:p>
      <w:pPr>
        <w:pStyle w:val="Style13"/>
        <w:rPr/>
      </w:pPr>
      <w:r>
        <w:rPr/>
        <w:t xml:space="preserve">Элективный курс «Алгебра модуля в основной школе» направлен на предпрофильную подготовку учащихся основной школы к обучению в физико-математических классах, решения, так как в математическом анализе одно из первых и фундаментальных понятий – понятие предела – в своем определении содержит понятие модуля. В теории приближенных вычислений первым важнейшим понятием является понятие абсолютной погрешности приближенного числа, определяемое через понятие абсолютной величины числа. В механике основным первоначальным понятием является понятие вектора, важнейшей характеристикой которого служит абсолютная величина (модуль). Кроме того, задания ГИА в 9 классе и ЕГЭ в 11 классе по математике предполагают умения оперировать с модулем на высоком уровне. </w:t>
      </w:r>
    </w:p>
    <w:p>
      <w:pPr>
        <w:pStyle w:val="Style13"/>
        <w:rPr/>
      </w:pPr>
      <w:r>
        <w:rPr/>
        <w:t xml:space="preserve">Таким образом, данный элективный курс поможет подготовить учащихся основной школы к успешному обучению в старших классах, а также к успешной сдаче ГИА за курс основной школы. </w:t>
      </w:r>
    </w:p>
    <w:p>
      <w:pPr>
        <w:pStyle w:val="Heading3"/>
        <w:jc w:val="center"/>
        <w:rPr/>
      </w:pPr>
      <w:r>
        <w:rPr/>
        <w:t>Учебно-тематический план.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3"/>
        <w:gridCol w:w="4421"/>
        <w:gridCol w:w="1080"/>
        <w:gridCol w:w="3439"/>
      </w:tblGrid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нятие модуля. Определение модуля числа и его применение при решении уравнений.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ешение неравенств вида </w:t>
            </w:r>
            <w:r>
              <w:rPr>
                <w:i/>
                <w:iCs/>
              </w:rPr>
              <w:t>|x| &lt; a</w:t>
            </w:r>
            <w:r>
              <w:rPr/>
              <w:t xml:space="preserve"> и </w:t>
            </w:r>
            <w:r>
              <w:rPr>
                <w:i/>
                <w:iCs/>
              </w:rPr>
              <w:t>|x| &gt; a</w:t>
            </w:r>
            <w:r>
              <w:rPr/>
              <w:t xml:space="preserve"> с помощью равносильных переходов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машняя контрольная работ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уравнений и неравенств с модулем посредством метода интервалов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бота с таблицами Гальперина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Решение контрольных дифференцированных заданий.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ойства модуля числа. Решение уравнений и неравенств с модулем, используя свойства модуля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стемы уравнений и неравенств с модулем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контрольных дифференцированных заданий.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дуль и преобразование корней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контрольных дифференцированных заданий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дуль и иррациональные уравнения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 с модулем, используя определение модуля и с помощью метода интервалов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фференцированный зачет.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3"/>
        <w:rPr/>
      </w:pPr>
      <w:r>
        <w:rPr/>
        <w:t>Содержание курса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Тема 1. Понятие модуля. Определение модуля числа и его применение при решении уравнений. </w:t>
      </w:r>
    </w:p>
    <w:p>
      <w:pPr>
        <w:pStyle w:val="Style13"/>
        <w:rPr/>
      </w:pPr>
      <w:r>
        <w:rPr/>
        <w:t>На первом занятии учащимся сообщается цель и значение данного курса. Определение модуля числа (геометрическая и аналитическая интерпретации). Уравнения, решаемые с помощью определения модуля числа. Задания для самостоятельной работы.</w:t>
      </w:r>
    </w:p>
    <w:p>
      <w:pPr>
        <w:pStyle w:val="Style13"/>
        <w:rPr/>
      </w:pPr>
      <w:r>
        <w:rPr>
          <w:b/>
          <w:bCs/>
        </w:rPr>
        <w:t xml:space="preserve">Тема 2. Решение неравенств вида </w:t>
      </w:r>
      <w:r>
        <w:rPr>
          <w:b/>
          <w:bCs/>
          <w:i/>
          <w:iCs/>
        </w:rPr>
        <w:t>|x| &lt; a</w:t>
      </w:r>
      <w:r>
        <w:rPr>
          <w:b/>
          <w:bCs/>
        </w:rPr>
        <w:t xml:space="preserve"> и </w:t>
      </w:r>
      <w:r>
        <w:rPr>
          <w:b/>
          <w:bCs/>
          <w:i/>
          <w:iCs/>
        </w:rPr>
        <w:t xml:space="preserve">|x| &gt; a </w:t>
      </w:r>
      <w:r>
        <w:rPr>
          <w:b/>
          <w:bCs/>
        </w:rPr>
        <w:t xml:space="preserve">с помощью равносильных переходов. </w:t>
      </w:r>
    </w:p>
    <w:p>
      <w:pPr>
        <w:pStyle w:val="Style13"/>
        <w:rPr/>
      </w:pPr>
      <w:r>
        <w:rPr/>
        <w:t xml:space="preserve">Неравенства вида </w:t>
      </w:r>
      <w:r>
        <w:rPr>
          <w:i/>
          <w:iCs/>
        </w:rPr>
        <w:t>|x| &lt; a</w:t>
      </w:r>
      <w:r>
        <w:rPr/>
        <w:t xml:space="preserve"> и </w:t>
      </w:r>
      <w:r>
        <w:rPr>
          <w:i/>
          <w:iCs/>
        </w:rPr>
        <w:t>|x| &gt; a</w:t>
      </w:r>
      <w:r>
        <w:rPr/>
        <w:t xml:space="preserve">, их геометрическая интерпретация. Примеры неравенств, решаемых с помощью определения модуля числа. Набор дифференцированных заданий по данной тематике.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Тема 3. Решение уравнений и неравенств с модулем посредством метода интервалов.</w:t>
      </w:r>
    </w:p>
    <w:p>
      <w:pPr>
        <w:pStyle w:val="Style13"/>
        <w:rPr/>
      </w:pPr>
      <w:r>
        <w:rPr/>
        <w:t xml:space="preserve">Метод интервалов при решении уравнений и неравенств с модулем. Теорема о знакопостоянстве функции. Примеры решения уравнений и неравенств с помощью метода интервалов.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Тема 4. Свойства модуля. Решение уравнений и неравенств с модулем, используя свойства модуля.</w:t>
      </w:r>
    </w:p>
    <w:p>
      <w:pPr>
        <w:pStyle w:val="Style13"/>
        <w:rPr/>
      </w:pPr>
      <w:r>
        <w:rPr/>
        <w:t>Свойства модуля числа. Примеры применения свойств модуля числа при решении уравнений, неравенств. Задания для самостоятельной работы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Тема 5. Системы уравнений и неравенств с модулем.</w:t>
      </w:r>
    </w:p>
    <w:p>
      <w:pPr>
        <w:pStyle w:val="Style13"/>
        <w:rPr/>
      </w:pPr>
      <w:r>
        <w:rPr/>
        <w:t xml:space="preserve">Системы уравнений и неравенств с модулем, методы их решения. Набор дифференцированных заданий по данной тематике.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Тема 6. Модуль и преобразование корней.</w:t>
      </w:r>
    </w:p>
    <w:p>
      <w:pPr>
        <w:pStyle w:val="Style13"/>
        <w:rPr/>
      </w:pPr>
      <w:r>
        <w:rPr/>
        <w:t>Применение понятия модуля числа и его свойств при преобразовании выражений. Задания для самостоятельной работы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Тема 7. Модуль и иррациональные уравнения.</w:t>
      </w:r>
    </w:p>
    <w:p>
      <w:pPr>
        <w:pStyle w:val="Style13"/>
        <w:rPr/>
      </w:pPr>
      <w:r>
        <w:rPr/>
        <w:t>Примеры решения иррациональных уравнений с помощью определения и свойств модуля числа. Набор дифференцированных заданий по данной тематике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Тема 8. Построение графиков функций с модулем, используя определение модуля и с помощью метода интервалов.</w:t>
      </w:r>
    </w:p>
    <w:p>
      <w:pPr>
        <w:pStyle w:val="Style13"/>
        <w:rPr/>
      </w:pPr>
      <w:r>
        <w:rPr/>
        <w:t>Построение графиков функции с модулем с помощью определения модуля числа, с помощью метода интервалов. Преобразование графиков. Набор дифференцированных заданий по данной тематике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Тема 9. Итоговый контроль.</w:t>
      </w:r>
    </w:p>
    <w:p>
      <w:pPr>
        <w:pStyle w:val="Style13"/>
        <w:rPr/>
      </w:pPr>
      <w:r>
        <w:rPr/>
        <w:t>Итоговая диагностика может быть проведена в виде зачета, виде тестовых заданий, но обязательно дифференцированного характера.</w:t>
      </w:r>
    </w:p>
    <w:p>
      <w:pPr>
        <w:pStyle w:val="Style13"/>
        <w:rPr/>
      </w:pPr>
      <w:hyperlink r:id="rId2">
        <w:r>
          <w:rPr>
            <w:rStyle w:val="InternetLink"/>
            <w:b/>
            <w:bCs/>
          </w:rPr>
          <w:t>Элективный курс «Алгебра модуля в основной школе»</w:t>
        </w:r>
      </w:hyperlink>
    </w:p>
    <w:p>
      <w:pPr>
        <w:pStyle w:val="Style13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.В. Ткачук. Математика – абитуриенту. Том 1.М.: МЦНМО, 1997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едпрофильная подготовка учащихся 9 классов по математике: Общие положения, структура портфолио, программы курсов, сценарии занятий/ Данкова И.Н., Бондаренко Т.Е. – М.: «5 за знания»,2006.-128с.-(«Электив»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лейменов В.А. Математика. Решение задач повышенной сложности. – М.: «Интелект-центр»,2004, - 168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толин А.В. Комплексные упражнения по математике с решениями. 76-11 классы. – Х.: ИМП «Рубикон», 1995. – 240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ематические тесты. Часть 1. Математика. ЕГЭ-2010.:/Под редакцией Ф.Ф.Лысенко. – Ростов-на-Дону: Легион, 2009. 256 с. – (Готовимся к ЕГЭ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ематические тесты. Часть 2. Математика. ЕГЭ-2010.:/Под редакцией Ф.Ф.Лысенко. – Ростов-на-Дону: Легион, 2009. 160 с. – (Готовимся к ЕГЭ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дания по математике для подготовки к письменному экзамену в 9 классе / Л.И.Звавич, Д.И. Аверьянов, Б.П. Пигарев, Т.Н. Трушанина. – 7-е изд. – м.: Просвещение, 2007. – 112 с. – (Итоговая аттестация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борник задач по алгебре для 8-9 классов: Учеб. Пособие для учащихся шк. и классов с углубл. изуч. математики /М.Л. Галицкий, А.М. Гольдман, Л.И. Звавич. – 3-е изд. – М.: Просвещение, 1995, - 271 с.:ил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Конкурсные задачи по математике. Справ. пособие/ М.К Потапов, С.Н.Олехник. – «Столетие», 1995 – 544 с., илл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86821/pril1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7:53:00Z</dcterms:created>
  <dc:creator>школа</dc:creator>
  <dc:description/>
  <cp:keywords/>
  <dc:language>en-US</dc:language>
  <cp:lastModifiedBy>Математика</cp:lastModifiedBy>
  <dcterms:modified xsi:type="dcterms:W3CDTF">2018-09-18T06:09:00Z</dcterms:modified>
  <cp:revision>3</cp:revision>
  <dc:subject/>
  <dc:title>Элективный курс "Алгебра модуля в основной школе" </dc:title>
</cp:coreProperties>
</file>