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№ 501 Кировского района Санкт- Петербур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овикова Наталия Владимиров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английского языка  : 2 б клас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бласть: филология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МК: “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Enjoy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English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” Английский  язык с удовольствием» М.З.Биболетова, О.А,Денисенко, Н.Н,Трубанёва, Дрофа, Москва, 2019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Подача нового матери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Моя семья» Урок 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усвоения учащимися графического отображения и правил чтения букв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и знаков транскрипц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новой лексики по теме семья, правило употребления отрицательной формы глагол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78"/>
        <w:gridCol w:w="35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личностных результат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етапредметных результат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едметных результат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ь мотивы учебной деятельности и личной ответственности в процессе обу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ть язык, в том числе иностранный, как  основное средство общения между людь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планировать и контролировать учебные действия в соответствии с поставленной задачей и условиями её реализаци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амооценки выполненных учебных задан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и усвоенным знаниям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коммуникативными умениями как средством целостного осуществления речевого поступка в ситуации общения (диалог-расспрос, контроль знания алфавита, контроль  усвоения лексики)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элементарные системные языковые представления об изучаемом языке (буквы и звуки, слова, как языковое средство, вопросительные, утвердительные и отрицательные предложения с глагол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сновное: УМК: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 Английский  язык с удовольствием» М.З.Биболетова, О.А,Денисенко, Н.Н,Трубанёва, Дрофа, Москва, 2019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:  компьютер, проектор, диск, раздаточный материал, алфавит, картинки по теме «Моя семья», карт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:</w:t>
      </w:r>
    </w:p>
    <w:p>
      <w:pPr>
        <w:pStyle w:val="Style16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Hello, boys and girls!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Ученики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Hello, dear teacher</w:t>
      </w:r>
    </w:p>
    <w:p>
      <w:pPr>
        <w:pStyle w:val="Style16"/>
        <w:rPr/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I am glad to see you. Sit down, please.</w:t>
      </w:r>
    </w:p>
    <w:p>
      <w:pPr>
        <w:pStyle w:val="Style16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I see you are ready for our lesson. Who is on duty today?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Ученик</w:t>
      </w:r>
      <w:r>
        <w:rPr>
          <w:sz w:val="28"/>
          <w:szCs w:val="28"/>
          <w:lang w:val="en-US"/>
        </w:rPr>
        <w:t>: I am on duty today. Nobody is absent today. ( ______is/are absent today)</w:t>
      </w:r>
    </w:p>
    <w:p>
      <w:pPr>
        <w:pStyle w:val="Style16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  <w:lang w:val="en-US"/>
        </w:rPr>
        <w:t>: Well done. Look at the blackboard and say what is the theme of our         lesson?</w:t>
      </w:r>
    </w:p>
    <w:p>
      <w:pPr>
        <w:pStyle w:val="Style16"/>
        <w:rPr/>
      </w:pPr>
      <w:r>
        <w:rPr>
          <w:sz w:val="28"/>
          <w:szCs w:val="28"/>
          <w:u w:val="single"/>
        </w:rPr>
        <w:t xml:space="preserve">Ученики: </w:t>
      </w:r>
      <w:r>
        <w:rPr>
          <w:sz w:val="28"/>
          <w:szCs w:val="28"/>
        </w:rPr>
        <w:t xml:space="preserve"> Тема урока Семья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>”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  <w:lang w:val="en-US"/>
        </w:rPr>
        <w:t>Let s begin our lesson. Today, we’ll practice English sounds. W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, Ребята, сегодня мы с вами поговорим о  семье ( включаю проектор с картинками семьи) На доске написаны слова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her, father, grandmother, grandfather, sister, broth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Фонетическая заряд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Давайте представим, что мы тигры и порычим вместе –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(рычим, тренируя зву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Повторя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й</w:t>
      </w:r>
      <w:r>
        <w:rPr>
          <w:sz w:val="28"/>
          <w:szCs w:val="28"/>
          <w:lang w:val="en-US"/>
        </w:rPr>
        <w:t xml:space="preserve">: </w:t>
      </w:r>
    </w:p>
    <w:p>
      <w:pPr>
        <w:pStyle w:val="Style16"/>
        <w:rPr/>
      </w:pPr>
      <w:r>
        <w:rPr>
          <w:sz w:val="28"/>
          <w:szCs w:val="28"/>
          <w:lang w:val="en-US"/>
        </w:rPr>
        <w:t>-red, run, river, rat, rose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jump, run, moth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ather, grandfath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ister, sit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black, rabbit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Theacher:</w:t>
      </w:r>
      <w:r>
        <w:rPr>
          <w:sz w:val="28"/>
          <w:szCs w:val="28"/>
          <w:lang w:val="en-US"/>
        </w:rPr>
        <w:t xml:space="preserve"> Very good, children!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Лексическ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и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And now let’s repeat the members of the family. Open your books. Ex</w:t>
      </w:r>
      <w:r>
        <w:rPr>
          <w:sz w:val="28"/>
          <w:szCs w:val="28"/>
        </w:rPr>
        <w:t xml:space="preserve">. 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i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eat</w:t>
      </w:r>
      <w:r>
        <w:rPr>
          <w:sz w:val="28"/>
          <w:szCs w:val="28"/>
        </w:rPr>
        <w:t>! (Звучит аудиозапись. Ученики повторяют слова за диктором)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Teacher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ченики, глядя на картинки в учебнике (  № 3 с 41)  рассказывают, о семье героев картинок, используя выраж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I have got a sist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have got a mother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got a fath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got a grandmother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got a grand father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зкульт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теперь давайте немного отдохнем и споем песенку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Teacher: </w:t>
      </w:r>
      <w:r>
        <w:rPr>
          <w:sz w:val="28"/>
          <w:szCs w:val="28"/>
          <w:lang w:val="en-US"/>
        </w:rPr>
        <w:t>And now let’s sing the song “Clap your hands”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, clap, clap your hands. Clap your hands together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, clap, clap your hands. Clap your hands together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mp, stamp, stamp your feet. Stamp your feet together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mp, stamp, stamp your feet. Stamp your feet together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бота с буквами и цифрами</w:t>
      </w:r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Now it’s time to repeat the alphabet and numerals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, чтобы хорошо читать, нужно хорошо знать алфавит. Давайте вспомним алфавит  и поиграем с вами в алфавитный ручеёк. (Обучающиеся выходят по очереди и называют буквы и звуки.)</w:t>
      </w:r>
    </w:p>
    <w:p>
      <w:pPr>
        <w:pStyle w:val="Style16"/>
        <w:rPr/>
      </w:pPr>
      <w:r>
        <w:rPr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Very good! And now  let’s count till 12!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ext game is “The Sea Battle”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(Обучающие получают листочки с расчерченным полем. Сверху написаны английские буквы, а сбоку – цифры. Учитель называет определённые буквы, цифры, ребята на пересечении ставят точки. В итоге получается рисунок-каждый раз получается разный.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Итог урока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What  have we leant to do today? At this lesson we have practiced some listening and speaking about family using the verb have got/ have not got.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rite down your homework: WB: Ex. 1,2 p. 39.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Ребята, вы были очень активны. Мне понравилась ваша работа на уроке. А понравился ли вам урок? Посмотрите на эти кружочки, нарисуйте на них смайлик, который выражают ваше отношение к вашей работе на уроке. (Обучающиеся  показывают нарисованные смайлики)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Выставление оценок за урок.</w:t>
      </w:r>
    </w:p>
    <w:p>
      <w:pPr>
        <w:pStyle w:val="Style16"/>
        <w:rPr/>
      </w:pPr>
      <w:r>
        <w:rPr>
          <w:sz w:val="28"/>
          <w:szCs w:val="28"/>
          <w:u w:val="single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The lesson is over, thank you, good bye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03:00Z</dcterms:created>
  <dc:creator>Надежда</dc:creator>
  <dc:description/>
  <cp:keywords/>
  <dc:language>en-US</dc:language>
  <cp:lastModifiedBy>Новикова Наталия</cp:lastModifiedBy>
  <dcterms:modified xsi:type="dcterms:W3CDTF">2019-11-26T07:59:00Z</dcterms:modified>
  <cp:revision>9</cp:revision>
  <dc:subject/>
  <dc:title/>
</cp:coreProperties>
</file>