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непосредственно 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знакомлению с окружающим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элементами математики и нетрадиционного рис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й младшей групп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: "Поможем солнышку разбудить весенний лес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спитатель: Каневская Е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содерж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 представления детей о весенних изменениях в природе : (тает снег, на речке треснул лед,  проталины, бегут ручьи; о связи этих изменений с изменениями в жизни растений и животных: появляется первая травка, набухают почки, просыпаются насекомые, первые цветы, прилетают птицы из теплых краев); знание геометрических фигу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знания детей о существенных признаках растений: корень, стебель ствол, ветки, цветок, листья; знания об условиях, необходимых для роста раст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етрадиционные методы рисования (на круп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бережное, заботливое отношение ко всему живому, желание оказывать помощ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изображение солнышка; картинки с изображением деревьев, птиц, насекомых, цветов; бумажные льдинки геометрических форм, голубая материя для речки; индивидуальные тарелочки с крупой (пшено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ышко грустное, потому что случилась беда. Наступила весна, а  лес не просыпается. Надо разбудить цветы, зверей, птиц, насекомых. Чтобы его разбудить, надо назвать весенние приме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, ребята, поможем лесу проснуться. (Да) Ну, тогда в пу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есь паровозиком друг за другом, поех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воз кричит: «Ду-ду!» - кулачк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ду, иду, ид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агоны стучат, а вагоны говоря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к-так-так! Так-так-так» - ладош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зыка паровоз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весна шагает быстрыми шаг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гробы тают под ее ног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ые проталины на полях видн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 очень теплые ноги у вес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ы и приехали в ле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 лес! Дремучий лес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сказок и чудес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о не видно в лесу. Тиши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деревья спя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римета: на деревьях появляются листоч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будили деревья, молодц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тобы разбудить птиц, надо назвать перелетных пти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кие птицы прилетели в лес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ласточка, скворец, грачи, жаворонки,   журавли)    Молодцы, справились с заданием и разбудили всех пти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примета: птицы прилетают с теплых крае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ких зимующих птиц вы знаете? Перелетны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примета: появляются насекомые. Назовите 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олодцы, ребята, разбудили насекомы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на какую полянку мы пришли? (цветочную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цветов? (мног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цветы не простые, а волшебны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, ребята, понюхаем 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ое упражнение «Аромат цвет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рез нос делаем спокойный вдох, задерживаем дыхание, и медленно выдыхаем «А-ах!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еперь давайте поможем разбудить цветы:  надо назвать первые весенние                      цветы.  (подснежник,  одуванчик,   мать-и-мачеха,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примета: Какие животные, пробуждаются, после зимней спяч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дведь,    барсук, ежи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будили живот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примета: Лед на речке тает. Чтобы перебраться через речку, надо назвать     форму льдинок.  (треугольная, квадратная, овальная, прямоугольна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есной появляются проталины, день становится длиннее, небо голубое,    солнце  светит ярч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солнышко улыб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цвета солнце? (желто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солнце? (красивое, яркое, теплое, большо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омогли солнышку- разбудили ле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ы солнышку было всегда весело, давайте нарисуем ему друз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Дети рисуют солнышки на круп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, ребята! Вы очень хорошие помощники! Со всеми заданиями справилис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 возвращаться в детский са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: Ребята! Понравилось вам в лесу? Всех разбудили? Кого мы разбудили? А теперь давайте, расскажем, как вы живе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минутка:  «Как живешь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ивешь – вот так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жиш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оиш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шалишь?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мешиш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ружишь? – вот так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44:00Z</dcterms:created>
  <dc:creator>home</dc:creator>
  <dc:description/>
  <cp:keywords/>
  <dc:language>en-US</dc:language>
  <cp:lastModifiedBy>U3</cp:lastModifiedBy>
  <dcterms:modified xsi:type="dcterms:W3CDTF">2017-09-07T15:44:00Z</dcterms:modified>
  <cp:revision>2</cp:revision>
  <dc:subject/>
  <dc:title/>
</cp:coreProperties>
</file>