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36"/>
        </w:rPr>
        <w:t xml:space="preserve">                             </w:t>
      </w:r>
      <w:r>
        <w:rPr>
          <w:rFonts w:cs="Times New Roman" w:ascii="Times New Roman" w:hAnsi="Times New Roman"/>
          <w:b/>
          <w:sz w:val="36"/>
        </w:rPr>
        <w:t>Песня «Лего-мир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Слова и музыка – Е. Соколов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изни очень  много увлечени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песни петь и рисов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ё ребятам всем охо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шах стоять и танцев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у меня один секрети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ятан он в коробке на стол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ый мир хранится в той коробк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лего-мир, он дорог  м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 Лего-мир – звёздная стра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Лего-мир – космогорода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Лего-мир – это ты и 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Полетим скорей туд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сть у человека суперкноп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её надо отыск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ы нажмёшь её, игра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в мир фантазии попаст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гласи туда своего д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думай сказочный сюж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о-мир опять тебе помож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лего ты найдёшь на всё отв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.(2 раза)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41:00Z</dcterms:created>
  <dc:creator>Пользователь</dc:creator>
  <dc:description/>
  <cp:keywords/>
  <dc:language>en-US</dc:language>
  <cp:lastModifiedBy>Пользователь</cp:lastModifiedBy>
  <dcterms:modified xsi:type="dcterms:W3CDTF">2016-01-27T05:42:00Z</dcterms:modified>
  <cp:revision>7</cp:revision>
  <dc:subject/>
  <dc:title>                             Песня «Лего-мир»</dc:title>
</cp:coreProperties>
</file>