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БОУ «Гимназия №3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истопольского муниципального района Республики Татарстан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  <w:t>учебного кабинета № 213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  <w:t>Предмет физика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sz w:val="40"/>
          <w:szCs w:val="40"/>
        </w:rPr>
        <w:t>Кабинет принят «30» августа 2014  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О. учителей закрепленных за кабинетом 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Унчук Ирина Геннадьевна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Пазников Вадим Владимирович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ь кабинета 50 м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Число посадочных мест</w:t>
      </w:r>
      <w:r>
        <w:rPr>
          <w:sz w:val="28"/>
          <w:szCs w:val="28"/>
        </w:rPr>
        <w:t xml:space="preserve"> 30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Классы, для которых оборудован кабинет</w:t>
      </w:r>
      <w:r>
        <w:rPr>
          <w:sz w:val="28"/>
          <w:szCs w:val="28"/>
        </w:rPr>
        <w:t xml:space="preserve"> 7 - 11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НАЛИЗ РАБОТЫ КАБИНЕТА ЗА 2019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абинет физики  и находящиеся в нем материалы в  прошлом  учебном  году  использовались для  работы  в  7-11  классах учителями физики: Унчук И.Г., Абитовой Ж.Ю.. Пазниковым В.В. Оборудование и оформление кабинета направлено на обеспечение наглядности процесса обучения  и, прежде всего, на создание необходимых условий для реализации требований к уровню подготовки выпускников.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осударственный стандарт по физике предполагает приоритет личностно-ориентирован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коммуникативную компетенции. Материально-техническое обеспечение учебного процесса должно быть достаточным для эффективного решения этих задач. Одним из важных компонентом кабинета является методическая библиотека учителя, в которую включены учебные пособия, практические пособия (тесты, сборники упражнений),лабораторное оборудование, оборудование для опытов, журналы и газеты по предмет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кабинете при помощи родительского комитета 11 А класса был проведен косметический ремонт: покрашены стены, окна. Были посажены цветы для озеленения кабинет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бинет в течение года пополнялся учебно-методическими комплектами. Весь имеющийся материал был систематизирован в папках и подписан. Продолжалось пополнение библиотеки новинками учебной и методической литературы. Дополнен экзаменационный материал, диагностические и тренировочные работы для подготовки к ЕГЭ и ГИ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егулярно обновлялись</w:t>
        <w:tab/>
        <w:t>сменные  учебно-методические  стенды: «К уроку», , «Подготовка к ЕГЭ», «Подготовка к ГИА». 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       </w:t>
      </w:r>
      <w:r>
        <w:rPr>
          <w:rFonts w:cs="Times New Roman" w:ascii="Times New Roman" w:hAnsi="Times New Roman"/>
          <w:sz w:val="24"/>
          <w:szCs w:val="24"/>
        </w:rPr>
        <w:t>На  уроках  использовались  таблицы,   раздаточный   и дидактический    материал. В кабинете имеются папки-накопители с богатой подборкой материала для использования на уроках и внеурочное время во всех классах по различным темам, тесты для подготовки к ЕГЭ и ГИ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менялись  новые  информационные  технологии – ЦОРы, презентации по различным темам. Огромную помощь в преподавании оказывает интерактивная дос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ценив ресурсы и резервы кабинета, были составлены задачи на 2019-2015 учебный г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учебно-методического комплекса в соответствии с требованиями кабинет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 работу по накоплению материалов для подготовки к олимпиадам, конкурсам, раздаточного материала для дифференцированной работы с учащимис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накопление материала для подготовки к государственной итоговой аттестаци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ить озеленение кабинета и пополнить новыми растениям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хранность оборудования кабинет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электронных учебник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уроков в кабин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1 сме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1560"/>
        <w:gridCol w:w="1560"/>
        <w:gridCol w:w="1560"/>
        <w:gridCol w:w="1560"/>
        <w:gridCol w:w="1560"/>
      </w:tblGrid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31" w:hanging="108"/>
              <w:rPr>
                <w:lang w:val="ru-RU" w:eastAsia="ru-RU"/>
              </w:rPr>
            </w:pPr>
            <w:r>
              <w:rPr>
                <w:lang w:val="ru-RU" w:eastAsia="ru-RU"/>
              </w:rPr>
              <w:t>Понедельник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г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ятниц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бота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Б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чук И.Г</w:t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 смен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1560"/>
        <w:gridCol w:w="1560"/>
        <w:gridCol w:w="1560"/>
        <w:gridCol w:w="1560"/>
        <w:gridCol w:w="1560"/>
      </w:tblGrid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31" w:hanging="108"/>
              <w:rPr>
                <w:lang w:val="ru-RU" w:eastAsia="ru-RU"/>
              </w:rPr>
            </w:pPr>
            <w:r>
              <w:rPr>
                <w:lang w:val="ru-RU" w:eastAsia="ru-RU"/>
              </w:rPr>
              <w:t>Понедельник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г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ятниц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бота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Класс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Г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/>
                <w:bCs/>
              </w:rPr>
              <w:t>Абитова Ж.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итова Ж.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108"/>
              <w:jc w:val="center"/>
              <w:rPr/>
            </w:pPr>
            <w:r>
              <w:rPr/>
              <w:t>8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/>
                <w:bCs/>
              </w:rPr>
              <w:t>Абитова Ж.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итова Ж.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/>
                <w:bCs/>
              </w:rPr>
              <w:t>Абитова Ж.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  <w:t>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/>
                <w:bCs/>
              </w:rPr>
              <w:t>Абитова Ж.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итова Ж.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/>
                <w:bCs/>
              </w:rPr>
              <w:t>Абитова Ж.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ативные и кружковые занятия, консуль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1264"/>
        <w:gridCol w:w="1275"/>
        <w:gridCol w:w="1276"/>
        <w:gridCol w:w="1276"/>
        <w:gridCol w:w="1276"/>
        <w:gridCol w:w="1276"/>
      </w:tblGrid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31" w:hanging="108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</w:t>
            </w:r>
          </w:p>
        </w:tc>
        <w:tc>
          <w:tcPr>
            <w:tcW w:w="7643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Учител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Вто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Сре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Четвер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/>
            </w:pPr>
            <w:r>
              <w:rPr/>
              <w:t>Суббота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Подготовка к ОГЭ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Унчук И.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Подготовка к ОГЭ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Унчук И.Г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/>
            </w:pPr>
            <w:r>
              <w:rPr>
                <w:bCs/>
              </w:rPr>
              <w:t>Подготовка к ОГЭ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Унчук И.Г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Подготовка к ЕГЭ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Унчук И.Г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Подготовка к ЕГЭ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  <w:t>Унчук И.Г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имущества кабин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9350</wp:posOffset>
                </wp:positionH>
                <wp:positionV relativeFrom="paragraph">
                  <wp:posOffset>-49530</wp:posOffset>
                </wp:positionV>
                <wp:extent cx="4389120" cy="527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27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559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звание имуще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ченические стол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нические стуль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ельский сту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ельский сто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л тумбов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льтимедийный проекто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рактивная дос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аф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мпы дневного св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дро для мусо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умба для плакат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ркал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нар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птеч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визо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нетуш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лект оборудования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15pt;mso-wrap-distance-left:9pt;mso-wrap-distance-right:9pt;mso-wrap-distance-top:0pt;mso-wrap-distance-bottom:0pt;margin-top:-3.9pt;mso-position-vertical-relative:text;margin-left:90.5pt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559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81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звание имуще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ченические стол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нические стуль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ьский сту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ьский сто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 тумбов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льтимедийный проекто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активная дос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аф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мпы дневного св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ро для мусо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мба для плакат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ркал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ар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теч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визо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нетуш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лект оборудования для детей-инвалид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АБОТЫ КАБИНЕТА НА 2020-2021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17500</wp:posOffset>
                </wp:positionH>
                <wp:positionV relativeFrom="paragraph">
                  <wp:posOffset>-49530</wp:posOffset>
                </wp:positionV>
                <wp:extent cx="6279515" cy="4933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493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812"/>
                              <w:gridCol w:w="1276"/>
                              <w:gridCol w:w="1984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кабинета к новому учебному год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нчук И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плана работы на новый учебный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нчук И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новление учебно-методического обеспечения кабинета (дидактического материала, тестов, текстов контрольных и самостоятельных работ, опорных конспектов, раздаточных материало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нчук И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азников В.В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формлению кабинета (оформление места педагога и ученических мест, подготовка постоянных и сменных учебно-информационных стендо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нчук И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азников В.В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сохранности материально-технической базы кабин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теля физ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соблюдения в кабинете правил техники безопасности и санитарно-гигиенических требований (обеспечение сохранности кабинета в целом (пола, стен, окон), мебели, обеспечение необходимого уровня освещ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теля физ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полнение электронных ресурсов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теля физ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программы гимназии  «Одаренные дети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теля физ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предметных конкурсах и олимпиада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теля физ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ведение итогов работы кабинета в учебном год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нчук И.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88.45pt;mso-wrap-distance-left:9pt;mso-wrap-distance-right:9pt;mso-wrap-distance-top:0pt;mso-wrap-distance-bottom:0pt;margin-top:-3.9pt;mso-position-vertical-relative:text;margin-left:25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812"/>
                        <w:gridCol w:w="1276"/>
                        <w:gridCol w:w="1984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81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рабо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кабинета к новому учебному год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чук И.Г.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плана работы на новый учебный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нчук И.Г.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новление учебно-методического обеспечения кабинета (дидактического материала, тестов, текстов контрольных и самостоятельных работ, опорных конспектов, раздаточных материало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нчук И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азников В.В..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формлению кабинета (оформление места педагога и ученических мест, подготовка постоянных и сменных учебно-информационных стендо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нчук И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азников В.В..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сохранности материально-технической базы кабин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я физик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соблюдения в кабинете правил техники безопасности и санитарно-гигиенических требований (обеспечение сохранности кабинета в целом (пола, стен, окон), мебели, обеспечение необходимого уровня освещ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я физик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полнение электронных ресурсов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я физик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программы гимназии  «Одаренные дети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я физик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предметных конкурсах и олимпиада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я физик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ведение итогов работы кабинета в учебном год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чук И.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ЗВИТИЯ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17500</wp:posOffset>
                </wp:positionH>
                <wp:positionV relativeFrom="paragraph">
                  <wp:posOffset>-49530</wp:posOffset>
                </wp:positionV>
                <wp:extent cx="6279515" cy="3790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812"/>
                              <w:gridCol w:w="1276"/>
                              <w:gridCol w:w="1984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ширить библиотечный фонд кабин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теля физ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бор материала по ГИА и ЕГЭ, тестирова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теля физ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олжение формирования раздаточного материала, наглядного материала по планиметрии и стереометрии, тестов для проведения промежуточного, тематического и итогового контро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теля физ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олжение работы по озеленению кабин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нчук И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зников В.В. совместно с родительским комите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на электропроводки и установление на столах учащихся постоянных источников тока для проведения лабораторных работ(дополнить),светильни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-2021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нчук И.Г. совместно с администраци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обретение недостающего оборудования для лабораторных работ и опы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-2025 год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местно с администраци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98.5pt;mso-wrap-distance-left:9pt;mso-wrap-distance-right:9pt;mso-wrap-distance-top:0pt;mso-wrap-distance-bottom:0pt;margin-top:-3.9pt;mso-position-vertical-relative:text;margin-left:25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812"/>
                        <w:gridCol w:w="1276"/>
                        <w:gridCol w:w="1984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81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рабо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ширить библиотечный фонд кабин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я физик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ор материала по ГИА и ЕГЭ, тестировани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я физик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олжение формирования раздаточного материала, наглядного материала по планиметрии и стереометрии, тестов для проведения промежуточного, тематического и итогового контро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я физик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олжение работы по озеленению кабин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чук И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зников В.В. совместно с родительским комитето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электропроводки и установление на столах учащихся постоянных источников тока для проведения лабораторных работ(дополнить),светильни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-2021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чук И.Г. совместно с администрацией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бретение недостающего оборудования для лабораторных работ и опы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-2025 год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местно с администраци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ики и учебно-методические пособ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№ </w:t>
            </w:r>
            <w:r>
              <w:rPr>
                <w:b/>
                <w:sz w:val="28"/>
                <w:szCs w:val="20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именование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«Физика 7 класс» А.В. Пёрышкин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«Физика 8 класс» А.В. Пёрышкин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«Физика 9 класс» А.В. Пёрышкин, Е.М. Гутник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«Физика 10 класс» Г.Я Мякишев  и др.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«Физика 11 класс» Г.Я Мякишев  и др.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борник задач по физике 7 – 9 классы» » А.В. Пёрышкин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борник задач по физике 7 – 9 классы» В.И. Лукашик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борник задач по физике» А. П. Рымкевич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ник «Физика 10 – 11 классы» А.П. Рымкевич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борник задач и упражнений по физике 10-11 классы» Р. А. Гладкова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отовимся к единому государственному экзамену. Физика» Е. Н. Тихонова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отовимся к экзамену по физике» А. Е. Тренин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изика в экзаменационных вопросах и ответах» А. И. Болсун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изика. Подготовка к ГИА» Л. М. Монастырский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вые тестовые задания для подготовки к ЕГЭ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изика. Материал для подготовки и проведения итоговой аттестации выпускников средних общеобразовательных учреждений 11 класс» В. А. Коровин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сты по физике» Н. К. Ханнанов и др.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Большой справочник для школьников и поступающих в вузы»  Ю. И. Дик и др.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изический энциклопедический словарь» А. М. Прохоров и др.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правочник школьника. Физика от А до Я» Т. И. Трофимова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правочник школьника по физике 7-11 класс» О. К. Костко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Большой эксперимент по физике 7-11 классы» М. Г. Ковтун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изика. Задачи для подготовке к олимпиадам 10-11 классы»  В. А. Шевцов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изика. Сборник олимпиадных задач 8-11 классы» Л. М. Монастырского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Итоговый тест 9 класс» 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ак научиться решать задачи по физике» Л. И. Орл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оборудования в кабинете физики (лаборатория физ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827"/>
        <w:gridCol w:w="1689"/>
        <w:gridCol w:w="1529"/>
        <w:gridCol w:w="1513"/>
      </w:tblGrid>
      <w:tr>
        <w:trPr/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орудования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(вновь поступившее)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шкафа в лаборатории</w:t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ка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гнутые зеркала на подставке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набор по оптике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абораторный по оптике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за на подставке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па.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па на подставке.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овые стекла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«Земля – Солнце»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дифракционных решеток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линз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 ОТП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параллельные стеклянные призмы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боскоп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ханика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сы пружинные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ха 1,5 м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ий баллистический пистолет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бруски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демонстрационны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лабораторный 0-5 Н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демонстрационный 0-5 Н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ометр лабораторный 0-4 Н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лоб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часового типа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шина волнова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нзула (Алиода)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ракеты действующа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 демонстрационны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 лабораторный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керамических магнитов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магнитов дугообразных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магнитов полосовых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статике с магнитными держателями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ычаг демонстрационны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чаг лабораторный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кундный маятник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лежка самодвижущаяс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ибометр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ризонтальны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генциркуль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динамика и магнетизм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ерметр демонстрационный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ерметр лабораторный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тметр демонстрационный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ок в магнитном поле Земли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ток с током   2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демонстрационны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тметр лабораторный 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 электрический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льзы из фольги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питания лабораторный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лабораторный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ушка индуктивности лабораторная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демонстрационный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лабораторный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ас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 переменной емкости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очки лабораторные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сопротивлений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азин сопротивлений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стрелка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кромультиметр цифрово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амперметр лабораторный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молекулярного строения магнита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радиоприемника детекторного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электродвигателя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электродвигателя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электросчетчика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газонаполненных трубок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электролизу (демонстрационный)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электролизу «Электролит»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электролизу с угольными электродами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электростатике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циллограф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электрическая  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правила Ленца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ка вращения в магнитном поле Земли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сторы лабораторные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остат лабораторный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остаты демонстрационные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остаты разного сопротивления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остаты разного сопротивления 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аль – резистор лабораторная 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раль- резистор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клянная и эбонитовая палочки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лтаны электрические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сопротивление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на панелях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звонок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 разборный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чь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коп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форная машина.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ометр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ометр –анероид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ерко Архимеда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грометр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ориметр с нагревателем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тон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ориметры лабораторные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денбургские полушар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ометр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нзурки демонстрационные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нзурки лабораторные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газовой турбины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трубы разного сечени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овакуумметр учебны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капилляров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робирок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тел для калориметрических работ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ос ручной вакуумный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ручной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ниво воздушное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обтекания тел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учения газовых законов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учения теплопроводности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рометр и гигрометр волосяно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деформации 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уды сообщающиес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ртовки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релка вакуумная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демонстрационный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линдры свинцовые со стругом.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 для взвешивания воздуха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Паскаля     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 с кольцом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вила пользования кабинетом ФИЗ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На первом занятии в кабинете учащиеся знакомятся с инструкцией по охране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Учащиеся находятся в кабинете только в сменной обуви и без верхней одеж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Учащиеся находятся в кабинете только в присутствии преподава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Учащиеся занимают только закрепленные за ними рабочие ме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Учащиеся должны быть внимательны и дисциплинированны, точно выполняйте указания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Учащиеся приступают к работе с приборами только после разрешения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чащиеся должны размещать приборы, материалы, оборудование на своем рабочем месте таким образом, чтобы исключить их падение или опрокидыв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еред выполнением работы учащиеся внимательно изучают ее содержание и ход выпол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Для предотвращения падения стеклянные сосуды (пробирки, колбы) при проведении опытов осторожно закрепляйте в лапке штати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ри проведении опытов не допускайте предельных нагрузок измерительных приборов. При работе с приборами из стекла соблюдайте особую осторожность. Не вынимайте термометры из пробирок с затвердевшим веществ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ри сборке экспериментальных установок используйте провода (с наконечниками и предохранительными чехлами) с прочной изоляцией без видимых поврежд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ри сборке электрической цепи избегайте пересечения проводов. Запрещается пользоваться проводником с изношенной изоляцией и выключателем открытого типа (при напряжении выше 42 В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Источник тока и электрической цепи подключайте в последнюю очередь. Собранную цепь включайте только после проверки и с разрешения учителя. Наличие напряжения в цепи можно проверять только с помощью приборов или указателей напря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Не прикасайтесь к находящимся под напряжением элементам цепей, лишенным изоляции. Не производите пересоединения в цепях и смену предохранителей до отключения источника электропит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ользуйтесь инструментами с изолирующими ручк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По окончании работы отключите источник электропитания, после чего разберите электрическую цеп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Не уходите с рабочего места без разрешения уч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Обнаружив неисправность в электрических устройствах, находящихся по напряжением, немедленно отключите источник электропитания и сообщите об этом учител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Для присоединения потребителей к сети пользуйтесь штепсельными соединени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ри ремонте электрических приборов пользуйтесь розетками, гнездами, зажимами, выключателями с невыступающими контактными поверхност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Во время занятий учащиеся не покидают свои рабочие места без разрешения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Учащиеся соблюдают чистоту и порядок в кабин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о время каждой перемены учащиеся выходят из кабинета, а дежурные его</w:t>
      </w:r>
      <w:r>
        <w:rPr>
          <w:sz w:val="28"/>
        </w:rPr>
        <w:t xml:space="preserve"> проветривают.</w:t>
      </w:r>
    </w:p>
    <w:p>
      <w:pPr>
        <w:pStyle w:val="Heading"/>
        <w:spacing w:before="120" w:after="120"/>
        <w:rPr/>
      </w:pPr>
      <w:r>
        <w:rPr/>
        <w:t>Перечень сайтов, полезных учителю физ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Физика в Интернет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В помощь учителю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упнейшие образовательные ресурсы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ое образование. Федеральный портал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образования и науки Российской Федерации. Федеральное агентство по образованию. </w:t>
      </w:r>
      <w:hyperlink r:id="rId3">
        <w:r>
          <w:rPr>
            <w:rStyle w:val="InternetLink"/>
            <w:rFonts w:cs="Arial" w:ascii="Arial" w:hAnsi="Arial"/>
          </w:rPr>
          <w:t>http://www.ed.gov.ru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образование. Каталог ссылок </w:t>
      </w:r>
      <w:hyperlink r:id="rId4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catalo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all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мощь учителю. Федерация интернет-образования </w:t>
      </w:r>
      <w:hyperlink r:id="rId5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so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fi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ий образовательный портал. Каталог справочно-информационных источник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choo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ель.ру – Федерация интернет-образования </w:t>
      </w:r>
      <w:hyperlink r:id="rId7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teach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fi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Общественный рейтинг образовательных электронных ресурсов </w:t>
      </w:r>
      <w:hyperlink r:id="rId8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rati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fi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Интернет-ресурсы по обучающим программам Дистанционное обучение – проект «Открытый колледж» </w:t>
      </w:r>
      <w:hyperlink r:id="rId9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lleg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InternetLink"/>
        </w:rPr>
      </w:pPr>
      <w:r>
        <w:rPr>
          <w:rFonts w:cs="Arial" w:ascii="Arial" w:hAnsi="Arial"/>
        </w:rPr>
        <w:t>Портал информационной поддержки ЕГЭ</w:t>
      </w:r>
      <w:r>
        <w:rPr>
          <w:rFonts w:cs="Tahoma" w:ascii="Tahoma" w:hAnsi="Tahoma"/>
          <w:sz w:val="20"/>
          <w:szCs w:val="20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http://ege.edu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российский августовский педсовет</w:t>
      </w:r>
      <w:r>
        <w:rPr>
          <w:rStyle w:val="InternetLink"/>
          <w:rFonts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http://pedsovet.alledu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ый сервер «Школы в Интернет»</w:t>
      </w:r>
      <w:r>
        <w:rPr>
          <w:rFonts w:cs="Tahoma" w:ascii="Tahoma" w:hAnsi="Tahoma"/>
          <w:sz w:val="20"/>
          <w:szCs w:val="20"/>
        </w:rPr>
        <w:t xml:space="preserve"> </w:t>
      </w:r>
      <w:hyperlink r:id="rId12">
        <w:r>
          <w:rPr>
            <w:rStyle w:val="InternetLink"/>
            <w:rFonts w:cs="Arial" w:ascii="Arial" w:hAnsi="Arial"/>
          </w:rPr>
          <w:t>http://schools.techno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InternetLink"/>
        </w:rPr>
      </w:pPr>
      <w:r>
        <w:rPr>
          <w:rFonts w:cs="Arial" w:ascii="Arial" w:hAnsi="Arial"/>
        </w:rPr>
        <w:t>Все образование Интернета</w:t>
      </w:r>
      <w:r>
        <w:rPr>
          <w:rFonts w:cs="Tahoma" w:ascii="Tahoma" w:hAnsi="Tahoma"/>
          <w:sz w:val="20"/>
          <w:szCs w:val="20"/>
        </w:rPr>
        <w:t xml:space="preserve"> </w:t>
      </w:r>
      <w:hyperlink r:id="rId13">
        <w:r>
          <w:rPr>
            <w:rStyle w:val="InternetLink"/>
            <w:rFonts w:cs="Arial" w:ascii="Arial" w:hAnsi="Arial"/>
          </w:rPr>
          <w:t>http://all.edu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Естественно-научный образовательный портал</w:t>
      </w:r>
      <w:r>
        <w:rPr>
          <w:rStyle w:val="InternetLink"/>
          <w:rFonts w:cs="Arial" w:ascii="Arial" w:hAnsi="Arial"/>
        </w:rPr>
        <w:t xml:space="preserve"> </w:t>
      </w:r>
      <w:hyperlink r:id="rId14">
        <w:r>
          <w:rPr>
            <w:rStyle w:val="InternetLink"/>
            <w:rFonts w:cs="Arial" w:ascii="Arial" w:hAnsi="Arial"/>
          </w:rPr>
          <w:t>http://www.en.edu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лябинский институт повышения квалификации педагогических кадров </w:t>
      </w:r>
      <w:hyperlink r:id="rId15">
        <w:r>
          <w:rPr>
            <w:rStyle w:val="InternetLink"/>
            <w:rFonts w:cs="Arial" w:ascii="Arial" w:hAnsi="Arial"/>
          </w:rPr>
          <w:t>http://www.idppo.uu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образования и науки Челябинской области </w:t>
      </w:r>
      <w:hyperlink r:id="rId16">
        <w:r>
          <w:rPr>
            <w:rStyle w:val="InternetLink"/>
            <w:rFonts w:cs="Arial" w:ascii="Arial" w:hAnsi="Arial"/>
          </w:rPr>
          <w:t>http://www.ed.gov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талог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е бесплатные библиотеки </w:t>
      </w:r>
      <w:hyperlink r:id="rId17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allbes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ma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Естественно-научный образовательный портал (учебники, тесты, олимпиады, контрольные) </w:t>
      </w:r>
      <w:hyperlink r:id="rId18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e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db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ая библиотека статей по образованию </w:t>
      </w:r>
      <w:hyperlink r:id="rId19">
        <w:r>
          <w:rPr>
            <w:rStyle w:val="InternetLink"/>
            <w:rFonts w:cs="Arial" w:ascii="Arial" w:hAnsi="Arial"/>
          </w:rPr>
          <w:t>http://www.libnet.ru/education/lib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ая библиотека «Наука и техника» </w:t>
      </w:r>
      <w:hyperlink r:id="rId20">
        <w:r>
          <w:rPr>
            <w:rStyle w:val="InternetLink"/>
            <w:rFonts w:cs="Arial" w:ascii="Arial" w:hAnsi="Arial"/>
          </w:rPr>
          <w:t>http://n-t.org/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42" w:hanging="342"/>
        <w:jc w:val="both"/>
        <w:rPr>
          <w:rFonts w:ascii="Arial" w:hAnsi="Arial" w:cs="Arial"/>
        </w:rPr>
      </w:pPr>
      <w:r>
        <w:rPr>
          <w:rFonts w:cs="Arial" w:ascii="Arial" w:hAnsi="Arial"/>
        </w:rPr>
        <w:t>Сайт для учащихся и преподавателей физики.</w:t>
      </w:r>
      <w:r>
        <w:rPr>
          <w:b/>
        </w:rPr>
        <w:t xml:space="preserve"> </w:t>
      </w:r>
      <w:r>
        <w:rPr>
          <w:rFonts w:cs="Arial" w:ascii="Arial" w:hAnsi="Arial"/>
        </w:rPr>
        <w:t>На сайте размещены учебники физики для 7, 8 и 9 классов, сборники вопросов и задач, тесты, описания лабораторных работ. Учителя здесь найдут обзоры учебной литературы, тематические и поурочные планы, методические разработки. Имеется также дискуссионный клуб</w:t>
      </w:r>
      <w:r>
        <w:rPr>
          <w:sz w:val="20"/>
          <w:szCs w:val="20"/>
        </w:rPr>
        <w:t xml:space="preserve"> </w:t>
      </w:r>
      <w:hyperlink r:id="rId21">
        <w:r>
          <w:rPr>
            <w:rStyle w:val="InternetLink"/>
            <w:rFonts w:cs="Arial" w:ascii="Arial" w:hAnsi="Arial"/>
          </w:rPr>
          <w:t>http://www.fizik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физики </w:t>
      </w:r>
      <w:hyperlink r:id="rId22">
        <w:r>
          <w:rPr>
            <w:rStyle w:val="InternetLink"/>
            <w:rFonts w:cs="Arial" w:ascii="Arial" w:hAnsi="Arial"/>
          </w:rPr>
          <w:t>http://metodist.i1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пус </w:t>
      </w:r>
      <w:hyperlink r:id="rId23">
        <w:r>
          <w:rPr>
            <w:rStyle w:val="InternetLink"/>
            <w:rFonts w:cs="Arial" w:ascii="Arial" w:hAnsi="Arial"/>
          </w:rPr>
          <w:t>http://www.phys-campus.bspu.secn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-171" w:leader="none"/>
        </w:tabs>
        <w:ind w:left="342" w:hanging="36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Образовательный портал (имеется раздел «Информационные технологии в школе»)</w:t>
      </w:r>
      <w:r>
        <w:rPr>
          <w:b/>
        </w:rPr>
        <w:t xml:space="preserve"> </w:t>
      </w:r>
      <w:hyperlink r:id="rId24">
        <w:r>
          <w:rPr>
            <w:rStyle w:val="InternetLink"/>
            <w:rFonts w:cs="Arial" w:ascii="Arial" w:hAnsi="Arial"/>
          </w:rPr>
          <w:t>http://www.uroki.ru/</w:t>
        </w:r>
      </w:hyperlink>
    </w:p>
    <w:p>
      <w:pPr>
        <w:pStyle w:val="Style20"/>
        <w:numPr>
          <w:ilvl w:val="0"/>
          <w:numId w:val="4"/>
        </w:numPr>
        <w:tabs>
          <w:tab w:val="clear" w:pos="708"/>
          <w:tab w:val="left" w:pos="-171" w:leader="none"/>
        </w:tabs>
        <w:spacing w:before="0" w:after="280"/>
        <w:ind w:left="342" w:hanging="360"/>
        <w:rPr/>
      </w:pPr>
      <w:r>
        <w:rPr>
          <w:sz w:val="24"/>
          <w:szCs w:val="24"/>
        </w:rPr>
        <w:t>Лаборатория обучения физике и астрономии - ведущая лаборатория страны по разработке дидактики и методики обучения этим предметам в средней школе. Идет обсуждения основных документов, регламентирующих физическое образование. Все они в полном варианте расположены на этих страница. Можно принять участие в обсуждении</w:t>
      </w:r>
      <w:r>
        <w:rPr>
          <w:rStyle w:val="InternetLink"/>
          <w:sz w:val="24"/>
          <w:szCs w:val="24"/>
        </w:rPr>
        <w:t xml:space="preserve">. </w:t>
      </w:r>
      <w:hyperlink r:id="rId25" w:tgtFrame="_blank">
        <w:r>
          <w:rPr>
            <w:rStyle w:val="InternetLink"/>
            <w:sz w:val="24"/>
            <w:szCs w:val="24"/>
          </w:rPr>
          <w:t>http://physics.ioso.iip.net/</w:t>
        </w:r>
      </w:hyperlink>
      <w:r>
        <w:rPr>
          <w:sz w:val="24"/>
          <w:szCs w:val="24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-171" w:leader="none"/>
        </w:tabs>
        <w:spacing w:before="0" w:after="280"/>
        <w:ind w:left="342" w:hanging="360"/>
        <w:rPr/>
      </w:pPr>
      <w:r>
        <w:rPr>
          <w:sz w:val="24"/>
          <w:szCs w:val="24"/>
        </w:rPr>
        <w:t>Использование информационных технологий в преподавании физики. Материалы (в том числе видеозаписи) семинара в РАО по проблеме использования информационных технологий в преподавании физики. Содержит как общие доклады, так и доклады о конкретных программах и интернет-ресурсах</w:t>
      </w:r>
      <w:r>
        <w:rPr>
          <w:rStyle w:val="InternetLink"/>
          <w:sz w:val="24"/>
          <w:szCs w:val="24"/>
        </w:rPr>
        <w:t xml:space="preserve">. </w:t>
      </w:r>
      <w:hyperlink r:id="rId26" w:tgtFrame="_blank">
        <w:r>
          <w:rPr>
            <w:rStyle w:val="InternetLink"/>
            <w:sz w:val="24"/>
            <w:szCs w:val="24"/>
          </w:rPr>
          <w:t>http://ioso.ru/ts/archive/physic.htm</w:t>
        </w:r>
      </w:hyperlink>
      <w:r>
        <w:rPr>
          <w:sz w:val="24"/>
          <w:szCs w:val="24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-171" w:leader="none"/>
        </w:tabs>
        <w:spacing w:before="0" w:after="280"/>
        <w:ind w:left="342" w:hanging="360"/>
        <w:rPr/>
      </w:pPr>
      <w:r>
        <w:rPr>
          <w:sz w:val="24"/>
          <w:szCs w:val="24"/>
        </w:rPr>
        <w:t>Лаборатория обучения физике и астрономии (ЛФиА ИОСО РАО) . Материалы по стандартам и учебникам для основной и полной средней школы</w:t>
      </w:r>
      <w:r>
        <w:rPr>
          <w:rStyle w:val="InternetLink"/>
          <w:sz w:val="24"/>
          <w:szCs w:val="24"/>
        </w:rPr>
        <w:t xml:space="preserve">. </w:t>
      </w:r>
      <w:hyperlink r:id="rId27" w:tgtFrame="_blank">
        <w:r>
          <w:rPr>
            <w:rStyle w:val="InternetLink"/>
            <w:sz w:val="24"/>
            <w:szCs w:val="24"/>
          </w:rPr>
          <w:t>http://physics.ioso.iip.net/index.ht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1" w:leader="none"/>
        </w:tabs>
        <w:ind w:left="342" w:hanging="360"/>
        <w:rPr>
          <w:rStyle w:val="InternetLink"/>
          <w:b/>
          <w:b/>
        </w:rPr>
      </w:pPr>
      <w:r>
        <w:rPr/>
        <w:t>Виртуальный методический кабинет учителя физики и астрономии</w:t>
      </w:r>
      <w:r>
        <w:rPr>
          <w:rFonts w:cs="Tahoma" w:ascii="Tahoma" w:hAnsi="Tahoma"/>
          <w:sz w:val="20"/>
          <w:szCs w:val="20"/>
        </w:rPr>
        <w:t xml:space="preserve"> </w:t>
      </w:r>
      <w:hyperlink r:id="rId28">
        <w:r>
          <w:rPr>
            <w:rStyle w:val="InternetLink"/>
            <w:rFonts w:cs="Arial" w:ascii="Arial" w:hAnsi="Arial"/>
          </w:rPr>
          <w:t>http://www.gomulina.orc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-171" w:leader="none"/>
        </w:tabs>
        <w:ind w:left="342" w:hanging="36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Сайт кафедры методики преподавания физики МПУ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hyperlink r:id="rId29" w:tgtFrame="_blank">
        <w:r>
          <w:rPr>
            <w:rStyle w:val="InternetLink"/>
            <w:rFonts w:cs="Arial" w:ascii="Arial" w:hAnsi="Arial"/>
          </w:rPr>
          <w:t>http://www.mpf.da.ru/</w:t>
        </w:r>
      </w:hyperlink>
    </w:p>
    <w:p>
      <w:pPr>
        <w:pStyle w:val="Normal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ценка состояния учебного кабинета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tbl>
      <w:tblPr>
        <w:tblW w:w="4650" w:type="pct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  <w:gridCol w:w="2591"/>
        <w:gridCol w:w="1964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-202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 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решения методического совета гимназии о готовности учебного кабинета к обеспечению условий реализации образовате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>в 2019-202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абинет № 213</w:t>
      </w:r>
    </w:p>
    <w:p>
      <w:pPr>
        <w:pStyle w:val="Normal"/>
        <w:jc w:val="both"/>
        <w:rPr/>
      </w:pPr>
      <w:r>
        <w:rPr/>
        <w:t>Ответственный Унчук И.Г.</w:t>
      </w:r>
    </w:p>
    <w:p>
      <w:pPr>
        <w:pStyle w:val="Normal"/>
        <w:jc w:val="both"/>
        <w:rPr/>
      </w:pPr>
      <w:r>
        <w:rPr/>
        <w:t>Замечания методического совета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Решение методического совета 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108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2"/>
    <w:qFormat/>
    <w:rPr>
      <w:b/>
      <w:bCs/>
      <w:color w:val="000000"/>
      <w:sz w:val="2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color w:val="000000"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295" w:hanging="272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catalog.alledu.ru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teacher.fio.ru/" TargetMode="External"/><Relationship Id="rId8" Type="http://schemas.openxmlformats.org/officeDocument/2006/relationships/hyperlink" Target="http://rating.fio.ru/current.php?program_type=2$subject_id=25$Submit=%E2%FB%E1%F0%E0%F2%FC" TargetMode="External"/><Relationship Id="rId9" Type="http://schemas.openxmlformats.org/officeDocument/2006/relationships/hyperlink" Target="http://www.college.ru/" TargetMode="External"/><Relationship Id="rId10" Type="http://schemas.openxmlformats.org/officeDocument/2006/relationships/hyperlink" Target="http://ege.edu.ru/" TargetMode="External"/><Relationship Id="rId11" Type="http://schemas.openxmlformats.org/officeDocument/2006/relationships/hyperlink" Target="http://pedsovet.alledu.ru/" TargetMode="External"/><Relationship Id="rId12" Type="http://schemas.openxmlformats.org/officeDocument/2006/relationships/hyperlink" Target="http://schools.techno.ru/" TargetMode="External"/><Relationship Id="rId13" Type="http://schemas.openxmlformats.org/officeDocument/2006/relationships/hyperlink" Target="http://all.edu.ru/" TargetMode="External"/><Relationship Id="rId14" Type="http://schemas.openxmlformats.org/officeDocument/2006/relationships/hyperlink" Target="http://www.en.edu.ru/" TargetMode="External"/><Relationship Id="rId15" Type="http://schemas.openxmlformats.org/officeDocument/2006/relationships/hyperlink" Target="http://www.idppo.uu.ru/" TargetMode="External"/><Relationship Id="rId16" Type="http://schemas.openxmlformats.org/officeDocument/2006/relationships/hyperlink" Target="http://www.ed.gov.ru/" TargetMode="External"/><Relationship Id="rId17" Type="http://schemas.openxmlformats.org/officeDocument/2006/relationships/hyperlink" Target="http://allbest.ru/mat.htm" TargetMode="External"/><Relationship Id="rId18" Type="http://schemas.openxmlformats.org/officeDocument/2006/relationships/hyperlink" Target="http://en.edu.ru/db/" TargetMode="External"/><Relationship Id="rId19" Type="http://schemas.openxmlformats.org/officeDocument/2006/relationships/hyperlink" Target="http://www.libnet.ru/education/lib/" TargetMode="External"/><Relationship Id="rId20" Type="http://schemas.openxmlformats.org/officeDocument/2006/relationships/hyperlink" Target="http://n-t.org/" TargetMode="External"/><Relationship Id="rId21" Type="http://schemas.openxmlformats.org/officeDocument/2006/relationships/hyperlink" Target="http://www.fizika.ru/" TargetMode="External"/><Relationship Id="rId22" Type="http://schemas.openxmlformats.org/officeDocument/2006/relationships/hyperlink" Target="http://metodist.i1.ru/" TargetMode="External"/><Relationship Id="rId23" Type="http://schemas.openxmlformats.org/officeDocument/2006/relationships/hyperlink" Target="http://www.phys-campus.bspu.secna.ru/" TargetMode="External"/><Relationship Id="rId24" Type="http://schemas.openxmlformats.org/officeDocument/2006/relationships/hyperlink" Target="http://www.uroki.ru/" TargetMode="External"/><Relationship Id="rId25" Type="http://schemas.openxmlformats.org/officeDocument/2006/relationships/hyperlink" Target="http://physics.ioso.iip.net/" TargetMode="External"/><Relationship Id="rId26" Type="http://schemas.openxmlformats.org/officeDocument/2006/relationships/hyperlink" Target="http://ioso.ru/ts/archive/physic.htm" TargetMode="External"/><Relationship Id="rId27" Type="http://schemas.openxmlformats.org/officeDocument/2006/relationships/hyperlink" Target="http://physics.ioso.iip.net/index.htm" TargetMode="External"/><Relationship Id="rId28" Type="http://schemas.openxmlformats.org/officeDocument/2006/relationships/hyperlink" Target="http://www.gomulina.orc.ru/" TargetMode="External"/><Relationship Id="rId29" Type="http://schemas.openxmlformats.org/officeDocument/2006/relationships/hyperlink" Target="http://www.mpf.da.ru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40:00Z</dcterms:created>
  <dc:creator>Мухаметшина</dc:creator>
  <dc:description/>
  <cp:keywords/>
  <dc:language>en-US</dc:language>
  <cp:lastModifiedBy>админ</cp:lastModifiedBy>
  <cp:lastPrinted>2014-01-16T22:30:00Z</cp:lastPrinted>
  <dcterms:modified xsi:type="dcterms:W3CDTF">2020-08-24T14:02:00Z</dcterms:modified>
  <cp:revision>7</cp:revision>
  <dc:subject/>
  <dc:title/>
</cp:coreProperties>
</file>