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174" w:hanging="0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Нижнетагильский филиал</w:t>
      </w:r>
    </w:p>
    <w:p>
      <w:pPr>
        <w:pStyle w:val="Normal"/>
        <w:ind w:left="-720" w:right="1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ОУ ДПО СО </w:t>
      </w:r>
    </w:p>
    <w:p>
      <w:pPr>
        <w:pStyle w:val="Normal"/>
        <w:ind w:left="-720" w:right="174" w:hanging="0"/>
        <w:jc w:val="center"/>
        <w:rPr/>
      </w:pPr>
      <w:r>
        <w:rPr>
          <w:b/>
          <w:sz w:val="28"/>
          <w:szCs w:val="28"/>
        </w:rPr>
        <w:t>«Институт развития образования»</w:t>
      </w:r>
    </w:p>
    <w:p>
      <w:pPr>
        <w:pStyle w:val="Normal"/>
        <w:spacing w:lineRule="auto" w:line="360"/>
        <w:ind w:left="-720" w:right="1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720" w:right="17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720" w:right="17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720" w:right="17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720" w:right="17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720" w:right="17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720" w:right="17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720" w:right="17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720" w:right="17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720" w:right="17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720" w:right="17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720" w:right="174" w:hanging="0"/>
        <w:jc w:val="center"/>
        <w:rPr/>
      </w:pPr>
      <w:r>
        <w:rPr>
          <w:b/>
          <w:bCs/>
          <w:color w:val="000000"/>
          <w:sz w:val="40"/>
          <w:szCs w:val="40"/>
        </w:rPr>
        <w:t xml:space="preserve">Малеев А.Л., Авдеева И.А. </w:t>
      </w:r>
    </w:p>
    <w:p>
      <w:pPr>
        <w:pStyle w:val="Normal"/>
        <w:ind w:left="-720" w:right="174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left="-720" w:right="174" w:hanging="0"/>
        <w:rPr/>
      </w:pPr>
      <w:r>
        <w:rPr/>
      </w:r>
    </w:p>
    <w:p>
      <w:pPr>
        <w:pStyle w:val="Normal"/>
        <w:ind w:left="-720" w:right="174" w:hanging="0"/>
        <w:rPr/>
      </w:pPr>
      <w:r>
        <w:rPr/>
      </w:r>
    </w:p>
    <w:p>
      <w:pPr>
        <w:pStyle w:val="Normal"/>
        <w:shd w:fill="FFFFFF" w:val="clear"/>
        <w:ind w:left="-720" w:right="174" w:hanging="0"/>
        <w:jc w:val="center"/>
        <w:rPr>
          <w:sz w:val="32"/>
          <w:szCs w:val="32"/>
        </w:rPr>
      </w:pPr>
      <w:r>
        <w:rPr>
          <w:b/>
          <w:sz w:val="44"/>
          <w:szCs w:val="44"/>
        </w:rPr>
        <w:t>Пластилинография в дошкольной образовательной организации</w:t>
      </w:r>
    </w:p>
    <w:p>
      <w:pPr>
        <w:pStyle w:val="Normal"/>
        <w:ind w:left="-720" w:right="174" w:hanging="0"/>
        <w:jc w:val="center"/>
        <w:rPr>
          <w:sz w:val="32"/>
          <w:szCs w:val="32"/>
        </w:rPr>
      </w:pPr>
      <w:r>
        <w:rPr>
          <w:sz w:val="32"/>
          <w:szCs w:val="32"/>
        </w:rPr>
        <w:t>(методическое издание)</w:t>
      </w:r>
    </w:p>
    <w:p>
      <w:pPr>
        <w:pStyle w:val="Normal"/>
        <w:ind w:left="-720" w:right="1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right="1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right="1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right="1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right="1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right="1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right="1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right="1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right="1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right="1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right="1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right="1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right="1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ий Таги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2020</w:t>
      </w:r>
    </w:p>
    <w:p>
      <w:pPr>
        <w:pStyle w:val="Normal"/>
        <w:keepNext w:val="true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 Нижнетагильского филиала Института развития  образования Свердловской област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74" w:hanging="0"/>
        <w:jc w:val="both"/>
        <w:rPr>
          <w:b/>
          <w:b/>
          <w:bCs/>
          <w:color w:val="000000"/>
          <w:sz w:val="40"/>
          <w:szCs w:val="40"/>
        </w:rPr>
      </w:pPr>
      <w:r>
        <w:rPr>
          <w:sz w:val="28"/>
          <w:szCs w:val="28"/>
        </w:rPr>
        <w:t>Малеев А.Л., Авдеева И.А. Пластилинография в дошкольной образовательной организации. Методическое издание. – Н.Тагил: НТФ ГАОУ ДПО СО «ИРО», 2020.</w:t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i/>
          <w:sz w:val="28"/>
          <w:szCs w:val="28"/>
        </w:rPr>
        <w:t>Малеев Анатолий Львович</w:t>
      </w:r>
      <w:r>
        <w:rPr>
          <w:sz w:val="28"/>
          <w:szCs w:val="28"/>
        </w:rPr>
        <w:t xml:space="preserve"> – к.пс.н., доцент кафедры, профессор НТФ ИРО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i/>
          <w:sz w:val="28"/>
          <w:szCs w:val="28"/>
        </w:rPr>
        <w:t>Авдеева Ирина Александровна</w:t>
      </w:r>
      <w:r>
        <w:rPr>
          <w:sz w:val="28"/>
          <w:szCs w:val="28"/>
        </w:rPr>
        <w:t xml:space="preserve"> – воспитатель, первая квалификационная категория, МБДОУ «Детский сад № 17», г. Верхотурье</w:t>
      </w:r>
    </w:p>
    <w:p>
      <w:pPr>
        <w:pStyle w:val="Normal"/>
        <w:keepNext w:val="true"/>
        <w:keepLines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дактор: Аверин А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ственный за выпуск: Хамзина О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ический редактор: Коморникова Н.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ная верстка: Брызгалов В.С.</w:t>
      </w:r>
    </w:p>
    <w:p>
      <w:pPr>
        <w:pStyle w:val="Normal"/>
        <w:keepNext w:val="true"/>
        <w:keepLines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6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center"/>
        <w:rPr/>
      </w:pPr>
      <w:r>
        <w:rPr>
          <w:sz w:val="28"/>
          <w:szCs w:val="28"/>
        </w:rPr>
        <w:t>© НТФ ИРО, 20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ое развитие детей является одним из приоритетных направлений образовательного процесса в детском саду. Этот вектор учебно-воспитательной работы ценен не только самим содержанием материала, но и теми методическими возможностями, которые он открывает для других направлений деятельности малышей.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таких «универсальных» видов творческой активности является </w:t>
      </w:r>
      <w:r>
        <w:rPr>
          <w:b/>
          <w:i/>
          <w:sz w:val="28"/>
          <w:szCs w:val="28"/>
        </w:rPr>
        <w:t>пластилинограф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ластилинография</w:t>
      </w:r>
      <w:r>
        <w:rPr>
          <w:sz w:val="28"/>
          <w:szCs w:val="28"/>
        </w:rPr>
        <w:t xml:space="preserve"> — одно из самых «молодых» направлений изобразительного творчества, нетрадиционная техника лепки, которая позволяет создавать выпуклые, барельефные, образы пластилином на твёрдой горизонтальной поверх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ходя из того, что пластилинография подразумевает рисование пластилином, очень важно подобрать удобные материалы и приспособления для работы. В качестве основы лучше брать картон, пластик или оргстекло (например, для витражной пластилинографии). Пластилин следует подбирать ярких оттенков, хорошо поддающийся лепке, обязательно нежирный, в противном случае на подложке будут оставаться жирные сле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иссия занятий  по нетрадиционной технике лепки в дошкольной образовательной организации (ДОО) заключается 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звитии внимания, мышления, памяти, восприятия, реч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енировке ориентации в пространстве, сенсомоторной координации (в работе с пластичным материалом у детей развивается сила рук, их действия становятся более скоординированными и согласованными, а движения пальцев дифференцированным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и эстетических представлений (ребята получают базовые знания о сочетаниях цветов, фактур, учатся давать оценку продукту изобразительного творчества), а также развитии усидчивости, дисциплинированности и аккурат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О практикуется шесть видов нетрадиционной техники лепки из пластилина, каждый из которых имеет свои особенности выполнения творческой задач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прямая пластилинография</w:t>
      </w:r>
      <w:r>
        <w:rPr>
          <w:sz w:val="28"/>
          <w:szCs w:val="28"/>
        </w:rPr>
        <w:t xml:space="preserve"> — картина оформляется на горизонтальной поверхности (дети скатывают детали из пластилина в форме «шариков», «колбасок», располагают на основе, при этом на подложку может быть заранее нанесён контур рисунка) – начиная со второго семестра первой младшей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витражная или обратная пластилинография</w:t>
      </w:r>
      <w:r>
        <w:rPr>
          <w:sz w:val="28"/>
          <w:szCs w:val="28"/>
        </w:rPr>
        <w:t xml:space="preserve"> (пластилиновые детали выкладываются на обратной стороне прозрачного пластика или оргстекла по нанесённым заранее контурам) – дети 5–6 ле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контурная лепка</w:t>
      </w:r>
      <w:r>
        <w:rPr>
          <w:sz w:val="28"/>
          <w:szCs w:val="28"/>
        </w:rPr>
        <w:t xml:space="preserve"> — картина выкладывается жгутиками (тонкими «колбасками») разной толщины (на основу наносится рисунок, жгутиками, выложенными по границам изображения — так ему придаётся объём, затем жгутиками выкладываются внутренние элементы картины) – второй семестр второй младшей группы или средняя группа в зависимости от уровня подготовленности детей, в частности, развития умения скатывать тонкие колбаски или давить пластилин из шприц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ногослойная лепка</w:t>
      </w:r>
      <w:r>
        <w:rPr>
          <w:sz w:val="28"/>
          <w:szCs w:val="28"/>
        </w:rPr>
        <w:t xml:space="preserve"> — изображение получается последовательным нанесением слоёв пластилина (из «лепёшек» разного цвета делаем «слоёный пирог» от тёмных оттенков к светлым, сгибаем заготовку по центру или скатываем в «колбаску», разрезаем на детали) – старшие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озаичная техника</w:t>
      </w:r>
      <w:r>
        <w:rPr>
          <w:sz w:val="28"/>
          <w:szCs w:val="28"/>
        </w:rPr>
        <w:t xml:space="preserve"> — выкладывание картины шариками из пластилина разного размера — вторая младшая, средняя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одульная лепка</w:t>
      </w:r>
      <w:r>
        <w:rPr>
          <w:sz w:val="28"/>
          <w:szCs w:val="28"/>
        </w:rPr>
        <w:t xml:space="preserve"> — элементы выполняются в разных видах техники («шарики», «колбаски» прямой техники, жгутики контурной и пр.), а затем эти модули собираются в единую композици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актурная техника — создание пластилиновых картин разной степени выпуклости (барельеф — изображение выделяется на фоне менее чем наполовину, горельеф — образ проступает над фоном более чем наполовину, контррельеф — рисунок углубляется в фон) – подготовительная груп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накомстве с техникой пластилинографии педагог использует следующие мет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глядность (воспитатель показывает малышам образцы готовых картин, а также схемы поэтапного выполнения поделк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ловесные методы работы (в рассказе, беседе взрослый объясняет порядок исполнения того или иного приёма пластилинографи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ктические методы (дети отрабатывают приёмы различных техник пластилинографии, экспериментируют с сочетанием приёмов и техник, а также придумывают игровые действия с готовыми поделками, например, в подготовительной группе ребята выполняют картину «Клоун» витражной техникой, а затем рассказывают, как этого персонажа зовут, где он работает и какие номера показывае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 ДОО  овладение пластилинографией предполагает использование тех же приёмов работы с пластилином, которые осваиваются и в традиционном технике леп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скатывание «колбасок» – кусочек пластилина раскатывается между ладон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катывание «шариков» – бесформенный кусочек пластилина формируется в шарик кругообразными движениями ладон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щипывание — от «колбаски» отщипываются кусочки разного разме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щипывание — кусочки соединяются в один элемен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тягивание — кончиками пальцев пластилиновой детали придаётся заострённая форм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плющивание в «блинчики» – пластилиновой детали придаётся форма лепёш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малыши знакомятся с приёмами, используемыми именно в технике пластилинограф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мазыванием, когда пластилин размазывается по готовой поверхности кончиками пальце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мазыванием или придавливанием — соединением деталей для получения цельного сюже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лепливанием — нанесением элементов из пластилина на шабло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глаживанием — приёмом, когда слой пластилина заглаживается смоченными в воде пальцами по поверхности для подготовки основ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мешением разноцветных брусков пластилина для получения новых оттенков — в младшей группе дети разминают небольшие кусочки пластилина в брусок одного цвета, а в средней и старших учатся аккуратно налепливать кусочки разного оттенка один на другой, формируя переходы между н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готовки занятий по пластилинографии педагог (ведущий воспитатель) составляет рабочую программу, в которую включается перечень целей, задач для каждой группы, расписание занятий, описание УМК, а также календарно-тематическое планирование. При этом занятия планируются в виде тематических блоков, то есть темы занятий разных учебно-образовательных направлений пересекаю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, например,  перед Днём матери на занятии по развитию речи дети учат стихотворения про маму, на уроке по ознакомлению с окружающим миром рассматривают историю этого праздника, а на пластилинографии делают поделки, связанные с угощен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ладших группах дети только знакомятся с пластилинографией, поэтому темы предполагают изготовление поделок с крупными элементами и не слишком изогнутыми линия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Сушки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Снеговик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Украшаем одежду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Пасхальное яйцо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Пирог для мам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ами составления тематики занятий по пластилинографии для детей 4–5 лет могут быть так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Овощи на тарелке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Жучки на цветочной клумбе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Грибы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Солнце в тучах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Веточка рябины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Осеннее деревце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Рыбк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Новогодняя ёлк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Ёлочные игрушки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Снегирь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Снежная баба-модниц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Теремок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Павлин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Весёлая ракет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Подарок для папы (дедушки)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Цветик-семицветик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Белая берёз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Космос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Звёздное небо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Одуванчик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ршей группе тематику дополняют занятия, посвящённые изучению народного декоративно-прикладного искусст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Матрёшк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Гжель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Тело человека. Человек под дождём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Расписная тарелк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готовительной группе в тематику включаются также темы, предполагающие усложнение техники пластилинограф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Кошка» (ребята тренируют навык создания перехода от светлых оттенков к тёмным)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Одежда» (дети разрабатывают дизайн одежды, используя разные виды техники — прямой, контурный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Комнатные растения» (на этой теме дети учатся создавать фактурные изображени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Моя семья» (эта тема является усложнением изученной ранее темы «Моё тело» — теперь юные творцы учатся соблюдать пропорции между размером человечков разного возраст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Ландыш» (ребята продолжают работу в фактурной пластилинографии, комбинируя барельеф с контррельефо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место заключения…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я пластилинографией способствуют развитию таких психических процессов, как: внимание, память, мышление, а так же развитию творческих способностей. Пластилинография способствует развитию восприятия, пространственной ориентации, сенсомоторной координации детей, то есть тех школьно-значимых функций, которые необходимы для успешного обучения в школе. Дети учатся планировать свою работу и доводить её до кон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им из несомненных достоинств занятий по пластилинографии с детьми  дошкольного возраста является интеграция предметных областей знаний. Деятельность пластилинографией позволяет интегрировать различные образовательные сферы, что способствует развитию речи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ременные развивающие технологии и программы образования ориентируют на построение особого типа взаимодействия взрослых с детьми, где на первый план выходит проблема создания условий для развития каждого ребенка с учетом его  особенностей, способностей и индивидуальных интере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дошкольного образования. М., 201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нгер Л.А.  Педагогика способностей. - М., 197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ригорьева Г.Г. Развитие дошкольника в изобразительной деятельности.  М., 2010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игорьева Г.Г. Пластилин в жизни ребенка.  М., 2015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ыдова Г.Н. Пластилинография в дошкольном учреждении М., 201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ская О.А. Нетрадиционная техника лепки. М., 2017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юфанова И.В.  Мастерская юных художников. СПб., 20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      Тюфанова И.В. Лепим героев сказки. СПб., 20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     Ухматова В.К.  Пластилинография в детском саду и школе: организация занятий. Саратов, 20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     Яковлева О.В. Секреты пластилина. М., 20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0:38:00Z</dcterms:created>
  <dc:creator>Олег</dc:creator>
  <dc:description/>
  <cp:keywords/>
  <dc:language>en-US</dc:language>
  <cp:lastModifiedBy>Олег</cp:lastModifiedBy>
  <dcterms:modified xsi:type="dcterms:W3CDTF">2020-08-24T12:33:00Z</dcterms:modified>
  <cp:revision>1</cp:revision>
  <dc:subject/>
  <dc:title> Нижнетагильский филиал</dc:title>
</cp:coreProperties>
</file>