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авгородская средняя общеобразовательная шко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классное занят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D0D0D"/>
          <w:sz w:val="36"/>
          <w:szCs w:val="36"/>
        </w:rPr>
        <w:t>«Правнуки о войне»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2 класс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учитель начальных классов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з Светлана Леонидов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лавгород с. Славгородско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ый этап к проведению внеклассного занятия длился три месяца. В это время была проведена поисковая работа учениками класса, о ветеранах Великой Отечественной войны. Учащимся было дано задание, найти информацию, фотографии, письма, награды участников ВОВ и эту работу каждый ученик проводил в своей семье.  По итогам работы, мы сделали вывод, что почти в каждой семье, есть участник ВОВ, близкий или дальний родственник. </w:t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ресным открытием для учащихся была информация о тружениках тыла, как трудились, как жили, как помогали нашей армии во время войны.</w:t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сожалению ветеранов ВОВ, почти не осталось в живых, которые могли бы рассказать о страшных сражениях во время войны.</w:t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а работа имеет большую ценность не только для нас, но и для всего современного поколения. Мы написали книгу памяти, куда внесли имена ветеранов войны и тружеников тыла. </w:t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нашей книги памяти прошла в школе, были приглашены учащиеся школы всех параллелей и труженики тыла. </w:t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брать информацию о ветеранах и работниках тыла ВОВ и написать книгу памят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/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Style w:val="C5"/>
          <w:rFonts w:cs="Times New Roman" w:ascii="Times New Roman" w:hAnsi="Times New Roman"/>
          <w:sz w:val="28"/>
          <w:szCs w:val="28"/>
        </w:rPr>
        <w:t>знание основных моральных норм и ориентация на их выполнение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5"/>
          <w:rFonts w:cs="Times New Roman" w:ascii="Times New Roman" w:hAnsi="Times New Roman"/>
          <w:sz w:val="28"/>
          <w:szCs w:val="28"/>
        </w:rPr>
        <w:t>- осознание ответственности за общее благополуч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умение общаться с другими людьми детьми и взрослым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5"/>
          <w:rFonts w:cs="Times New Roman" w:ascii="Times New Roman" w:hAnsi="Times New Roman"/>
          <w:sz w:val="28"/>
          <w:szCs w:val="28"/>
        </w:rPr>
        <w:t>- умение выражать свои мыс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в форме сличения способа действия и его результата с заданным эталоно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ррекция.</w:t>
        <w:br/>
        <w:t>Познаватель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иск и выделение необходимой информации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применение методов информационного поиска, в том числе с помощью компьютерных средств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экран, компьюте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роходит накануне важного праздника Дня Побед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Какого числа празднуют этот день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 9 ма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9 мая 1945 года Германия полностью капитулировал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оворим о героях войны, о том какой ценой была завоевана эта побе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носит название «Правнуки о войне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еник рассказывает стихотворение)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йна, страшнее её нет…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Война, страшнее её нет, 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ал мне старенький мой дед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 начал свой большой рассказ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лёзы покатились с глаз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Я расскажу тебе внучок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трашных тех годах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йну народ остановить не мог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ные гибли на глазах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встали люди на защиту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ей родной страны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ал солдат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усть я погибну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га остановить должны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ом разруха, боль и слёзы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к детских голосов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всех была такая мука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ять детей, мужей, отцов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г не сломил нас своей силой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стокостью своей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шь крики журавлей над братскою могилой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ны сильней, сильней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ойна, страшнее её нет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ал мне старенький мой дед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завершал он свой рассказ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слёзы всё катились с глаз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йну давайте помнить будем,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оев наших не забудем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вободной мы стране живём.</w:t>
      </w:r>
    </w:p>
    <w:p>
      <w:pPr>
        <w:pStyle w:val="NoSpacing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ои, низкий вам покл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У</w:t>
      </w:r>
      <w:r>
        <w:rPr>
          <w:rFonts w:cs="Times New Roman" w:ascii="Times New Roman" w:hAnsi="Times New Roman"/>
          <w:sz w:val="28"/>
          <w:szCs w:val="28"/>
        </w:rPr>
        <w:t>. Война, это страшное слово, это горе, смерть, разруха, голод – всё это испытали люди в годы В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конечно, знаем, о великих героях войны М. Конев, Г.К. Жуков, но сегодня мы вспомним о героях, которые вам близки, которых вы знали, о которых вы слышали от свой родных и  можете ими гордиться. Мы проделали большую работу и узнали, что почти в каждой семье есть человек, который знает о войне. Против врага люди стали единым фронтом, они защищали Родин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, когда началась вой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1941 года в 4 часа утра. Силы врага во много раз превышали возможности нашей арм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 читает стихотворение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от страшный, первый день войны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вались людей надежды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стали, как один сыны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ь знали, гибель неизбежн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лицах появилась грусть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ска, усталость и тревог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 срок состарились и пусть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реградили вы дорогу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агу, жестокому врагу…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асибо ветераны вам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, что жизни не жалел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то, что в мире мы живё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ы, как вы того хотел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лго притаилась грусть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ердцах различных поколе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 вашим подвигом хоти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риклонить свои коле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Люди жили, строили планы, но в один миг, всё это оборвалось. Враг беспощадно наступал, уничтожая всё на своём пу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ерои войны, о них будем помнить всегда. ( рассказы учащихся сопровождаются презентацией, см. приложение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учащиеся рассказывают о ветеранах и тружениках тыла В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оздова Аня и Дроздов Иван, о прадедушке ветеране ВОВ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енко Александре Андреевич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супова Кристина, о прадедушке ветеране ВОВ Юсупове Габиде Юсупович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зенко Вика, о прадедушке  ветеране ВОВ Бокове Фёдоре Егорович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мозова Александра, о прадедушке ветерану ВОВ  Гомозове Константине Фёдорович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ельникова Виктория, о прадедушке и прабабушке ветеранах ВОВ Сотникове Владимире Егоровиче и Кипич Миланье Андреевне</w:t>
      </w:r>
    </w:p>
    <w:p>
      <w:pPr>
        <w:pStyle w:val="NoSpacing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иверстова Вероника, о прабабушке труженице тыла  </w:t>
      </w:r>
      <w:r>
        <w:rPr>
          <w:rFonts w:cs="Times New Roman" w:ascii="Times New Roman" w:hAnsi="Times New Roman"/>
          <w:iCs/>
          <w:sz w:val="28"/>
          <w:szCs w:val="28"/>
        </w:rPr>
        <w:t>Зайзейлер Ирме Павлов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им память минутой молч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, в нашей школе. Проходит «Вахта памяти». Учащиеся ходят к ветеранам, чтобы помочь им по хозяйству и поговорить о войне, ветераны со слезами на глазах, рассказывают о вой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ссказ о побед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е командование предполагало взять Берлин 15,16 февраля 1945 года, но Германская армия оказало сильное сопротивление и пришлось отступить. Важной причиной ожесточенного сопротивления, был страх немецкого народа перед нашими войск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- апреле 1945 года, германские войска на западном фронте прекратили сопротивлени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апреля 1945 года над Рейхстагом было поднято знамя победы. 8 мая правительство Германии подписало акт о капитуляции. 9 мая стало днём всенародного праздника в Советском союзе – День Побед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теранах и тружениках тыла, о которых вы рассказали сегодня, мы составим книгу памяти. Я предлагаю вам придумать название нашей книги и написать отзыв о сегодняшнем занятии. ( звучит песня «Журавли») ( учащимся и гостям раздаются листочки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а работа не окончена. Каждая история, которую вы рассказали, бесценна, это наша история, это история вашей семьи и вы когда вырастите, расскажете своим детям и внукам, так память о тех страшных годах, останется в наших сердцах навеч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 учитель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ё меньше с каждым годом старик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ё меньше с каждым годом воин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, кто был жизнь отдать готов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матерей, за Родину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будем помнить стариков!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будем помнить воинов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ни платили, дорогой цено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нашу жизнь достойную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тографии из личного архива авторов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иверстовой Вероники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озенко Виктории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оздовой Анны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оздова Ивана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суповой Кристины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у Данила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мозовой Александры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ельниковой Виктории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 стихов: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з Светлана Леонидовна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сылк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</w:t>
        </w:r>
      </w:hyperlink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o-name.ru/</w:t>
        </w:r>
      </w:hyperlink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andars.ru</w:t>
        </w:r>
      </w:hyperlink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5">
    <w:name w:val="c5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to-name.ru/" TargetMode="External"/><Relationship Id="rId4" Type="http://schemas.openxmlformats.org/officeDocument/2006/relationships/hyperlink" Target="http://www.grandar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22:00Z</dcterms:created>
  <dc:creator>UserXP</dc:creator>
  <dc:description/>
  <cp:keywords/>
  <dc:language>en-US</dc:language>
  <cp:lastModifiedBy>User</cp:lastModifiedBy>
  <dcterms:modified xsi:type="dcterms:W3CDTF">2014-07-21T01:51:00Z</dcterms:modified>
  <cp:revision>10</cp:revision>
  <dc:subject/>
  <dc:title/>
</cp:coreProperties>
</file>