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ические особенности дошкольного возра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школьное детство – большой отрезок жизни ребенка. Этот возраст является прямым продолжением раннего возраста в плане общей сензитивности, осуществляемой неудержимостью онтогенетического потенциала к развит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овия жизни в это время стремительно расширяются: рамки семьи раздвигаются до пределов улицы, города, страны. Он испытывает сильное желание включиться во взрослую жизнь, активно в ней участвовать, что, конечно, ему еще недоступно. Он стремится к самостоятельности. Из этого противоречия рождается ролевая игра – самостоятельная деятельность детей, моделирующая жизнь взрослых.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циальная ситуация развит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яется место ребенка в системе отношений(уже не является центром своей семьи), развивается способность к идентификации с людьми, образами героев художественных произведений. Происходит усвоение норм поведения, а также различных форм общения. Ребенок начинает осознавать что он индивидуальность, приобретает интерес к телесной конструкции человека.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ая деятельность в дошкольном возрасте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Игра.</w:t>
      </w:r>
      <w:r>
        <w:rPr>
          <w:sz w:val="28"/>
          <w:szCs w:val="28"/>
        </w:rPr>
        <w:t xml:space="preserve"> Она оказывает значительное влияние на развитие ребенка. В игре дети учатся полноценному общению друг с другом. В процесс сюжетно – ролевой игры дети берут на себя роли взрослых и отношения между ними. И хотя жизнь в игре протекает  в форме представлений, она эмоционально насыщенна и становится для ребенка его реальной жизнь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гра способствует становлению не только общения со сверстниками, но и произвольного поведения ребенка. Механизм управления своим поведением складывается именно в игре, а затем проявляется в других видах 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игре развивается мотивационно – потребностная сфера ребенка. Возникают новые мотивы деятельности и связанные с ними цели. Происходят качественные изменения в психике ребенка. Дошкольник осваивает и изобразительную деятельность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Центральные новообразования: </w:t>
      </w:r>
      <w:r>
        <w:rPr>
          <w:sz w:val="28"/>
          <w:szCs w:val="28"/>
        </w:rPr>
        <w:t>новая внутренняя позиция; соподчинение мотивов, самооценка и осознание своего места в системе общественных отношений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Мышлени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ышление в дошкольном возрасте характеризуется  переходом от наглядно – действенного к наглядно – образному. И к концу дошкольного возраста – к словесному мышл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школьник мыслит образно, но он еще не приобрел взрослой логики рассуждения. Решает мыслительные задачи в представлении, мышление становится внеситуативны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ладываются предпосылки таких качеств ума, как самостоятельность, гибкость и пытливость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ают попытки объяснить явления и процессы. Детские вопросы – показатели развития любознательнос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умственное развитие ребенка дошкольного возраста постоянное влияние оказывают игровая ситуация и действия. Опыт игровых и реальных взаимоотношений ребенка в сюжетно – ролевой игре ложится в основу особого свойства  мышления, позволяющего стать на точку зрения других людей, предвосхитить их поведение и в зависимости от этого строить свое собственное поведение.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чь</w:t>
      </w:r>
    </w:p>
    <w:p>
      <w:pPr>
        <w:pStyle w:val="Normal"/>
        <w:ind w:firstLine="540"/>
        <w:rPr/>
      </w:pPr>
      <w:r>
        <w:rPr>
          <w:sz w:val="28"/>
          <w:szCs w:val="28"/>
        </w:rPr>
        <w:t>К семи годам язык становится средством общения и мышления  ребенка, а также предметом сознательного изучения, поскольку при подготовке к школе начинается  обучение чтению и письму. Как считают психологи, язык для ребенка становится родны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азвивается звуковая сторона речи. Младшие дошкольники начинают осознавать особенности своего произношения. К концу дошкольного возраста завершается процесс фонематического развития. Интенсивно растет словарный запас ребенк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бенок усваивает грамматические формы языка и активно увеличивает словарный запас, что позволяет ему в конце дошкольного возраста перейти к контекстной речи. Он может пересказать прочитанный рассказ или сказку, передать свои впечатления об увиденно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собенности развития речи в дошкольном возрасте: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чь отрывается от конкретной ситуации, теряет ситуативность, превращаясь в универсальное средство общения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являются связные формы речи, возрастает ее выразительность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бенок постигает законы родного языка в процессе действий со словом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бенок учится излагать свои мысли связно, логично, рассуждения превращаются в способ решения интеллектуальных задач, а речь становится орудием мышления и средством  познания, интеллектуализации познавательных процессов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чь превращается в особую деятельность, имеющую свои формы: слушание, беседу, рассуждения и рассказ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чь становится особым видом произвольной деятельности, формируется сознательное отношение к ней.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Восприятие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осприятие в дошкольном возрасте утрачивает свой первоначально эффективный характер: перцептивные процессы дифференциуются. Восприятие становится осмысленным, целенаправленным, анализирующим. В нем выделяются произвольные действия – наблюдение, рассматривание, поиск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дошкольном возрасте для восприятия характерно следующее: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сприятие превращается в особую познавательную деятельность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рительное восприятие становится одним из ведущих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спринимая предметы и действия с ними, ребенок более точно оценивает цвет, форму, величину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вершенствуется умение определять направление в пространстве, взаимное расположение предметов, последовательность событий.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Внимани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дошкольном возрасте существует универсальное средство внимания – речь. Ребенок  организует свое внимание на предстоящей деятельности, формулируя слове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м возрасте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начительно возрастают концентрация, объем и устойчивость внимания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кладываются элементы  произвольности в управлении вниманием на основе развития речи, познавательных интересов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нимание становится опосредованным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нимание связано с интересами ребенка к деятельности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являются элементы послепроизвольного внимания.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Память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ошкольное детство – возраст, наиболее благоприятный для развития памя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 младших дошкольников память непроизвольная. Ребенок не ставит перед собой цели что то запомнить или вспомнить и не владеет специальными способами запомин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реднем дошкольном возрасте(между 4 и 5 годами) начинает формироваться произвольная памят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амять, все больше объединяясь с речью и мышлением, приобретает интеллектуальный характер, формируются элементы словесно – логической памя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амять дошкольника, несмотря на ее видимое внешнее несовершенство, в действительности становится ведущей функцией.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Воображени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оображение формируется игровой, гражданской и конструктивной видах  деятельности и, будучи особой деятельностью, переходит в фантазирование. Ребенок осваивает приемы и средства создания образов, при этом отпадает необходимость в наглядной опоре для их созд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 концу дошкольного возраста воображение ребенка становится управляемым. Формируются действия воображения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мысел в форме наглядной модели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раз воображаемого объекта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раз действия с объекто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тие мотивационной сферы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амым важным личностным механизмом, формирующимся в дошкольном возрасте, считается соподчинение мотивов. Именно с этими изменениями в мотивационной сфере ребенка связывают начало становления его личнос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же в младшем дошкольном возрасте ребенок сравнительно легко может принять решение в ситуации выбора одного предмета из нескольких, не реагировать на привлекательный предмет. Регулировать свое поведение дошкольнику помогает образ другого человека (взрослого, других детей). Сначала ребенку нужно, чтобы кто – то был рядом, контролировал его поведение, а оставшись один, он ведет себя более свободно, импульсивно. Затем, по мере развития плана представлений, он начинает сдерживаться при воображаемом контрол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дошкольном возрасте ребенок включается в новые системы отношений, новые ви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и. Дошкольник начинает усваивать этические нормы, принятые в обществе. Он учится оценивать поступки с точки зрения норм морали, подчинять свое поведение этим норма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ервоначально ребенок оценивает только чужие поступки – других детей, не умея оценивать свои собственны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тие самосозна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озникает критическое отношение к оценке взрослого и сверстника. Оценивание сверстника помогает оценивать самого себ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амооценка появляется во второй половине периода на основе первоначальной чисто эмоциональной самооценки(«я хороший») и рациональной оценки чужого поведения. О моральных качествах ребенок судит главным образом по своему поведе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 концу дошкольного возраста складывается правильная дифференцированная самооценка, самокритичность. Развивается способность мотивировать самооценк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зис семи ле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ризис семи лет – это период социального «Я» ребенка(Л.И. Божович). Он связан с появлением нового системного новообразования – «внутренней позиции», которая выражает новый уровень самосознания и рефлексии ребенк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еняется и среда, и отношение ребенка к среде. Возрастает уровень запросов к самому себе, к самому себе, к собственному успеху, положению, появляется уважение к себе. Происходит активное формирование самооц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сходит смена основных переживаний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крывается сам факт переживаний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зникает осмысленная ориентировка в собственных переживаниях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еживания обретают смыс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аким образом, кризис семи лет представляет собой внутренние изменения ребенка при относительно незначительных внешних изменениях и социальных взаимоотношений личности ребенка и окружающих люд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ставными компонентами психологической готовности к школе являются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теллектуальная готовность (или, шире, - готовность познавательной сферы)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ичностная (в том числе мотивационная)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циально-психологическая готовность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отовность эмоционально-волевой сферы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02:39:00Z</dcterms:created>
  <dc:creator>User</dc:creator>
  <dc:description/>
  <cp:keywords/>
  <dc:language>en-US</dc:language>
  <cp:lastModifiedBy>Домашний</cp:lastModifiedBy>
  <dcterms:modified xsi:type="dcterms:W3CDTF">2020-08-24T09:50:00Z</dcterms:modified>
  <cp:revision>4</cp:revision>
  <dc:subject/>
  <dc:title>Психологические особенности дошкольного возраста</dc:title>
</cp:coreProperties>
</file>