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xercise 1 Match  the statements to the speakers, there is an extra one expression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tatement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peak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fe experienc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kinds of sport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knowledg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ter Sport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sh yourself to the limit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t person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f playe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2 Choose True(T), False(F) or Not Stated(NS) for each speak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2"/>
        <w:gridCol w:w="3411"/>
        <w:gridCol w:w="4272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peaker</w:t>
            </w:r>
          </w:p>
        </w:tc>
        <w:tc>
          <w:tcPr>
            <w:tcW w:w="3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tatement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en-US"/>
              </w:rPr>
              <w:t>T    /     F          / NS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1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t sick/ill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2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eld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3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lking everyday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4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ground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5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ie Quality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6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 day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3 Choose the correct answer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rah went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ding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king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-water rafting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ing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rip was organized through my local__________ centre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unity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uter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ort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rah saw the _________ and decided to enroll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er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ie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ercial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dcas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quite good value for money – only £____ and everything is provide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in Sarah's group  are very friendly and all different ____ too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ills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es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tness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ew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fore heading to the day trip, participants had to have ____________ presentation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deo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fety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600" w:charSpace="32768"/>
        </w:sectPr>
        <w:pStyle w:val="Normal"/>
        <w:numPr>
          <w:ilvl w:val="2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dio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20" w:top="776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Exercise 1 Match  the statements to the speakers, there is an extra one expression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tatement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peak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fe experienc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kinds of sport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knowledg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ter Sport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sh yourself to the limit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t person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f playe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2 Choose True(T), False(F) or Not Stated(NS) for each speak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2"/>
        <w:gridCol w:w="3411"/>
        <w:gridCol w:w="4272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peaker</w:t>
            </w:r>
          </w:p>
        </w:tc>
        <w:tc>
          <w:tcPr>
            <w:tcW w:w="3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tatement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en-US"/>
              </w:rPr>
              <w:t>T    /     F          / NS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1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t sick/ill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2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eld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3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lking everyday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4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ground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5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ie Quality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6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 day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3 Choose the correct answer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rah went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ding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king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-water rafting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ing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rip was organized through my local__________ centre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unity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uter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orts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rah saw the _________ and decided to enroll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er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ie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ercial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dcast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quite good value for money – only £____ and everything is provided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0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in Sarah's group  are very friendly and all different ____ too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ills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es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tness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ews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fore heading to the day trip, participants had to have ____________ presentation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deo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fety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dio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were divided into smaller groups of between ___ and  ___  people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and 2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and 7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and 8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and 4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ere ______ in Sarah's raft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ve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x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ven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ght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rah has taken things required according to: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ferences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iend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ather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weather was 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iny and cold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nny and warm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owy and freezing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ily and windy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first they were just ______ how to ride the rapids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ling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arning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tching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ing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y trip took _______ of excting and fun day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wo hours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x hours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ght hours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 hours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enjoy this hobby, one must be in ______ condition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cellent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t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lthy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one in the raft had to ______ a form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tch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gn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tocopy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ste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xercise 1 Match  the statements to the speakers, there is an extra one expression </w:t>
      </w:r>
      <w:r>
        <w:rPr>
          <w:b/>
          <w:i/>
          <w:sz w:val="28"/>
          <w:szCs w:val="28"/>
          <w:u w:val="single"/>
          <w:lang w:val="en-US"/>
        </w:rPr>
        <w:t>(SP10 –TEST 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546"/>
      </w:tblGrid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fe experiences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1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kinds of sport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5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knowledge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ter Sport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4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sh yourself to the limits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3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t person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6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f player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2 Choose True(T), False(F) or Not Stated(N/S) for each speaker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(SP10 –TEST 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2"/>
        <w:gridCol w:w="4271"/>
        <w:gridCol w:w="4272"/>
      </w:tblGrid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1</w:t>
            </w:r>
          </w:p>
        </w:tc>
        <w:tc>
          <w:tcPr>
            <w:tcW w:w="4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t sick/ill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2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eld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3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lking everyday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/S</w:t>
            </w:r>
          </w:p>
        </w:tc>
      </w:tr>
      <w:tr>
        <w:trPr/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4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ground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5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ie Quality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6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 day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3.</w:t>
      </w:r>
      <w:r>
        <w:rPr>
          <w:b/>
          <w:i/>
          <w:sz w:val="28"/>
          <w:szCs w:val="28"/>
          <w:u w:val="single"/>
          <w:lang w:val="en-US"/>
        </w:rPr>
        <w:t xml:space="preserve"> (SP10 –TEST 2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 </w:t>
        <w:tab/>
        <w:t>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</w:t>
        <w:tab/>
        <w:t>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  <w:tab/>
        <w:t>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</w:t>
        <w:tab/>
        <w:t>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</w:t>
        <w:tab/>
        <w:t>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</w:t>
        <w:tab/>
        <w:t>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</w:t>
        <w:tab/>
        <w:t>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</w:t>
        <w:tab/>
        <w:t>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</w:t>
        <w:tab/>
        <w:t>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0</w:t>
        <w:tab/>
        <w:t>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1</w:t>
        <w:tab/>
        <w:t>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2</w:t>
        <w:tab/>
        <w:t>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3</w:t>
        <w:tab/>
        <w:t>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4</w:t>
        <w:tab/>
        <w:t>B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xercise 1 Match  the statements to the speakers, there is an extra one expressio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1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fe experienc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f play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3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sz w:val="28"/>
                <w:szCs w:val="28"/>
                <w:lang w:val="en-US"/>
              </w:rPr>
              <w:t>Push yourself to the limit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4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ter Spor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5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kinds of spor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6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t person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2 Choose True(T), False(F) or Not Stated(N/S) for each speak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2"/>
        <w:gridCol w:w="4271"/>
        <w:gridCol w:w="4272"/>
      </w:tblGrid>
      <w:tr>
        <w:trPr/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1</w:t>
            </w:r>
          </w:p>
        </w:tc>
        <w:tc>
          <w:tcPr>
            <w:tcW w:w="4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t sick/ill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2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iing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3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ying South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4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ground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5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al Quality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er 6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 day trip</w:t>
            </w:r>
          </w:p>
        </w:tc>
        <w:tc>
          <w:tcPr>
            <w:tcW w:w="4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  <w:lang w:val="en-CA"/>
      </w:rPr>
      <w:t>Sp11</w:t>
      <w:tab/>
      <w:tab/>
      <w:tab/>
      <w:t>Listening Comprehension I</w:t>
      <w:tab/>
      <w:tab/>
      <w:t>2020-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  <w:lang w:val="en-CA"/>
      </w:rPr>
    </w:pPr>
    <w:r>
      <w:rPr>
        <w:sz w:val="28"/>
        <w:szCs w:val="28"/>
        <w:lang w:val="en-CA"/>
      </w:rPr>
      <w:t>Sp11</w:t>
      <w:tab/>
      <w:tab/>
      <w:tab/>
      <w:t>Listening Comprehension I</w:t>
      <w:tab/>
      <w:tab/>
      <w:t>2020-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basedOn w:val="DefaultParagraphFont"/>
    <w:qFormat/>
    <w:rPr>
      <w:rFonts w:eastAsia="SimSun;宋体" w:cs="Mangal"/>
      <w:kern w:val="2"/>
      <w:sz w:val="24"/>
      <w:szCs w:val="21"/>
      <w:lang w:val="ru-RU" w:bidi="hi-IN"/>
    </w:rPr>
  </w:style>
  <w:style w:type="character" w:styleId="FooterChar">
    <w:name w:val="Footer Char"/>
    <w:basedOn w:val="DefaultParagraphFont"/>
    <w:qFormat/>
    <w:rPr>
      <w:rFonts w:eastAsia="SimSun;宋体" w:cs="Mangal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6:20:00Z</dcterms:created>
  <dc:creator>z</dc:creator>
  <dc:description/>
  <dc:language>en-US</dc:language>
  <cp:lastModifiedBy>z</cp:lastModifiedBy>
  <cp:lastPrinted>2019-11-02T15:27:00Z</cp:lastPrinted>
  <dcterms:modified xsi:type="dcterms:W3CDTF">2020-08-24T16:21:00Z</dcterms:modified>
  <cp:revision>3</cp:revision>
  <dc:subject/>
  <dc:title/>
</cp:coreProperties>
</file>