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lang w:eastAsia="en-CA"/>
        </w:rPr>
      </w:pPr>
      <w:r>
        <w:rPr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21 Do you trust first impressions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22 Should people be satisfi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23 Non-fictions vs. fictions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24 Social science vs. natural science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25 Should art be compulsory subject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i/>
          <w:sz w:val="28"/>
          <w:szCs w:val="28"/>
          <w:lang w:eastAsia="en-CA"/>
        </w:rPr>
        <w:t>126 Can young people teach older people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27 Fiction vs. movies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i/>
          <w:sz w:val="28"/>
          <w:szCs w:val="28"/>
          <w:lang w:eastAsia="en-CA"/>
        </w:rPr>
        <w:t>128 Physical exercise vs. Academic study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i/>
          <w:sz w:val="28"/>
          <w:szCs w:val="28"/>
          <w:lang w:eastAsia="en-CA"/>
        </w:rPr>
        <w:t>129 Business research vs. Agricultural research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30 Children and sports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31 Money and success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32 A new product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i/>
          <w:sz w:val="28"/>
          <w:szCs w:val="28"/>
          <w:lang w:eastAsia="en-CA"/>
        </w:rPr>
        <w:t>133 Are childhood years most important in life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i/>
          <w:sz w:val="28"/>
          <w:szCs w:val="28"/>
          <w:lang w:eastAsia="en-CA"/>
        </w:rPr>
        <w:t>134 Should children do household tasks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35 Should students wear uniforms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36 Is winning important in a game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37 Should students choose subjects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38 Member vs. leader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i/>
          <w:sz w:val="28"/>
          <w:szCs w:val="28"/>
          <w:lang w:eastAsia="en-CA"/>
        </w:rPr>
        <w:t>139 The most important room in a house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40 Hand vs. machine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41 Change about your school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42 A gift for a chil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43 A long vacation vs. short vacations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44 A house vs. an apartment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45 The role of advertisements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46 Outdoors vs. indoors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i/>
          <w:sz w:val="28"/>
          <w:szCs w:val="28"/>
          <w:lang w:eastAsia="en-CA"/>
        </w:rPr>
        <w:t>147 How should your school spend a gift of money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i/>
          <w:sz w:val="28"/>
          <w:szCs w:val="28"/>
          <w:lang w:eastAsia="en-CA"/>
        </w:rPr>
        <w:t>148 Does playing games teach us about life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i/>
          <w:sz w:val="28"/>
          <w:szCs w:val="28"/>
          <w:lang w:eastAsia="en-CA"/>
        </w:rPr>
        <w:t>149 How would you use a free gift of land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Exercise 1 Comment on the following statement(10 points)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50 Is watching TV bad for children?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What is your opinion? Do you agree with the statement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Write 75-100 words (count them and write them in the brackets) in space provide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>Use the following pla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n introduction- state the problem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your personal opinion and give 2-3 reasons for your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ress an opposing opinion and give 1-2 reasons for this opposing opinio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Explain why don’t agree with the opposing opinion</w:t>
      </w:r>
    </w:p>
    <w:p>
      <w:pPr>
        <w:pStyle w:val="Normal"/>
        <w:pBdr>
          <w:bottom w:val="double" w:sz="6" w:space="1" w:color="000000"/>
        </w:pBdr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CA"/>
        </w:rPr>
        <w:tab/>
        <w:t>Make a conclusion restating your position</w:t>
      </w:r>
      <w:r>
        <w:br w:type="page"/>
      </w:r>
    </w:p>
    <w:p>
      <w:pPr>
        <w:pStyle w:val="Normal"/>
        <w:spacing w:before="280" w:after="28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C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en-CA"/>
        </w:rPr>
        <w:t>Essays Arranged by Topic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21 Do you trust first impressions?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22 Should people be satisfied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23 Non-fictions vs. fictions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24 Social science vs. natural science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25 Should art be compulsory subject?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i/>
          <w:sz w:val="28"/>
          <w:szCs w:val="28"/>
          <w:lang w:eastAsia="en-CA"/>
        </w:rPr>
        <w:t>126 Can young people teach older people?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27 Fiction vs. movies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i/>
          <w:sz w:val="28"/>
          <w:szCs w:val="28"/>
          <w:lang w:eastAsia="en-CA"/>
        </w:rPr>
        <w:t>128 Physical exercise vs. Academic study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i/>
          <w:sz w:val="28"/>
          <w:szCs w:val="28"/>
          <w:lang w:eastAsia="en-CA"/>
        </w:rPr>
        <w:t>129 Business research vs. Agricultural research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30 Children and sports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31 Money and success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32 A new product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i/>
          <w:sz w:val="28"/>
          <w:szCs w:val="28"/>
          <w:lang w:eastAsia="en-CA"/>
        </w:rPr>
        <w:t>133 Are childhood years most important in life?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i/>
          <w:sz w:val="28"/>
          <w:szCs w:val="28"/>
          <w:lang w:eastAsia="en-CA"/>
        </w:rPr>
        <w:t>134 Should children do household tasks?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35 Should students wear uniforms?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36 Is winning important in a game?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37 Should students choose subjects?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38 Member vs. leader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i/>
          <w:sz w:val="28"/>
          <w:szCs w:val="28"/>
          <w:lang w:eastAsia="en-CA"/>
        </w:rPr>
        <w:t>139 The most important room in a house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40 Hand vs. machine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41 Change about your school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42 A gift for a child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43 A long vacation vs. short vacations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44 A house vs. an apartment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45 The role of advertisements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46 Outdoors vs. indoors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i/>
          <w:sz w:val="28"/>
          <w:szCs w:val="28"/>
          <w:lang w:eastAsia="en-CA"/>
        </w:rPr>
        <w:t>147 How should your school spend a gift of money?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i/>
          <w:sz w:val="28"/>
          <w:szCs w:val="28"/>
          <w:lang w:eastAsia="en-CA"/>
        </w:rPr>
        <w:t>148 Does playing games teach us about life?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Century" w:ascii="Century" w:hAnsi="Century"/>
          <w:i/>
          <w:sz w:val="28"/>
          <w:szCs w:val="28"/>
          <w:lang w:eastAsia="en-CA"/>
        </w:rPr>
        <w:t>149 How would you use a free gift of land?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entury" w:hAnsi="Century" w:cs="Century"/>
          <w:i/>
          <w:i/>
          <w:sz w:val="28"/>
          <w:szCs w:val="28"/>
          <w:lang w:eastAsia="en-CA"/>
        </w:rPr>
      </w:pPr>
      <w:r>
        <w:rPr>
          <w:rFonts w:cs="Century" w:ascii="Century" w:hAnsi="Century"/>
          <w:i/>
          <w:sz w:val="28"/>
          <w:szCs w:val="28"/>
          <w:lang w:eastAsia="en-CA"/>
        </w:rPr>
        <w:t>150 Is watching TV bad for children?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59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b/>
        <w:b/>
        <w:i/>
        <w:i/>
      </w:rPr>
    </w:pPr>
    <w:r>
      <w:rPr>
        <w:b/>
        <w:i/>
      </w:rPr>
    </w:r>
  </w:p>
  <w:p>
    <w:pPr>
      <w:pStyle w:val="Footer"/>
      <w:spacing w:before="0" w:after="200"/>
      <w:jc w:val="center"/>
      <w:rPr/>
    </w:pPr>
    <w:r>
      <w:rPr>
        <w:b/>
        <w:i/>
      </w:rPr>
      <w:t>Points- mark:        10-9=”5”              8-7=”4”             6-5=”3”                    4-0=”2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200"/>
      <w:rPr/>
    </w:pPr>
    <w:r>
      <w:rPr/>
      <w:t>Sp5</w:t>
      <w:tab/>
      <w:t>Written Comprehension I</w:t>
      <w:tab/>
      <w:t>2020-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c">
    <w:name w:val="nosp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b">
    <w:name w:val="w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16:15:00Z</dcterms:created>
  <dc:creator>z</dc:creator>
  <dc:description/>
  <dc:language>en-US</dc:language>
  <cp:lastModifiedBy>z</cp:lastModifiedBy>
  <dcterms:modified xsi:type="dcterms:W3CDTF">2020-08-23T16:15:00Z</dcterms:modified>
  <cp:revision>2</cp:revision>
  <dc:subject/>
  <dc:title/>
</cp:coreProperties>
</file>