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Технологическая карта урока по географии для 7-го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олтышев Алексей Евгеньевич, к.геогр. н.</w:t>
      </w:r>
    </w:p>
    <w:p>
      <w:pPr>
        <w:pStyle w:val="Normal"/>
        <w:jc w:val="both"/>
        <w:rPr/>
      </w:pPr>
      <w:r>
        <w:rPr>
          <w:b/>
        </w:rPr>
        <w:t>Место работы:</w:t>
      </w:r>
      <w:r>
        <w:rPr/>
        <w:t xml:space="preserve"> ГБОУ школа 492, Санкт-Петербург</w:t>
      </w:r>
    </w:p>
    <w:p>
      <w:pPr>
        <w:pStyle w:val="Normal"/>
        <w:jc w:val="both"/>
        <w:rPr/>
      </w:pPr>
      <w:r>
        <w:rPr>
          <w:b/>
        </w:rPr>
        <w:t>Электронный адрес:</w:t>
      </w:r>
      <w:r>
        <w:rPr/>
        <w:t xml:space="preserve"> alkolt71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>
          <w:b/>
        </w:rPr>
        <w:t>Предмет:</w:t>
      </w:r>
      <w:r>
        <w:rPr/>
        <w:t xml:space="preserve"> география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7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Учебник:</w:t>
      </w:r>
      <w:r>
        <w:rPr/>
        <w:t xml:space="preserve"> А.И. Алексеев, В.В. Николина, Е.К. Липкина и др. География. 7 класс. ‒М.: Просвещение, 2019.</w:t>
      </w:r>
    </w:p>
    <w:p>
      <w:pPr>
        <w:pStyle w:val="Normal"/>
        <w:jc w:val="both"/>
        <w:rPr>
          <w:bCs/>
        </w:rPr>
      </w:pPr>
      <w:r>
        <w:rPr>
          <w:b/>
        </w:rPr>
        <w:t>Атлас:</w:t>
      </w:r>
      <w:r>
        <w:rPr/>
        <w:t xml:space="preserve"> Географический атлас. Серия «Полярная звезда». 7 класс. ‒М.: Просвещение, 201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 урока: </w:t>
      </w:r>
      <w:r>
        <w:rPr/>
        <w:t>Урок-обобщение: Австралия, Оке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развивающего контроля (со взаимооцениванием письменных работ обучающихс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>: обобщение знаний по теме «Австралия и Океания» с проверкой и актуализацией знаний и навыков в форме теста-практик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>- актуализация знаний об Австралии и Океании;</w:t>
      </w:r>
    </w:p>
    <w:p>
      <w:pPr>
        <w:pStyle w:val="Normal"/>
        <w:jc w:val="both"/>
        <w:rPr/>
      </w:pPr>
      <w:r>
        <w:rPr/>
        <w:t>- выявление областей незнания обучающихся;</w:t>
      </w:r>
    </w:p>
    <w:p>
      <w:pPr>
        <w:pStyle w:val="Normal"/>
        <w:jc w:val="both"/>
        <w:rPr/>
      </w:pPr>
      <w:r>
        <w:rPr/>
        <w:t>- получение новых знаний в самостоятельной форме;</w:t>
      </w:r>
    </w:p>
    <w:p>
      <w:pPr>
        <w:pStyle w:val="Normal"/>
        <w:jc w:val="both"/>
        <w:rPr/>
      </w:pPr>
      <w:r>
        <w:rPr/>
        <w:t>- проверка сформированности навыков к самообучению и взаимному 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образователь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редметные: повторение и закрепление знаний о природе и населении Австралии и Океании.</w:t>
      </w:r>
    </w:p>
    <w:p>
      <w:pPr>
        <w:pStyle w:val="Normal"/>
        <w:jc w:val="both"/>
        <w:rPr/>
      </w:pPr>
      <w:r>
        <w:rPr/>
        <w:t>- Метапредметные (регулятивные, коммуникативные): умение пользоваться источниками информации (учебник, атлас) для получения необходимой информации и данных, умение подбирать информацию в соответствии с поставленной задачей, умение интерпретировать информацию, умение обобщать информацию, умение выделять признаки объектов, умение достигать цели и решать поставленные задачи; умение совместной работы в паре, умение планировать свое время, пособность оценивать результаты одноклассников.</w:t>
      </w:r>
    </w:p>
    <w:p>
      <w:pPr>
        <w:pStyle w:val="Normal"/>
        <w:jc w:val="both"/>
        <w:rPr/>
      </w:pPr>
      <w:r>
        <w:rPr/>
        <w:t xml:space="preserve">- Личностные: </w:t>
      </w:r>
      <w:r>
        <w:rPr>
          <w:color w:val="000000"/>
        </w:rPr>
        <w:t>навык сознательно организовывать свою познавательную деятельность, н</w:t>
      </w:r>
      <w:r>
        <w:rPr/>
        <w:t>авыки самоконтроля и сохранения познавательной за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тоды и формы обучения: </w:t>
      </w:r>
      <w:r>
        <w:rPr/>
        <w:t xml:space="preserve">работа в парах по решению заданных учителем заданий практического и теоретического характера; работа с атласом и учебником при необходимо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омпьютер, настенные карты мира, раздаточный материал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ы организации деятельности учащихся: </w:t>
      </w:r>
      <w:r>
        <w:rPr/>
        <w:t>работа в парах, взаимооценивание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сновные понятия и термины для усвоения: </w:t>
      </w:r>
      <w:r>
        <w:rPr/>
        <w:t>не предусмотр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структура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ок проводится в форме теста-практикума. Работа обучающихся заключается в поиске ответов на поставленные вопросы, причем ответы могут быть даны как на основе знаний конкретных фактов (при наличии знаний этих фактов), так и путем поиска ответов и решений в помощью учебника и  атласа (т.е. путем применения выработанных ранее УУ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: ответить на вопросы, распечатанные в раздаточном материале, работая в паре с соседом по пар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для взаимооценивания:</w:t>
      </w:r>
    </w:p>
    <w:p>
      <w:pPr>
        <w:pStyle w:val="Normal"/>
        <w:jc w:val="both"/>
        <w:rPr/>
      </w:pPr>
      <w:r>
        <w:rPr/>
        <w:t>После выполнения заданий пары обучающихся меняются раздаточным материалом с одноклассниками, сидящими за партой сзади, и осуществляют взаимооценивание, что фактически подразумевает поиск ответов и решений заданий, попавшихся соседям с задней парты. В конце урока учитель собирает проверенные обучающимися задания и оценивает как их собственные ответы, так и качество проверки работы соседней пары.</w:t>
      </w:r>
    </w:p>
    <w:p>
      <w:pPr>
        <w:pStyle w:val="Normal"/>
        <w:jc w:val="both"/>
        <w:rPr/>
      </w:pPr>
      <w:r>
        <w:rPr/>
        <w:t>Каждая карточка раздаточного материала включает четыре вопроса, при этом простые и сложные вопросы распределены по карточкам примерно равномерно.</w:t>
      </w:r>
    </w:p>
    <w:p>
      <w:pPr>
        <w:pStyle w:val="Normal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456"/>
        <w:gridCol w:w="2227"/>
        <w:gridCol w:w="1956"/>
        <w:gridCol w:w="1787"/>
        <w:gridCol w:w="1257"/>
        <w:gridCol w:w="1440"/>
        <w:gridCol w:w="1052"/>
      </w:tblGrid>
      <w:tr>
        <w:trPr>
          <w:trHeight w:val="758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ит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иков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оды обучения,  технологии обучения, формы организации деятельности учащих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У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ируемые результаты</w:t>
            </w:r>
          </w:p>
        </w:tc>
      </w:tr>
      <w:tr>
        <w:trPr>
          <w:trHeight w:val="757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ме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тапредмет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чностные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 Организационный момен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ет готовность рабочих мест, объясняет задачи урока, создает ситуацию будущего успех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работ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коммуникатив-ных навыков учащихс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. Мотивация к деятельности (совмещено с проверкой домашнего задания на повторение пройденного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несколько вопросов по пройденному материалу. По ответам поощряет отвечавших и делает вывод о том, что не все вопросы получили ответы, после чего предлагает обучающимся проявить свои знания об Австралии и Океании, а в случае их недостатка – самостоятельно их добыть, воспользовавшись своими навыками работы с источниками информации в виде учебника и атлас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аздает материалы для работ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чают на вопросы. Понимают, что не на все вопросы могут сразу ответить. Задумываются: а смогут ли ответить с помощью учебника и атлас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рос, бесе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коммуникатив-ных навыков учащихс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вык формулирования цели и задач деятельн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выки самоконтроля, сохранения познавательной задачи</w:t>
            </w:r>
          </w:p>
        </w:tc>
      </w:tr>
      <w:tr>
        <w:trPr>
          <w:trHeight w:val="26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Учебно-познавательная и и</w:t>
            </w:r>
            <w:r>
              <w:rPr>
                <w:b/>
                <w:sz w:val="20"/>
              </w:rPr>
              <w:t>нтеллектуально-преобразовательная деятельно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учение материала учебника (при необходимости). Работа с атласом и получение информации из атласа.  Решение  поисковых интеллектуальных заданий, самоорганизация в деятельности; обобщение и систематизация знаний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ирует работу пар обучающихся. Помогает в случае затруднений при работе с учебником или атласо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ют над решением поставленных задач, используя как свои знания, так и навыки поиска необходимой информации в учебнике и атлас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ая работа пар обучающихся с обсуждением затруднений с соседом по парте (при необходимости)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коммуникативных навыков, умения анализировать различные источники информации, развитие функциональной грамот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ознание возможности самостоятельного получения новых зна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ие работать с картами и текстовым материалом географического характер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Умение работать с различными источниками информа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авык сознательно организовывать свою познавательную деятельность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сохранения познавательной задач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самоконтроля.</w:t>
            </w:r>
          </w:p>
        </w:tc>
      </w:tr>
      <w:tr>
        <w:trPr>
          <w:trHeight w:val="124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4.  Контроль и оценка результатов деятель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ирует время выполнения заданий. Обеспечивает обмен результатами работы между парами обучающихся для взаимного оценивания результато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ют проверку результатов работы соседней пары обучающихся, при этом автоматически повторяя свои действия (пункт 3), проверяя решения других вопрос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стоятельная работа пар обучающихся с обсуждением затруднений с соседом по парте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витие коммуникативных навыков, умения анализировать различные источники информа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мение оценивать результаты работы других. Умение работать с картами и текстовым материалом географического характера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авык сознательно организовывать свою познавательную деятельность и деятельность по контролю результатов деятельности других обучаемых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сохранения познавательной задач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ыки самоконтроля и взаимоконтроля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. Подведение итого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ирает раздаточный материал с решенными заданиями, проверяет, все ли карточки подписан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рашивает о том, какие задания сделать не удалос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ощряет обучающихся за активную работ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дают карточки с решениями заданий и ответами. Слушают учител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се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звитие коммуникативных компетенций, навыков рефлексии и оценивания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владение навыками высказывания, дискусс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6. Информирование о домашнем задан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предусмотрен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и задания для формирования раздаточного материала</w:t>
      </w:r>
    </w:p>
    <w:p>
      <w:pPr>
        <w:pStyle w:val="Normal"/>
        <w:jc w:val="center"/>
        <w:rPr/>
      </w:pPr>
      <w:r>
        <w:rPr/>
        <w:t>(все задания разработаны учителем Колтышевым А.Е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дин турист собрался из Санкт-Петербурга в турпоездку по Австралии. Путешествие предполагается на февраль в формате «все включено», т.е. денег лишних у него не останется, да и не всегда легко в незнакомой стране купить необходимое. Чтобы не покупать необходимые вещи и услуги в Австралии, что ему стоит взять с собой? (</w:t>
      </w:r>
      <w:r>
        <w:rPr>
          <w:i/>
          <w:sz w:val="20"/>
          <w:szCs w:val="20"/>
        </w:rPr>
        <w:t>отметьте все необходимое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олнцезащитные о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Лы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Мазь от солнечных ож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Теплую одежду</w:t>
      </w:r>
    </w:p>
    <w:p>
      <w:pPr>
        <w:pStyle w:val="Normal"/>
        <w:rPr/>
      </w:pPr>
      <w:r>
        <w:rPr>
          <w:sz w:val="20"/>
          <w:szCs w:val="20"/>
        </w:rPr>
        <w:t>д. Плавки, ласты, резиновые тапки и шапочку для куп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 Русско-папуасский разговор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. Страховку жизни и здоровья от извержений вулк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. Зон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В какой части Австралии преобладают пустыни (в восточной или западной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У какой части Австралии расположен Большой Водораздельный хребет (у северной, южной, западной, восточной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Каков основной источник пресной воды для Австрал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Ре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Айсбер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Сне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одземные воды</w:t>
      </w:r>
    </w:p>
    <w:p>
      <w:pPr>
        <w:sectPr>
          <w:type w:val="nextPage"/>
          <w:pgSz w:orient="landscape" w:w="16838" w:h="11906"/>
          <w:pgMar w:left="539" w:right="539" w:gutter="0" w:header="0" w:top="720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д. Озера</w:t>
      </w:r>
    </w:p>
    <w:p>
      <w:pPr>
        <w:pStyle w:val="Normal"/>
        <w:rPr/>
      </w:pPr>
      <w:r>
        <w:rPr>
          <w:sz w:val="20"/>
          <w:szCs w:val="20"/>
        </w:rPr>
        <w:t>5. Какая из характеристик наиболее точно подходит для описания рельефа Австрал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ересече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ло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Гор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 преобладанием низменн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С резкими контрастами выс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 Кто открыл Австрали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Англич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Русск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Голланд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Испан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Как называется это странное животное, сочетающее признаки млекопитающего и рептилии и что это за дерево, листья которого всегда развернуты ребром к солнечным лучам и по этой причине почти не дающее тени?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__________________________                       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320040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852420" cy="190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В каком городе находится это сооружение, как оно называется (слева)? Что это за уникальный природный объект (справа)?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:                                                                      _______________________________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75560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939415" cy="192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ыходцы из каких народов составляют основную часть населения Австрал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спанцы и португаль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Американцы и канад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Англичане и ирланд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Индусы и китай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. Австралийские абориге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. Папуа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Какие из указанных животных и где обитают (</w:t>
      </w:r>
      <w:r>
        <w:rPr>
          <w:i/>
          <w:sz w:val="20"/>
          <w:szCs w:val="20"/>
        </w:rPr>
        <w:t>установите соответствия и поставьте в нужный столбец знак + для каждого вида животных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670"/>
        <w:gridCol w:w="1800"/>
        <w:gridCol w:w="2340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тает только в Австрал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встралии не встреча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тает и в Австралии, и в других частях света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мба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гур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лю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д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амб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ид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пан (жестокая зме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 а) Подпишите названия отмеченных точками городов, подчеркните название столицы. б) Подпишите залив Карпентария. в) Отметьте примерное расположение Большого Барьерного рифа и подпишите его. г) Экспедиции каких знаменитых мореплавателей-исследователей Австралии показаны линиями со стрелками? (</w:t>
      </w:r>
      <w:r>
        <w:rPr>
          <w:i/>
          <w:sz w:val="20"/>
          <w:szCs w:val="20"/>
        </w:rPr>
        <w:t>запишите их имена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</w:r>
      <w:r>
        <w:rPr>
          <w:sz w:val="20"/>
          <w:szCs w:val="20"/>
        </w:rPr>
        <w:drawing>
          <wp:inline distT="0" distB="0" distL="0" distR="0">
            <wp:extent cx="2282825" cy="196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тешествие 1642-1644 гг.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тешествие 1770 г.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2. Укажите наиболее типичные занятия обитателей Океании, выбрав из указанного списка соответствующие пункт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ыболовство, добыча полезных ископаемых, сфера услуг, примитивное сельское хозяйство, табаководство, судостроение.</w:t>
      </w:r>
    </w:p>
    <w:p>
      <w:pPr>
        <w:pStyle w:val="Normal"/>
        <w:rPr/>
      </w:pPr>
      <w:r>
        <w:rPr>
          <w:sz w:val="20"/>
          <w:szCs w:val="20"/>
        </w:rPr>
        <w:t>Ответ: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Выберите из списка основные отличительные особенности органического мира Океа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т ядовитых змей, очень богат, сравнительно беден, много птиц, имеются высшие хищники, все млекопитающие завезены человеком, много эндемичных видов, нет высших хищников </w:t>
      </w:r>
    </w:p>
    <w:p>
      <w:pPr>
        <w:pStyle w:val="Normal"/>
        <w:rPr/>
      </w:pPr>
      <w:r>
        <w:rPr>
          <w:sz w:val="20"/>
          <w:szCs w:val="20"/>
        </w:rPr>
        <w:t>Ответ: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Где обитают папуасы (</w:t>
      </w:r>
      <w:r>
        <w:rPr>
          <w:i/>
          <w:sz w:val="20"/>
          <w:szCs w:val="20"/>
        </w:rPr>
        <w:t>выберите наиболее точный ответ</w:t>
      </w:r>
      <w:r>
        <w:rPr>
          <w:sz w:val="20"/>
          <w:szCs w:val="20"/>
        </w:rPr>
        <w:t>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Только на острове Новая Гвине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Во всей Оке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На острове Новая Гвинея и в Меланез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В Австралии и Полинез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15. Установите соответствие климатограмм отмеченным городам (</w:t>
      </w:r>
      <w:r>
        <w:rPr>
          <w:i/>
          <w:sz w:val="20"/>
          <w:szCs w:val="20"/>
        </w:rPr>
        <w:t xml:space="preserve">подпишите букву климатограммы у названия города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01435" cy="288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Почему органический мир Австралии отличается немногочисленностью и своеобразием видов? Чем отличается органический мир Океании - есть ли схожесть, в чем различ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8:10:00Z</dcterms:created>
  <dc:creator>Alex Ocean71</dc:creator>
  <dc:description/>
  <cp:keywords/>
  <dc:language>en-US</dc:language>
  <cp:lastModifiedBy>Алексей</cp:lastModifiedBy>
  <cp:lastPrinted>2020-08-20T16:12:00Z</cp:lastPrinted>
  <dcterms:modified xsi:type="dcterms:W3CDTF">2020-08-24T15:02:00Z</dcterms:modified>
  <cp:revision>23</cp:revision>
  <dc:subject/>
  <dc:title>Технологическая карта урока по географии для 7-го класса</dc:title>
</cp:coreProperties>
</file>