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Механическое движение. Понятие материальной точ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ое движение. Понятие материальной точ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 В. «Физика 7 кл.»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Механическое движение. Понятие материальной точки.»</w:t>
      </w:r>
    </w:p>
    <w:p>
      <w:pPr>
        <w:pStyle w:val="Style16"/>
        <w:numPr>
          <w:ilvl w:val="0"/>
          <w:numId w:val="1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учащихся с новыми понятиями «механическое движение», «траектория», «путь», «материальная точка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обозначением пут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единицами измерения пу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развивать у школьников речевые навыки, умение анализировать, делать выводы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аккуратность и точность, уважение друг к другу, стремление к сотрудничеству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ханического движения,  пройденного пути, траектории движения, материальной точ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пу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измерения пу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механического движ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отличия между физическим телом и материальной точко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 в механик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по теме «Механическое движение.Понятие материальной точки.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емонстриро</w:t>
              <w:softHyphen/>
              <w:t>вать учащимся различные примеры движения- движение человека, автомобиля, мяча, плывущих облаков, летящих птиц. Предлагает привести свои примеры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ет вопрос: о роли механического движения в жизн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ащиеся приводят примеры движ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казывают свои мнения по данному вопрос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ханическое движение, материальная точ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е механического движения, приводя примеры, знакомит учащихся с понятием материальная точка, демонстрируя флеш-рол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я путь, траектория, обращая внимание на то, какие виды траекторий б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учитель вводит обозначении и единицы измерения пу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 материалом, записывая в конспект определения механического движения, материальной точ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и понятиями, записывая в конспект определения пути ,  траектории и ее вид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бозначение и единицы измерения пу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3</w:t>
            </w:r>
          </w:p>
          <w:p>
            <w:pPr>
              <w:pStyle w:val="Heading2"/>
              <w:numPr>
                <w:ilvl w:val="1"/>
                <w:numId w:val="1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Понятие материальной точки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верить учащимся свои знания, выполнив интерактивный тес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, высказывая своё мнение, аргументируя его. Затем проверяют правильность ответов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флексия деятельности (итог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вопросами, на которые учащиеся должны ответить, корректируя их при необхо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ронтально отвечают на вопрос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задание на дом- п. 13,зад. 4, №99, 101,10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ое движение. Понятие материальной точ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 xml:space="preserve">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флеш-ролик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489/mehanicheskoe-dvizhenie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>ный 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563/traektoriya-put-i-peremeshenie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ятие материальной 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7/ponyatie-materialnoy-tochki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Диффузия в газах, жидкостях и твердых те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узия в газах, жидкостях и твердых те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ёрышкин, 7 класс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1"/>
        </w:numPr>
        <w:snapToGrid w:val="false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>дать объяснение процесса диффузии, раскрыть особенности этого явления.</w:t>
      </w:r>
    </w:p>
    <w:p>
      <w:pPr>
        <w:pStyle w:val="Style16"/>
        <w:numPr>
          <w:ilvl w:val="0"/>
          <w:numId w:val="21"/>
        </w:numPr>
        <w:snapToGrid w:val="false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азать роль физического эксперимента и наблюдений в физике, в целях развития научного мировоззрения учащихся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умения наблюдать, сравнивать, сопоставлять и обобщать результаты экспериментов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воображение, логическое мышление и зрительную память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монологическую речь, учащихся через организацию диалогического общения на уроке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коммуникативные способности  учащихся, при работе в группах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познавательный интерес, любознательность, активность, аккуратность при выполнении заданий, интерес к изучаемому предмету.</w:t>
      </w:r>
    </w:p>
    <w:p>
      <w:pPr>
        <w:pStyle w:val="Normal"/>
        <w:snapToGrid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я понятий «диффуз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диффуз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применение диффуз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представлять явление диффуз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2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ый опрос, выполнение виртуального эксперимента и беседа с учащимис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пьютер, мультимедийный проек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Флеш- презентация, ЦК ЭОР, ФЦИОР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Строение вещест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 № 1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строении вещества, изученных на предыдущих урок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ем что такое диффузия; как происходит диффузия; как скорость диффузии зависит от темп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64" w:dyaOrig="3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5pt;height:14.95pt" filled="f" o:ole="">
                  <v:imagedata r:id="rId6" o:title=""/>
                </v:shape>
                <o:OLEObject Type="Embed" ProgID="" ShapeID="ole_rId5" DrawAspect="Content" ObjectID="_1895999242" r:id="rId5"/>
              </w:objec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дуль "Объяснение диффузии с молекулярной точки зр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резентация "Диффузия в газах, жидкостях и твердых телах"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одуль "Диффузия в жидкостях"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информационный модуль "Объяснение диффузии с молекулярной точки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</w:t>
              <w:softHyphen/>
              <w:t>рирует . флеш-презентацию "Диффузия в газах, жидкостях и твердых телах";Информационный модуль "Диффузия в жидкостях". С целью введения понятия диффузии и зависимости от разных параметр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накомятся с информацией по теме, запи</w:t>
              <w:softHyphen/>
              <w:t>сывают определение диффузии, устанавливают зависимость диффузии от температур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практических умений:   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"Диффузия в газах, жидкостях и твердых телах"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тест "Диффузия в газах, жидкостях и твердых телах"  предлагая учащимся исполь</w:t>
              <w:softHyphen/>
              <w:t>зовать знания, полученные на уроке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 мето</w:t>
              <w:softHyphen/>
              <w:t>дом проб и оши</w:t>
              <w:softHyphen/>
              <w:t>бок устраняя пробелы в зна</w:t>
              <w:softHyphen/>
              <w:t>ниях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одуль «скорость диффузии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 закреп</w:t>
              <w:softHyphen/>
              <w:t>ление изученного материала предла</w:t>
              <w:softHyphen/>
              <w:t>гает учащимся выполнить индивидуально виртуальную лабораторную работу по теме «Диффузия» и ответить на задание для закрепления знаний по те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индивидуально виртуальную лабораторную работу, выполняя зад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диффуз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адрес ресурса, с помощью которого учащиеся, проходят интерактивный тест по теме «диффуз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ффузия в газах, жидкостях и твердых тел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уроку «Строение вещест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1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модуль "Объяснение диффузии с молекулярной точки з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2b51-e921-11dc-95ff-0800200c9a66/2_2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"Диффузия в газах, жидкостях и твердых телах"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3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Виртуальная лабораторная работа по теме «Диффуз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ин</w:t>
              <w:softHyphen/>
              <w:t>терактивной до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cior.edu.ru/card/10975/skorost-diffuzii.html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Явление трения. Сила т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вление трения. Сила трения.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А.Пёрышкин. Физика7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 xml:space="preserve">определить силу трения, ввести понятие «силы трения», опираясь на опыты в видеороликах  установить, от чего зависит сила трения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обучающихся с новым явлени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определение силы тр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зличать виды силы тр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установить от чего зависит сила тр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понятие коэффициента трения и его обозна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ь положительную и отрицательную роли силы трения                       </w:t>
      </w:r>
    </w:p>
    <w:p>
      <w:pPr>
        <w:pStyle w:val="Normal"/>
        <w:numPr>
          <w:ilvl w:val="0"/>
          <w:numId w:val="11"/>
        </w:numPr>
        <w:snapToGrid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ия понятий «Сила трения», «Трение покоя, качения, скольжения»;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у силы трения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измерения силы т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коэффициента силы трения 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явления, в которых присутствует сила трения в природе и техни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и делать вывод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особы увеличения и уменьшения силы т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авливать положительную и отрицательную роли силы трения; </w:t>
      </w:r>
    </w:p>
    <w:p>
      <w:pPr>
        <w:pStyle w:val="Normal"/>
        <w:numPr>
          <w:ilvl w:val="2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явл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пы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причины различ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 формирование новых зна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240" w:before="0" w:after="0"/>
        <w:ind w:left="109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73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с явлением «трени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слайды и задает вопросы учащимся по теме: сила трения, виды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илы трения. формула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на доске формулу, знакомит обучающихся с коэффициентом силы трения, с единицами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станавливают соответствие между понятиями и их определения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онтальный опрос)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</w:p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блюдать,  анализировать, применять полученные знани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fcior.edu.ru/card/19527/sily-treniya.html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водит на доске практические задания и задаёт вопросы по каждому заданию индивидуальн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 желанию, отвечают на вопросы, дополняют друг друга,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ведение итогов  урока. Вывод оц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урока. Определяет вместе с обучающимися виды деятельности и выводит оценки за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одят рефлекс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вление трения. Сила 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ЭОР, ИСПОЛЬЗУЕМЫХ НА ДАННОМ УРОКЕ.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задач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cior.edu.ru/card/19527/sily-treniya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 xml:space="preserve"> Измерение массы тела на вес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массы тела на ве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«Физика»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Измерение массы  тела на весах»</w:t>
      </w:r>
    </w:p>
    <w:p>
      <w:pPr>
        <w:pStyle w:val="Style16"/>
        <w:numPr>
          <w:ilvl w:val="0"/>
          <w:numId w:val="1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 Масса тела. Единицы массы.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прибором для измерения массы тела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обрать правила пользования весами и разновесам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 сравнивать, анализировать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сть и точность измерения, внимательность.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начение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части учебных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е равновесия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пользования вес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вновешивать вес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массу различных тел;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объек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объекты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 ЦК ЭОР, ФЦИО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 Масса тела. Единицы масс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монстрируется слайд, учитель задает учащимся вопросы   на повторение  знаний, изученных на предыдущем урок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овых знани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 весов, основные части учебных весов, условие равновесия весов и правила пользования 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чебные весы, говорит об их назначении, называет и показывает основные части весов, разбирает правила пользования весами и разновесами. Демонстрируется слайд, на котором показаны  примеры установления  равновесия вес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 в тетради условия равновесия весов и правила пользования весам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  <w:r>
              <w:rPr>
                <w:bCs/>
              </w:rPr>
              <w:t xml:space="preserve"> определение масс различных тел с помощью весов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задание на определение масс различных тел.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массу тел на весах, мето</w:t>
              <w:softHyphen/>
              <w:t>дом проб и оши</w:t>
              <w:softHyphen/>
              <w:t>бок  добиваются правильного и точного результата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и первичный контроль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первичный контроль, демонстрируя слайд с заданиями на соответстви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соответств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е  массы тела на ве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59"/>
        <w:gridCol w:w="1712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массы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ресурс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403a9a2f-2895-11dc-8314-0800200c9a66/otmet_p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bcee174-375c-4a7a-90ba-e77d5ac2233a/vesi_1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змерение  м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a743848-d66f-42f6-b68e-cfde7e916d4d/%5BEST5_03-12%5D_%5BIM_02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асса и её изм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ветстви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кущая пап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http://www.fcior.edu.ru/card/8694/massa-i-ee-izmerenie.html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Давление. Единицы д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. Единицы дав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№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В. Перышкин, ФИЗИКА 7 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Давление. Единицы давления»</w:t>
      </w:r>
    </w:p>
    <w:p>
      <w:pPr>
        <w:pStyle w:val="Style16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новой физической величиной – давл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 формулой и  единицей измерения давления (Паскаль)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ить методам решения качественных и вычислительных задач по теме «Давление твердых тел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анализировать и систематизировать знания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наблюдательность, аккуратность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давлени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ицы измерения д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у для расчета давления твердых т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ять давление твердых тел по формул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ить единицы измерения в систему С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обоснованные ответы при решении качественных задач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: физических величи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бъек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объекты по выделен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ный класс (1 ученик-1 компьютер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2095"/>
        <w:gridCol w:w="2064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здает проблемную ситуацию: что случилось, по какой причине, как поступит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 учителя, затем формулируют тему урока и его це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анимированные картинки, на основе которых происходит объяснение нового материал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изображения, делают выводы, знакомятся с новым понятием и его формул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0465" cy="818515"/>
                  <wp:effectExtent l="0" t="0" r="0" b="0"/>
                  <wp:docPr id="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44" t="-40" r="1399" b="8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образец решения задачи на вычисление давления твердого тела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учают оформление и способ решения задачи, записывают задачу в тетрадь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решить задачу самостоятельн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у по алгоритму на компьютер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 и ум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ыполнить тестовые задания для закрепления полученных знаний,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овые задания в тетра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дение итогов, рефлек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, обобщает результаты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водят итог своей деятельности на уро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домашнее задание, дает рекомендации по его выполнению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№ 437, 440, 4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вление. Единицы д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сылка на ресурс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9-e921-11dc-95ff-0800200c9a66/4_1.sw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авление твердого тел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57/reshenie-zadach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359/zadachi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авление твердого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800/davlenie-tverdogo-tela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массы и объема по его плот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чет массы и объема по его пл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 В. Перышкин, физика 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b/>
          <w:i/>
          <w:sz w:val="24"/>
          <w:szCs w:val="24"/>
        </w:rPr>
        <w:t>Цель  урока: о</w:t>
      </w:r>
      <w:r>
        <w:rPr>
          <w:i/>
          <w:sz w:val="24"/>
          <w:szCs w:val="24"/>
        </w:rPr>
        <w:t>пределение массы и объема тела по заданной плотности; вывод основных соотношений.</w:t>
      </w:r>
    </w:p>
    <w:p>
      <w:pPr>
        <w:pStyle w:val="Style16"/>
        <w:numPr>
          <w:ilvl w:val="0"/>
          <w:numId w:val="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Плотность вещества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ботать с физическими величинами, входящими в формулу нахождения массы веществ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ботать с приборам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ешать задачи на расчет массы тела и объема  по его плотност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ить умения анализировать и систематизировать знания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ма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объе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объе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 плотности вещества, форму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плотности вещ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  физическими величинами, входящими в формулу нахождения массы вещ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приб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 воспроизводить и находить физические величины масса, плотность, объем вещества.</w:t>
      </w:r>
    </w:p>
    <w:p>
      <w:pPr>
        <w:pStyle w:val="Style16"/>
        <w:numPr>
          <w:ilvl w:val="0"/>
          <w:numId w:val="8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мензурк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сы, разновесы, измерительная лента, 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/>
      </w:pPr>
      <w:r>
        <w:rPr/>
        <w:t>СТРУКТУРА И ХОД УРОКА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тность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9">
              <w:bookmarkStart w:id="0" w:name="закладка1"/>
              <w:bookmarkEnd w:id="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" w:name="закладка1"/>
            <w:bookmarkStart w:id="2" w:name="закладка1"/>
            <w:bookmarkEnd w:id="2"/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плотность вещества и о величинах, входящих в данную формулу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-ние знаний и поняти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объем, плотность, их обозначение в формуле и единицы измерения указанных велич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обозначениями физических величин и их единицами измерения и предлагает определить  указанные величины и поставить их в соответствии с наименование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обозна</w:t>
              <w:softHyphen/>
              <w:t>чения физических величин и их единицы измер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</w:rPr>
              <w:t>Формирова</w:t>
              <w:softHyphen/>
              <w:t>ние умений:</w:t>
            </w:r>
            <w:r>
              <w:rPr/>
              <w:t xml:space="preserve"> измерения объема с помощью измерительной ленты, измерения объема с помощью приборов (мензурка, весы)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измерить объем бруска с помощью измерительной ленты и объем цилиндра с помощью приборов (мензурка, весы)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ме</w:t>
              <w:softHyphen/>
              <w:t>ряют объем бруска с помощью измерительной ленты и объем цилиндра с помощью приборов (мензурка, весы)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5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я: </w:t>
            </w:r>
            <w:r>
              <w:rPr>
                <w:bCs/>
              </w:rPr>
              <w:t>измерения массы и объема по формуле</w:t>
            </w:r>
            <w:r>
              <w:rPr>
                <w:b/>
                <w:bCs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</w:t>
              <w:softHyphen/>
              <w:t>ются тестовые задания по вариантам и задача на определение процентного содержания вещества в сплаве, рассказывает легенду об Архимеде 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тестовые задания и предложенную задачу в тетрад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на закреп</w:t>
              <w:softHyphen/>
              <w:t xml:space="preserve">ление изученного материала,  воспроизвести формулу на расчет массы тела по его плотности и объем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формулу расчета массы по его плотности и объем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упражнение 8 (3, 4), повторить формулы и подготовиться к контрольной работ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отность ве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ЭОР, ИСПОЛЬЗУЕМЫХ НА ДАННОМ УРОКЕ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7-e921-11dc-95ff-0800200c9a66/lab3_22.swf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ссы и плотности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6cd868d-31df-4f1c-869e-bea1f0143327/46.sw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ест «Плотность вещ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044d-e921-11dc-95ff-0800200c9a66/index_listing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с воздуха. Атмосферное давл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 воздуха. Атмосферное давление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 В. Перышкин, Физика 7 класс, Дрофа, 2009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 урока: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ирование первичного представления об атмосферном давл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воить определение атмосферное давление, вес воздух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мотреть причины, создающие атмосферное давл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доказать его нали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азвивающие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ь формирование умений сравнивать, анализировать, делать вывод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роблемно-поисковый метод изучения нового материал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 применять имеющиеся знания в жизненных ситуац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воспитатель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олжить формирование познавательных интересов уча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комить учащихся с практическим применением знаний об атмосферном давл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ть коммуникативную компетентность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b/>
          <w:i/>
          <w:sz w:val="24"/>
          <w:szCs w:val="24"/>
        </w:rPr>
        <w:t>Тип урока:</w:t>
      </w:r>
      <w:r>
        <w:rPr>
          <w:i/>
          <w:sz w:val="24"/>
          <w:szCs w:val="24"/>
        </w:rPr>
        <w:t xml:space="preserve"> урок изучения нового материа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i/>
          <w:sz w:val="24"/>
          <w:szCs w:val="24"/>
        </w:rPr>
        <w:t xml:space="preserve"> фронтальна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техническое оборуд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сональный компьютер, проектор, интерактивная дос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а и ход  урока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45"/>
        <w:gridCol w:w="1768"/>
        <w:gridCol w:w="2002"/>
        <w:gridCol w:w="1969"/>
        <w:gridCol w:w="845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называет тему ур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ителя, слушает и записывает в тетрадь название те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нового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учащимся о воздухе, о его роли в жизни человека, о давлении, которое создает воздух на поверхности Зем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учител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адрес электронного  ресурса,  воспроизводит его и объясняет, работая на интерактивной доске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на интерактивную доску, слушает учителя, делает записи в тетрад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ов учителем учащимся по изученному материал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№ 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наводящие вопросы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учителю, аргументируя отв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ситуаций учителем для учащихся по изученному материал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5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52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да ли, что это фок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вода не выли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, не намочив руки, вытащить монетку из блюдца с водой?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 учителя и поясняет отв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. Видеозадач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 видеофрагмент и помогает ученикам прийти к правильному ответу. Предлагает привести примеры, схожие с видеофрагмент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ресурс и предлагает свои 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ответы учащихся, оценивает активность и правильность их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данные в тетрадь, решает задачи и выбирает предоставленный вариант ответа к каждой из них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уро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выводы. Приводит интересные примеры, связанные с атмосферным давл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т, конспектирует важное в тетрадь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10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задание на д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задание в дневни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с воздуха. Атмосферное давление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45"/>
        <w:gridCol w:w="1721"/>
        <w:gridCol w:w="1752"/>
        <w:gridCol w:w="3322"/>
      </w:tblGrid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 воздуха. Атмосферное давление (N 205945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ое задание, Мультимеди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51-e921-11dc-95ff-0800200c9a66/4_9.swf</w:t>
              </w:r>
            </w:hyperlink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shd w:fill="FFFFEE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Автопоилка для пт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модул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47/avtopoilka-dlya-ptic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"Лапка геккона" (N 18745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fa72397-08e5-11dc-8314-0800200c9a66/?interface=catalog</w:t>
              </w:r>
            </w:hyperlink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shd w:fill="FFFFEE" w:val="clear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Тест к уроку "Вес воздуха. Атмосферное давление"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://files.school-collection.edu.ru/dlrstore/669b2b34-e921-11dc-95ff-0800200c9a66/index_listing.html</w:t>
            </w:r>
          </w:p>
        </w:tc>
      </w:tr>
      <w:tr>
        <w:trPr>
          <w:trHeight w:val="5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 воздуха. Атмосферное давл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ес воздуха. Атмосферное давление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Сообщающиеся сосу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бщающиеся сосу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,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8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Сообщающиеся      сосуды»</w:t>
      </w:r>
    </w:p>
    <w:p>
      <w:pPr>
        <w:pStyle w:val="Style16"/>
        <w:numPr>
          <w:ilvl w:val="0"/>
          <w:numId w:val="2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Расчет давления жидкости на дно и стенки сосуда 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вести понятие сообщающихся сосудов; 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ть одинаковый уровень однородной жидкости в сосудах различной формы и сечения;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ть различные уровни разнородных жидкостей в сообщающихся сосудах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ести соотношения между высотами разнородных жидкостей в двух сообщающихся сосудах;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закрепить новые  знания и умения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Сообщающиеся сосуды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я однородной и разнородной жидкост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ить соотношения между высотами разнородных жидкостей в двух сообщающихся сосуд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сообщающихся сосу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уровни разнородных жидкостей в сообщающихся сосудах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: собственная презентац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К ЦОР , ФЦИОР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ТРУКТУРА И ХОД УРОКА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давления жидкости на дно и ст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текст с поставленными задачами на слайде презентации, акцентирует внимание на задачах и вопросах по теме: «Расчет давления жидкости на дно и стенки сосуд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задач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ообщающихся сосуд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ы ресурса с 1-го по 2-й, вводит понятие сообщающихся сосуд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я учителя, наблюдают изображение на экране,  записывают в тетрадь определе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  <w:br/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иллюстраци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в обоих коленах сосуда. Предлагает одному из учеников провести виртуальный эксперимен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делают вывод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ассмотреть иллюстрац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 при наклоне сосуда. Предлагает одному из учеников провести виртуальный эксперимент и заполнить пропуски в текст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 заполняют пропуски в тексте, делают вывод и записывают его в тетрад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 в сосудах различной формы и се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иллюстраци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в трубках разной формы и сечения. Корректирует деятельность учащихся при выполнении виртуального эксперимента. Проводит демонстрационный эксперимен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 делают вывод и записывают его в тетрад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знаний и ум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№3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к уроку "Сообщающиеся сосуды" (N 20589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 на экран тест, задает вопросы учащимся по тесту, консультирует учащихся при формулировании отве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фронтально на вопросы тес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4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ходный шлю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адрес ресурса для самостоятельной работы с интерактивной анимацией о судоходном шлюзе. Предлагает учащимся подобрать ресурс  из интернета о работе фонтан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.  При подготовке домашнего задания обращаются к ресурсам интерне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общающиеся сосу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Саяпиной Л.Ю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, модел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69b5250-e921-11dc-95ff-0800200c9a66/?interface=pupil&amp;class=49&amp;subject=30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к уроку "Сообщающиеся сосуды" (N 20589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69b2b33-e921-11dc-95ff-0800200c9a66/?interface=pupil&amp;class=49&amp;subject=3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8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удоходный шлю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,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655/sudohodnyy-shlyuz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1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900" w:hanging="3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350"/>
      <w:jc w:val="both"/>
      <w:textAlignment w:val="baseline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8489/mehanicheskoe-dvizhenie.html" TargetMode="External"/><Relationship Id="rId3" Type="http://schemas.openxmlformats.org/officeDocument/2006/relationships/hyperlink" Target="http://fcior.edu.ru/card/8563/traektoriya-put-i-peremeshenie.html" TargetMode="External"/><Relationship Id="rId4" Type="http://schemas.openxmlformats.org/officeDocument/2006/relationships/hyperlink" Target="http://fcior.edu.ru/card/67/ponyatie-materialnoy-tochki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fcior.edu.ru/card/4834/izmerenie-ugla-s-pomoshyu-transportira-p2.html" TargetMode="External"/><Relationship Id="rId8" Type="http://schemas.openxmlformats.org/officeDocument/2006/relationships/hyperlink" Target="http://school-collection.edu.ru/catalog/rubr/f9aff3d4-713b-4a6e-a064-24a0d8733e6d/104758/" TargetMode="External"/><Relationship Id="rId9" Type="http://schemas.openxmlformats.org/officeDocument/2006/relationships/hyperlink" Target="http://files.school-collection.edu.ru/dlrstore/669b0441-e921-11dc-95ff-0800200c9a66/index_listing.html" TargetMode="External"/><Relationship Id="rId10" Type="http://schemas.openxmlformats.org/officeDocument/2006/relationships/hyperlink" Target="http://files.school-collection.edu.ru/dlrstore/669b2b51-e921-11dc-95ff-0800200c9a66/2_2.swf" TargetMode="External"/><Relationship Id="rId11" Type="http://schemas.openxmlformats.org/officeDocument/2006/relationships/hyperlink" Target="http://files.school-collection.edu.ru/dlrstore/669b0443-e921-11dc-95ff-0800200c9a66/index_listing.html" TargetMode="External"/><Relationship Id="rId12" Type="http://schemas.openxmlformats.org/officeDocument/2006/relationships/hyperlink" Target="http://fcior.edu.ru/card/10975/skorost-diffuzii.html" TargetMode="External"/><Relationship Id="rId13" Type="http://schemas.openxmlformats.org/officeDocument/2006/relationships/hyperlink" Target="../in/&#1055;&#1088;&#1077;&#1079;&#1077;&#1085;&#1090;&#1072;&#1094;&#1080;&#1103;%20&#1082;%20&#1082;&#1086;&#1085;&#1089;&#1087;&#1077;&#1082;&#1090;&#1091;%20&#1091;&#1088;&#1086;&#1082;&#1072;%20&#1040;&#1073;&#1088;&#1072;&#1084;&#1086;&#1074;&#1086;&#1081;%20&#1054;.&#1042;..ppt" TargetMode="External"/><Relationship Id="rId14" Type="http://schemas.openxmlformats.org/officeDocument/2006/relationships/hyperlink" Target="http://files.school-collection.edu.ru/dlrstore/669b5242-e921-11dc-95ff-0800200c9a66/3_17.swf" TargetMode="External"/><Relationship Id="rId15" Type="http://schemas.openxmlformats.org/officeDocument/2006/relationships/hyperlink" Target="http://files.school-collection.edu.ru/dlrstore/669b5242-e921-11dc-95ff-0800200c9a66/3_17.swf" TargetMode="External"/><Relationship Id="rId16" Type="http://schemas.openxmlformats.org/officeDocument/2006/relationships/hyperlink" Target="http://files.school-collection.edu.ru/dlrstore/669b5242-e921-11dc-95ff-0800200c9a66/3_17.swf" TargetMode="External"/><Relationship Id="rId17" Type="http://schemas.openxmlformats.org/officeDocument/2006/relationships/hyperlink" Target="http://files.school-collection.edu.ru/dlrstore/669b5242-e921-11dc-95ff-0800200c9a66/3_17.swf" TargetMode="External"/><Relationship Id="rId18" Type="http://schemas.openxmlformats.org/officeDocument/2006/relationships/hyperlink" Target="http://www.fcior.edu.ru/card/19527/sily-treniya.html" TargetMode="External"/><Relationship Id="rId19" Type="http://schemas.openxmlformats.org/officeDocument/2006/relationships/hyperlink" Target="http://files.school-collection.edu.ru/dlrstore/403a9a2f-2895-11dc-8314-0800200c9a66/otmet_p.swf" TargetMode="External"/><Relationship Id="rId20" Type="http://schemas.openxmlformats.org/officeDocument/2006/relationships/hyperlink" Target="http://files.school-collection.edu.ru/dlrstore/bbcee174-375c-4a7a-90ba-e77d5ac2233a/vesi_1.swf" TargetMode="External"/><Relationship Id="rId21" Type="http://schemas.openxmlformats.org/officeDocument/2006/relationships/hyperlink" Target="http://files.school-collection.edu.ru/dlrstore/3a743848-d66f-42f6-b68e-cfde7e916d4d/%5BEST5_03-12%5D_%5BIM_02%5D.swf" TargetMode="External"/><Relationship Id="rId22" Type="http://schemas.openxmlformats.org/officeDocument/2006/relationships/hyperlink" Target="../in/82147.oms" TargetMode="External"/><Relationship Id="rId23" Type="http://schemas.openxmlformats.org/officeDocument/2006/relationships/hyperlink" Target="http://files.school-collection.edu.ru/dlrstore/403a9a2f-2895-11dc-8314-0800200c9a66/otmet_p.swf" TargetMode="External"/><Relationship Id="rId24" Type="http://schemas.openxmlformats.org/officeDocument/2006/relationships/hyperlink" Target="http://files.school-collection.edu.ru/dlrstore/bbcee174-375c-4a7a-90ba-e77d5ac2233a/vesi_1.swf" TargetMode="External"/><Relationship Id="rId25" Type="http://schemas.openxmlformats.org/officeDocument/2006/relationships/hyperlink" Target="http://files.school-collection.edu.ru/dlrstore/3a743848-d66f-42f6-b68e-cfde7e916d4d/%5BEST5_03-12%5D_%5BIM_02%5D.swf" TargetMode="External"/><Relationship Id="rId26" Type="http://schemas.openxmlformats.org/officeDocument/2006/relationships/hyperlink" Target="../in/82147.oms" TargetMode="External"/><Relationship Id="rId27" Type="http://schemas.openxmlformats.org/officeDocument/2006/relationships/image" Target="media/image2.png"/><Relationship Id="rId28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29" Type="http://schemas.openxmlformats.org/officeDocument/2006/relationships/hyperlink" Target="http://files.school-collection.edu.ru/dlrstore/669b5249-e921-11dc-95ff-0800200c9a66/4_1.swf" TargetMode="External"/><Relationship Id="rId30" Type="http://schemas.openxmlformats.org/officeDocument/2006/relationships/hyperlink" Target="http://fcior.edu.ru/card/557/reshenie-zadach-na-davlenie-tverdogo-tela.html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fcior.edu.ru/card/14359/zadachi-na-davlenie-tverdogo-tela.html" TargetMode="External"/><Relationship Id="rId33" Type="http://schemas.openxmlformats.org/officeDocument/2006/relationships/hyperlink" Target="http://fcior.edu.ru/card/6800/davlenie-tverdogo-tela.html" TargetMode="External"/><Relationship Id="rId34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35" Type="http://schemas.openxmlformats.org/officeDocument/2006/relationships/hyperlink" Target="http://files.school-collection.edu.ru/dlrstore/669b5249-e921-11dc-95ff-0800200c9a66/4_1.swf" TargetMode="External"/><Relationship Id="rId36" Type="http://schemas.openxmlformats.org/officeDocument/2006/relationships/hyperlink" Target="http://fcior.edu.ru/card/557/reshenie-zadach-na-davlenie-tverdogo-tela.html" TargetMode="External"/><Relationship Id="rId37" Type="http://schemas.openxmlformats.org/officeDocument/2006/relationships/hyperlink" Target="http://fcior.edu.ru/card/14359/zadachi-na-davlenie-tverdogo-tela.html" TargetMode="External"/><Relationship Id="rId38" Type="http://schemas.openxmlformats.org/officeDocument/2006/relationships/hyperlink" Target="http://fcior.edu.ru/card/6800/davlenie-tverdogo-tela.html" TargetMode="External"/><Relationship Id="rId39" Type="http://schemas.openxmlformats.org/officeDocument/2006/relationships/hyperlink" Target="../in/&#1056;&#1077;&#1089;&#1091;&#1088;&#1089;%201%20&#1086;&#1090;&#1082;&#1088;&#1099;&#1090;&#1099;&#1081;%20&#1091;&#1088;&#1086;&#1082;%207%20&#1082;&#1083;&#1072;&#1089;&#1089;.pps" TargetMode="External"/><Relationship Id="rId40" Type="http://schemas.openxmlformats.org/officeDocument/2006/relationships/hyperlink" Target="../in/&#1056;&#1077;&#1089;&#1091;&#1088;&#1089;%202%20%20&#1086;&#1090;&#1082;&#1088;&#1099;&#1090;&#1099;&#1081;%20&#1091;&#1088;&#1086;&#1082;%207%20&#1082;&#1083;&#1072;&#1089;&#1089;.pps" TargetMode="External"/><Relationship Id="rId41" Type="http://schemas.openxmlformats.org/officeDocument/2006/relationships/hyperlink" Target="../in/&#1056;&#1077;&#1089;&#1091;&#1088;&#1089;%203%20%20&#1086;&#1090;&#1082;&#1088;&#1099;&#1090;&#1099;&#1081;%20&#1091;&#1088;&#1086;&#1082;%207%20&#1082;&#1083;&#1072;&#1089;&#1089;.pps" TargetMode="External"/><Relationship Id="rId42" Type="http://schemas.openxmlformats.org/officeDocument/2006/relationships/hyperlink" Target="../in/&#1056;&#1077;&#1089;&#1091;&#1088;&#1089;%204%20&#1086;&#1090;&#1082;&#1088;&#1099;&#1090;&#1099;&#1081;%20&#1091;&#1088;&#1086;&#1082;%207%20&#1082;&#1083;&#1072;&#1089;&#1089;.pps" TargetMode="External"/><Relationship Id="rId43" Type="http://schemas.openxmlformats.org/officeDocument/2006/relationships/hyperlink" Target="../in/&#1056;&#1077;&#1089;&#1091;&#1088;&#1089;%205%20%20&#1086;&#1090;&#1082;&#1088;&#1099;&#1090;&#1099;&#1081;%20&#1091;&#1088;&#1086;&#1082;%207%20&#1082;&#1083;&#1072;&#1089;&#1089;.pps" TargetMode="External"/><Relationship Id="rId44" Type="http://schemas.openxmlformats.org/officeDocument/2006/relationships/hyperlink" Target="http://files.school-collection.edu.ru/dlrstore/669b5247-e921-11dc-95ff-0800200c9a66/lab3_22.swf" TargetMode="External"/><Relationship Id="rId45" Type="http://schemas.openxmlformats.org/officeDocument/2006/relationships/hyperlink" Target="http://files.school-collection.edu.ru/dlrstore/76cd868d-31df-4f1c-869e-bea1f0143327/46.swf" TargetMode="External"/><Relationship Id="rId46" Type="http://schemas.openxmlformats.org/officeDocument/2006/relationships/hyperlink" Target="http://files.school-collection.edu.ru/dlrstore/669b044d-e921-11dc-95ff-0800200c9a66/index_listing.html" TargetMode="External"/><Relationship Id="rId47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48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49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0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1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2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3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4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5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6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7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8" Type="http://schemas.openxmlformats.org/officeDocument/2006/relationships/hyperlink" Target="http://files.school-collection.edu.ru/dlrstore/669b5251-e921-11dc-95ff-0800200c9a66/4_9.swf" TargetMode="External"/><Relationship Id="rId59" Type="http://schemas.openxmlformats.org/officeDocument/2006/relationships/hyperlink" Target="http://fcior.edu.ru/card/1447/avtopoilka-dlya-ptic.html" TargetMode="External"/><Relationship Id="rId60" Type="http://schemas.openxmlformats.org/officeDocument/2006/relationships/hyperlink" Target="http://school-collection.edu.ru/catalog/res/6fa72397-08e5-11dc-8314-0800200c9a66/?interface=catalog" TargetMode="External"/><Relationship Id="rId61" Type="http://schemas.openxmlformats.org/officeDocument/2006/relationships/hyperlink" Target="../in/&#1042;&#1077;&#1089;%20&#1074;&#1086;&#1079;&#1076;&#1091;&#1093;&#1072;%20&#1040;&#1090;&#1084;&#1086;&#1089;&#1092;&#1077;&#1088;&#1085;&#1086;&#1077;%20&#1076;&#1072;&#1074;&#1083;&#1077;&#1085;&#1080;&#1077;.ppt" TargetMode="External"/><Relationship Id="rId62" Type="http://schemas.openxmlformats.org/officeDocument/2006/relationships/hyperlink" Target="../in/&#1055;&#1088;&#1077;&#1079;&#1077;&#1085;&#1090;&#1072;&#1094;&#1080;&#1103;%20&#1057;&#1072;&#1103;&#1087;&#1080;&#1085;&#1086;&#1081;%20&#1051;.&#1070;..pptx" TargetMode="External"/><Relationship Id="rId63" Type="http://schemas.openxmlformats.org/officeDocument/2006/relationships/hyperlink" Target="http://school-collection.edu.ru/catalog/res/669b5250-e921-11dc-95ff-0800200c9a66/?interface=pupil&amp;class=49&amp;subject=30" TargetMode="External"/><Relationship Id="rId64" Type="http://schemas.openxmlformats.org/officeDocument/2006/relationships/hyperlink" Target="http://school-collection.edu.ru/catalog/res/669b2b33-e921-11dc-95ff-0800200c9a66/?interface=pupil&amp;class=49&amp;subject=30" TargetMode="External"/><Relationship Id="rId65" Type="http://schemas.openxmlformats.org/officeDocument/2006/relationships/hyperlink" Target="http://fcior.edu.ru/card/5655/sudohodnyy-shlyuz.html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47:00Z</dcterms:created>
  <dc:creator>1</dc:creator>
  <dc:description/>
  <cp:keywords/>
  <dc:language>en-US</dc:language>
  <cp:lastModifiedBy>2-17</cp:lastModifiedBy>
  <dcterms:modified xsi:type="dcterms:W3CDTF">2014-03-26T06:55:00Z</dcterms:modified>
  <cp:revision>10</cp:revision>
  <dc:subject/>
  <dc:title/>
</cp:coreProperties>
</file>