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>Механическое движение. Понятие материальной точ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читель физик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ое движение. Понятие материальной точк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ышкин А. В. «Физика 7 кл.»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Цель  урока: </w:t>
      </w:r>
      <w:r>
        <w:rPr>
          <w:i/>
          <w:sz w:val="24"/>
          <w:szCs w:val="24"/>
        </w:rPr>
        <w:t>Сформировать новые знания и умения по теме «Механическое движение. Понятие материальной точки.»</w:t>
      </w:r>
    </w:p>
    <w:p>
      <w:pPr>
        <w:pStyle w:val="Style16"/>
        <w:numPr>
          <w:ilvl w:val="0"/>
          <w:numId w:val="1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учащихся с новыми понятиями «механическое движение», «траектория», «путь», «материальная точка»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комить с обозначением пути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с единицами измерения пу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развивать у школьников речевые навыки, умение анализировать, делать выводы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ывать аккуратность и точность, уважение друг к другу, стремление к сотрудничеству. </w:t>
      </w:r>
    </w:p>
    <w:p>
      <w:pPr>
        <w:pStyle w:val="Normal"/>
        <w:snapToGrid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механического движения,  пройденного пути, траектории движения, материальной точ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значение пу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диницы измерения пу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 механического движ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отличия между физическим телом и материальной точкой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объектов в механик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i/>
          <w:sz w:val="24"/>
          <w:szCs w:val="24"/>
        </w:rPr>
        <w:t>формирование новых знаний и умен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, интерактивная доска.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ЦК ЭОР, ФЦИОР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 по теме «Механическое движение.Понятие материальной точки.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ханическое движение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демонстриро</w:t>
              <w:softHyphen/>
              <w:t>вать учащимся различные примеры движения- движение человека, автомобиля, мяча, плывущих облаков, летящих птиц. Предлагает привести свои примеры движ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дает вопрос: о роли механического движения в жизни челове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чащиеся приводят примеры движен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сказывают свои мнения по данному вопросу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ханическое движение, материальная точк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ектория, путь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ханическое движение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аектория, путь и перемещение.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слайд и вводит понятие механического движения, приводя примеры, знакомит учащихся с понятием материальная точка, демонстрируя флеш-роли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слайд и вводит понятия путь, траектория, обращая внимание на то, какие виды траекторий б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ее учитель вводит обозначении и единицы измерения пути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комятся с новым материалом, записывая в конспект определения механического движения, материальной точк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комятся с новыми понятиями, записывая в конспект определения пути ,  траектории и ее вид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бозначение и единицы измерения пут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крепление новых  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3</w:t>
            </w:r>
          </w:p>
          <w:p>
            <w:pPr>
              <w:pStyle w:val="Heading2"/>
              <w:numPr>
                <w:ilvl w:val="1"/>
                <w:numId w:val="12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«Понятие материальной точки.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проверить учащимся свои знания, выполнив интерактивный тест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 теста, высказывая своё мнение, аргументируя его. Затем проверяют правильность ответов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ефлексия деятельности (итог уро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1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ханическое движение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аектория, путь и перемещение.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слайд с вопросами, на которые учащиеся должны ответить, корректируя их при необходимост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фронтально отвечают на вопрос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дает задание на дом- п. 13,зад. 4, №99, 101,10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омашнее зада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ческое движение. Понятие материальной точки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</w:t>
              <w:softHyphen/>
              <w:t xml:space="preserve">ный  ресурс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лек</w:t>
              <w:softHyphen/>
              <w:t>ция, флеш-ролик, иллюстраци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8489/mehanicheskoe-dvizhenie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я, путь и перемещение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</w:t>
              <w:softHyphen/>
              <w:t>ный 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лек</w:t>
              <w:softHyphen/>
              <w:t>ция, иллюстраци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8563/traektoriya-put-i-peremeshenie.html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2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нятие материальной т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67/ponyatie-materialnoy-tochki.html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УРОК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Диффузия в газах, жидкостях и твердых тел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ффузия в газах, жидкостях и твердых тел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Пёрышкин, 7 класс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21"/>
        </w:numPr>
        <w:snapToGrid w:val="false"/>
        <w:jc w:val="both"/>
        <w:rPr/>
      </w:pPr>
      <w:r>
        <w:rPr>
          <w:b/>
          <w:i/>
          <w:sz w:val="24"/>
          <w:szCs w:val="24"/>
        </w:rPr>
        <w:t xml:space="preserve">Цель урока: </w:t>
      </w:r>
      <w:r>
        <w:rPr>
          <w:i/>
          <w:sz w:val="24"/>
          <w:szCs w:val="24"/>
        </w:rPr>
        <w:t>дать объяснение процесса диффузии, раскрыть особенности этого явления.</w:t>
      </w:r>
    </w:p>
    <w:p>
      <w:pPr>
        <w:pStyle w:val="Style16"/>
        <w:numPr>
          <w:ilvl w:val="0"/>
          <w:numId w:val="21"/>
        </w:numPr>
        <w:snapToGrid w:val="false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казать роль физического эксперимента и наблюдений в физике, в целях развития научного мировоззрения учащихся;</w:t>
      </w:r>
    </w:p>
    <w:p>
      <w:pPr>
        <w:pStyle w:val="Normal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умения наблюдать, сравнивать, сопоставлять и обобщать результаты экспериментов;</w:t>
      </w:r>
    </w:p>
    <w:p>
      <w:pPr>
        <w:pStyle w:val="Normal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воображение, логическое мышление и зрительную память;</w:t>
      </w:r>
    </w:p>
    <w:p>
      <w:pPr>
        <w:pStyle w:val="Normal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монологическую речь, учащихся через организацию диалогического общения на уроке;</w:t>
      </w:r>
    </w:p>
    <w:p>
      <w:pPr>
        <w:pStyle w:val="Normal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коммуникативные способности  учащихся, при работе в группах;</w:t>
      </w:r>
    </w:p>
    <w:p>
      <w:pPr>
        <w:pStyle w:val="Normal"/>
        <w:numPr>
          <w:ilvl w:val="0"/>
          <w:numId w:val="24"/>
        </w:numPr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ывать познавательный интерес, любознательность, активность, аккуратность при выполнении заданий, интерес к изучаемому предмету.</w:t>
      </w:r>
    </w:p>
    <w:p>
      <w:pPr>
        <w:pStyle w:val="Normal"/>
        <w:snapToGrid w:val="false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я понятий «диффуз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диффуз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ое применение диффуз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периментально представлять явление диффузи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объек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21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: </w:t>
      </w:r>
      <w:r>
        <w:rPr>
          <w:i/>
          <w:sz w:val="24"/>
          <w:szCs w:val="24"/>
        </w:rPr>
        <w:t>комбинированный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ый опрос, выполнение виртуального эксперимента и беседа с учащимися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 xml:space="preserve">компьютер, мультимедийный проектор, интерактивная доска.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Флеш- презентация, ЦК ЭОР, ФЦИОР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, полученных ими по теме «Строение веществ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сурс № 1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демонстрирует слайд и задает вопросы учащимся на повторение материала о понятии строении вещества, изученных на предыдущих уроках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 на поставленные вопросы (текущий контроль в форме фронтального опроса).</w:t>
            </w:r>
          </w:p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роверяют себ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узнаем что такое диффузия; как происходит диффузия; как скорость диффузии зависит от температур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64" w:dyaOrig="3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7.75pt;height:14.95pt" filled="f" o:ole="">
                  <v:imagedata r:id="rId6" o:title=""/>
                </v:shape>
                <o:OLEObject Type="Embed" ProgID="" ShapeID="ole_rId5" DrawAspect="Content" ObjectID="_314594539" r:id="rId5"/>
              </w:objec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модуль "Объяснение диффузии с молекулярной точки зрения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-презентация "Диффузия в газах, жидкостях и твердых телах"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модуль "Диффузия в жидкостях"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емонстрировать информационный модуль "Объяснение диффузии с молекулярной точки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</w:t>
              <w:softHyphen/>
              <w:t>рирует . флеш-презентацию "Диффузия в газах, жидкостях и твердых телах";Информационный модуль "Диффузия в жидкостях". С целью введения понятия диффузии и зависимости от разных параметр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знакомятся с информацией по теме, запи</w:t>
              <w:softHyphen/>
              <w:t>сывают определение диффузии, устанавливают зависимость диффузии от температуры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</w:t>
              <w:softHyphen/>
              <w:t xml:space="preserve">ние практических умений:    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3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"Диффузия в газах, жидкостях и твердых телах"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</w:t>
              <w:softHyphen/>
              <w:t>гает учащимся сесть за компью</w:t>
              <w:softHyphen/>
              <w:t>теры и выполнить  тест "Диффузия в газах, жидкостях и твердых телах"  предлагая учащимся исполь</w:t>
              <w:softHyphen/>
              <w:t>зовать знания, полученные на уроке Учитель оказывает индивидуальную помощь по необхо</w:t>
              <w:softHyphen/>
              <w:t>димости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 теста мето</w:t>
              <w:softHyphen/>
              <w:t>дом проб и оши</w:t>
              <w:softHyphen/>
              <w:t>бок устраняя пробелы в зна</w:t>
              <w:softHyphen/>
              <w:t>ниях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крепление новых  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4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одуль «скорость диффузии»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 закреп</w:t>
              <w:softHyphen/>
              <w:t>ление изученного материала предла</w:t>
              <w:softHyphen/>
              <w:t>гает учащимся выполнить индивидуально виртуальную лабораторную работу по теме «Диффузия» и ответить на задание для закрепления знаний по тем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 индивидуально виртуальную лабораторную работу, выполняя зада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диффузия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ает адрес ресурса, с помощью которого учащиеся, проходят интерактивный тест по теме «диффузия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писывают зада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к плану-конспекту урок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иффузия в газах, жидкостях и твердых тел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к уроку «Строение веществ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й  ресурс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files.school-collection.edu.ru/dlrstore/669b0441-e921-11dc-95ff-0800200c9a66/index_listing.html</w:t>
              </w:r>
            </w:hyperlink>
            <w:r>
              <w:rPr>
                <w:rFonts w:cs="Times New Roman" w:ascii="Times New Roman" w:hAnsi="Times New Roman"/>
              </w:rPr>
              <w:t xml:space="preserve">    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модуль "Объяснение диффузии с молекулярной точки з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люстрации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files.school-collection.edu.ru/dlrstore/669b2b51-e921-11dc-95ff-0800200c9a66/2_2.swf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"Диффузия в газах, жидкостях и твердых телах"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files.school-collection.edu.ru/dlrstore/669b0443-e921-11dc-95ff-0800200c9a66/index_listing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Виртуальная лабораторная работа по теме «Диффузия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ца ин</w:t>
              <w:softHyphen/>
              <w:t>терактивной доск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fcior.edu.ru/card/10975/skorost-diffuzii.html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>Явление трения. Сила тр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вление трения. Сила трения. №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А.Пёрышкин. Физика7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b/>
          <w:i/>
          <w:sz w:val="24"/>
          <w:szCs w:val="24"/>
        </w:rPr>
        <w:t xml:space="preserve">Цель урока: </w:t>
      </w:r>
      <w:r>
        <w:rPr>
          <w:i/>
          <w:sz w:val="24"/>
          <w:szCs w:val="24"/>
        </w:rPr>
        <w:t xml:space="preserve">определить силу трения, ввести понятие «силы трения», опираясь на опыты в видеороликах  установить, от чего зависит сила трения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обучающихся с новым явлением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ь определение силы тр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учить различать виды силы трения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периментально установить от чего зависит сила тр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вести понятие коэффициента трения и его обознач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ить положительную и отрицательную роли силы трения                       </w:t>
      </w:r>
    </w:p>
    <w:p>
      <w:pPr>
        <w:pStyle w:val="Normal"/>
        <w:numPr>
          <w:ilvl w:val="0"/>
          <w:numId w:val="11"/>
        </w:numPr>
        <w:snapToGrid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ения понятий «Сила трения», «Трение покоя, качения, скольжения»;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улу силы трения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диницы  измерения силы тр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значение коэффициента силы трения 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явления, в которых присутствует сила трения в природе и техник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блюдать, анализировать и делать вывод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особы увеличения и уменьшения силы тр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станавливать положительную и отрицательную роли силы трения; </w:t>
      </w:r>
    </w:p>
    <w:p>
      <w:pPr>
        <w:pStyle w:val="Normal"/>
        <w:numPr>
          <w:ilvl w:val="2"/>
          <w:numId w:val="2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явл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опыт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причины различи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3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94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: формирование новых знани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94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94" w:hanging="35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, экран. </w:t>
      </w:r>
    </w:p>
    <w:p>
      <w:pPr>
        <w:pStyle w:val="Normal"/>
        <w:spacing w:lineRule="auto" w:line="240" w:before="0" w:after="0"/>
        <w:ind w:left="109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собственная презентация, ЦК ЭОР, ФЦИОР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94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left="737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комство с явлением «трени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силы т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Ссылка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iles.school-collection.edu.ru/dlrstore/669b5242-e921-11dc-95ff-0800200c9a66/3_17.swf</w:t>
              </w:r>
            </w:hyperlink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демонстрирует слайды и задает вопросы учащимся по теме: сила трения, виды силы тр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отвечают на поставленные вопросы (текущий контроль в форме фронтального опроса).</w:t>
            </w:r>
          </w:p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силы трения. формула силы т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iles.school-collection.edu.ru/dlrstore/669b5242-e921-11dc-95ff-0800200c9a66/3_17.swf</w:t>
              </w:r>
            </w:hyperlink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писывает на доске формулу, знакомит обучающихся с коэффициентом силы трения, с единицами силы тр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станавливают соответствие между понятиями и их определениям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ронтальный опрос)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Формирова</w:t>
              <w:softHyphen/>
              <w:t xml:space="preserve">ние умений: </w:t>
            </w:r>
          </w:p>
          <w:p>
            <w:pPr>
              <w:pStyle w:val="Style17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блюдать,  анализировать, применять полученные знания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ttp://www.fcior.edu.ru/card/19527/sily-treniya.html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выводит на доске практические задания и задаёт вопросы по каждому заданию индивидуальн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о желанию, отвечают на вопросы, дополняют друг друга,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дведение итогов  урока. Вывод оц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дводит итоги урока. Определяет вместе с обучающимися виды деятельности и выводит оценки за ур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роводят рефлекси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-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вление трения. Сила тр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/>
      </w:pPr>
      <w:r>
        <w:rPr/>
        <w:t>ПЕРЕЧЕНЬ ЭОР, ИСПОЛЬЗУЕМЫХ НА ДАННОМ УРОКЕ.</w:t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iles.school-collection.edu.ru/dlrstore/669b5242-e921-11dc-95ff-0800200c9a66/3_17.swf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iles.school-collection.edu.ru/dlrstore/669b5242-e921-11dc-95ff-0800200c9a66/3_17.swf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задач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fcior.edu.ru/card/19527/sily-treniya.html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 xml:space="preserve"> Измерение массы тела на веса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мерение массы тела на вес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ышкин А.В. «Физика»7 класс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16"/>
        </w:numPr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ль  урока: </w:t>
      </w:r>
      <w:r>
        <w:rPr>
          <w:i/>
          <w:sz w:val="24"/>
          <w:szCs w:val="24"/>
        </w:rPr>
        <w:t>Сформировать новые знания и умения по теме «Измерение массы  тела на весах»</w:t>
      </w:r>
    </w:p>
    <w:p>
      <w:pPr>
        <w:pStyle w:val="Style16"/>
        <w:numPr>
          <w:ilvl w:val="0"/>
          <w:numId w:val="16"/>
        </w:numPr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ерить знания учащихся по теме “ Масса тела. Единицы массы.”,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комить с прибором для измерения массы тела; 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обрать правила пользования весами и разновесами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ть умение  сравнивать, анализировать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ьность и точность измерения, внимательность.</w:t>
      </w:r>
    </w:p>
    <w:p>
      <w:pPr>
        <w:pStyle w:val="Normal"/>
        <w:snapToGrid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начение ве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ные части учебных ве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ловие равновесия ве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а пользования вес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равновешивать вес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ределять массу различных тел;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блюдать, анализировать объект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равнивать объекты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i/>
          <w:sz w:val="24"/>
          <w:szCs w:val="24"/>
        </w:rPr>
        <w:t>формирование новых знаний и ум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. </w:t>
      </w: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 ЦК ЭОР, ФЦИОР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, полученных ими по теме « Масса тела. Единицы масс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1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емонстрируется слайд, учитель задает учащимся вопросы   на повторение  знаний, изученных на предыдущем уроке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 на поставленные вопросы (текущий контроль в форме фронтального опроса).</w:t>
            </w:r>
          </w:p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роверяют себ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новых знаний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 весов, основные части учебных весов, условие равновесия весов и правила пользования 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2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чебные весы, говорит об их назначении, называет и показывает основные части весов, разбирает правила пользования весами и разновесами. Демонстрируется слайд, на котором показаны  примеры установления  равновесия вес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</w:t>
              <w:softHyphen/>
              <w:t>сывают  в тетради условия равновесия весов и правила пользования весами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</w:rPr>
              <w:t>Формирова</w:t>
              <w:softHyphen/>
              <w:t xml:space="preserve">ние умений: </w:t>
            </w:r>
            <w:r>
              <w:rPr>
                <w:bCs/>
              </w:rPr>
              <w:t xml:space="preserve"> определение масс различных тел с помощью весов. 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3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</w:t>
              <w:softHyphen/>
              <w:t>гает учащимся сесть за компью</w:t>
              <w:softHyphen/>
              <w:t>теры и выполнить  задание на определение масс различных тел. Учитель оказывает индивидуальную помощь по необхо</w:t>
              <w:softHyphen/>
              <w:t>димости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пределяют массу тел на весах, мето</w:t>
              <w:softHyphen/>
              <w:t>дом проб и оши</w:t>
              <w:softHyphen/>
              <w:t>бок  добиваются правильного и точного результата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крепление новых  и первичный контроль з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4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рганизует первичный контроль, демонстрируя слайд с заданиями на соответствие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соответств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Домашне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, подготовка к лабораторной работ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, подготовка к лабораторной работ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змерение  массы тела на ве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59"/>
        <w:gridCol w:w="1712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измерения массы.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ресурс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403a9a2f-2895-11dc-8314-0800200c9a66/otmet_p.sw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ние 1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ресурс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иллюстр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bbcee174-375c-4a7a-90ba-e77d5ac2233a/vesi_1.sw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змерение  мас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3a743848-d66f-42f6-b68e-cfde7e916d4d/%5BEST5_03-12%5D_%5BIM_02%5D.sw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Масса и её измере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ресурс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соответстви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екущая пап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http://www.fcior.edu.ru/card/8694/massa-i-ee-izmerenie.html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>Давление. Единицы да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читель физик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ление. Единицы давлен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№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 В. Перышкин, ФИЗИКА 7 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Цель  урока: </w:t>
      </w:r>
      <w:r>
        <w:rPr>
          <w:i/>
          <w:sz w:val="24"/>
          <w:szCs w:val="24"/>
        </w:rPr>
        <w:t>Сформировать новые знания и умения по теме «Давление. Единицы давления»</w:t>
      </w:r>
    </w:p>
    <w:p>
      <w:pPr>
        <w:pStyle w:val="Style16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с новой физической величиной – давлени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комить с  формулой и  единицей измерения давления (Паскаль)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ить методам решения качественных и вычислительных задач по теме «Давление твердых тел»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ть умение анализировать и систематизировать знания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ывать наблюдательность, аккуратность. </w:t>
      </w:r>
    </w:p>
    <w:p>
      <w:pPr>
        <w:pStyle w:val="Normal"/>
        <w:snapToGrid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понятия «давление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диницы измерения д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улу для расчета давления твердых те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числять давление твердых тел по формуле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4290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водить единицы измерения в систему С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улировать обоснованные ответы при решении качественных задач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объектов: физических величин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объект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объекты по выделенным признак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i/>
          <w:sz w:val="24"/>
          <w:szCs w:val="24"/>
        </w:rPr>
        <w:t>формирование новых знаний и уме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ный класс (1 ученик-1 компьютер)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, экран.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ЦК ЭОР, ФЦИОР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2095"/>
        <w:gridCol w:w="2064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зна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1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создает проблемную ситуацию: что случилось, по какой причине, как поступить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отвечают на вопросы учителя, затем формулируют тему урока и его цел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2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анимированные картинки, на основе которых происходит объяснение нового материал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анализируют изображения, делают выводы, знакомятся с новым понятием и его формуло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Формирование новых умений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3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0465" cy="818515"/>
                  <wp:effectExtent l="0" t="0" r="0" b="0"/>
                  <wp:docPr id="2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744" t="-40" r="1399" b="89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казывает образец решения задачи на вычисление давления твердого тела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зучают оформление и способ решения задачи, записывают задачу в тетрадь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4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</w:t>
              <w:softHyphen/>
              <w:t>гает учащимся сесть за компью</w:t>
              <w:softHyphen/>
              <w:t>теры и решить задачу самостоятельно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ешают задачу по алгоритму на компьютер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ых знаний и ум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5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чащимся выполнить тестовые задания для закрепления полученных знаний, оказывает индивидуальную помощь по необхо</w:t>
              <w:softHyphen/>
              <w:t>димост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тестовые задания в тетрад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ведение итогов, рефлек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ализирует, обобщает результаты уро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дводят итог своей деятельности на урок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ообщает домашнее задание, дает рекомендации по его выполнению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 № 437, 440, 4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омашнее зада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авление. Единицы д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сылка на ресурс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. Единицы давле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презент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669b5249-e921-11dc-95ff-0800200c9a66/4_1.swf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авление твердого тел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557/reshenie-zadach-na-davlenie-tverdogo-tela.html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14359/zadachi-na-davlenie-tverdogo-tela.html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Давление твердого те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тес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6800/davlenie-tverdogo-tela.html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УРОК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массы и объема по его плот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чет массы и объема по его пло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 В. Перышкин, физика 7 класс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b/>
          <w:i/>
          <w:sz w:val="24"/>
          <w:szCs w:val="24"/>
        </w:rPr>
        <w:t>Цель  урока: о</w:t>
      </w:r>
      <w:r>
        <w:rPr>
          <w:i/>
          <w:sz w:val="24"/>
          <w:szCs w:val="24"/>
        </w:rPr>
        <w:t>пределение массы и объема тела по заданной плотности; вывод основных соотношений.</w:t>
      </w:r>
    </w:p>
    <w:p>
      <w:pPr>
        <w:pStyle w:val="Style16"/>
        <w:numPr>
          <w:ilvl w:val="0"/>
          <w:numId w:val="8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ерить знания учащихся по теме “Плотность вещества”,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учить работать с физическими величинами, входящими в формулу нахождения массы вещества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учить работать с приборами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учить решать задачи на расчет массы тела и объема  по его плотности;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ить умения анализировать и систематизировать знания. </w:t>
      </w:r>
    </w:p>
    <w:p>
      <w:pPr>
        <w:pStyle w:val="Normal"/>
        <w:snapToGrid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м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диницы мас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объе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диницы объе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 плотности вещества, формул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диницы  плотности веще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ть   физическими величинами, входящими в формулу нахождения массы веществ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ть с прибор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 воспроизводить и находить физические величины масса, плотность, объем вещества.</w:t>
      </w:r>
    </w:p>
    <w:p>
      <w:pPr>
        <w:pStyle w:val="Style16"/>
        <w:numPr>
          <w:ilvl w:val="0"/>
          <w:numId w:val="8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: </w:t>
      </w:r>
      <w:r>
        <w:rPr>
          <w:i/>
          <w:sz w:val="24"/>
          <w:szCs w:val="24"/>
        </w:rPr>
        <w:t>формирование новых знаний и умени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мензурка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сы, разновесы, измерительная лента, компьютер, мультимедийный проек</w:t>
        <w:softHyphen/>
        <w:t xml:space="preserve">тор, интерактивная доска.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собственная презентация, ЦК ЭОР, ФЦИОР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ind w:firstLine="720"/>
        <w:jc w:val="center"/>
        <w:rPr/>
      </w:pPr>
      <w:r>
        <w:rPr/>
        <w:t>СТРУКТУРА И ХОД УРОКА</w:t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, полученных ими по теме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отность ве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9">
              <w:bookmarkStart w:id="0" w:name="закладка1"/>
              <w:bookmarkEnd w:id="0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1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1" w:name="закладка1"/>
            <w:bookmarkStart w:id="2" w:name="закладка1"/>
            <w:bookmarkEnd w:id="2"/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демонстрирует слайд и задает вопросы учащимся на повторение материала о понятии плотность вещества и о величинах, входящих в данную формулу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 на поставленные вопросы (текущий контроль в форме фронтального опроса).</w:t>
            </w:r>
          </w:p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роверяют себ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-ние знаний и понятий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объем, плотность, их обозначение в формуле и единицы измерения указанных велич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2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слайд с обозначениями физических величин и их единицами измерения и предлагает определить  указанные величины и поставить их в соответствии с наименование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</w:t>
              <w:softHyphen/>
              <w:t>сывают обозна</w:t>
              <w:softHyphen/>
              <w:t>чения физических величин и их единицы измере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</w:rPr>
              <w:t>Формирова</w:t>
              <w:softHyphen/>
              <w:t>ние умений:</w:t>
            </w:r>
            <w:r>
              <w:rPr/>
              <w:t xml:space="preserve"> измерения объема с помощью измерительной ленты, измерения объема с помощью приборов (мензурка, весы). 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3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</w:t>
              <w:softHyphen/>
              <w:t>гает учащимся измерить объем бруска с помощью измерительной ленты и объем цилиндра с помощью приборов (мензурка, весы)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зме</w:t>
              <w:softHyphen/>
              <w:t>ряют объем бруска с помощью измерительной ленты и объем цилиндра с помощью приборов (мензурка, весы)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5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Формирова</w:t>
              <w:softHyphen/>
              <w:t xml:space="preserve">ние умения: </w:t>
            </w:r>
            <w:r>
              <w:rPr>
                <w:bCs/>
              </w:rPr>
              <w:t>измерения массы и объема по формуле</w:t>
            </w:r>
            <w:r>
              <w:rPr>
                <w:b/>
                <w:bCs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4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ся предлага</w:t>
              <w:softHyphen/>
              <w:t>ются тестовые задания по вариантам и задача на определение процентного содержания вещества в сплаве, рассказывает легенду об Архимеде 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ешают тестовые задания и предложенную задачу в тетрад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крепление новых  з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5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</w:t>
              <w:softHyphen/>
              <w:t>гает учащимся на закреп</w:t>
              <w:softHyphen/>
              <w:t xml:space="preserve">ление изученного материала,  воспроизвести формулу на расчет массы тела по его плотности и объему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формулу расчета массы по его плотности и объему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, упражнение 8 (3, 4), повторить формулы и подготовиться к контрольной работ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лотность вещ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/>
      </w:pPr>
      <w:r>
        <w:rPr/>
        <w:t>ПЕРЕЧЕНЬ ЭОР, ИСПОЛЬЗУЕМЫХ НА ДАННОМ УРОКЕ</w:t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669b5247-e921-11dc-95ff-0800200c9a66/lab3_22.swf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массы и плотности те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76cd868d-31df-4f1c-869e-bea1f0143327/46.swf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Тест «Плотность веще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669b044d-e921-11dc-95ff-0800200c9a66/index_listing.html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УРОКА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ес воздуха. Атмосферное давлени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с воздуха. Атмосферное давление.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 В. Перышкин, Физика 7 класс, Дрофа, 2009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 урока:</w:t>
      </w:r>
      <w:r>
        <w:rPr>
          <w:rFonts w:cs="Times New Roman" w:ascii="Times New Roman" w:hAnsi="Times New Roman"/>
          <w:i/>
          <w:sz w:val="24"/>
          <w:szCs w:val="24"/>
        </w:rPr>
        <w:t xml:space="preserve"> формирование первичного представления об атмосферном давлен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е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воить определение атмосферное давление, вес воздух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мотреть причины, создающие атмосферное давлени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периментально доказать его налич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развивающие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лжить формирование умений сравнивать, анализировать, делать выводы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ользовать проблемно-поисковый метод изучения нового материала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учить применять имеющиеся знания в жизненных ситуация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воспитательны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должить формирование познавательных интересов учащихс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накомить учащихся с практическим применением знаний об атмосферном давлен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ормировать коммуникативную компетентность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b/>
          <w:i/>
          <w:sz w:val="24"/>
          <w:szCs w:val="24"/>
        </w:rPr>
        <w:t>Тип урока:</w:t>
      </w:r>
      <w:r>
        <w:rPr>
          <w:i/>
          <w:sz w:val="24"/>
          <w:szCs w:val="24"/>
        </w:rPr>
        <w:t xml:space="preserve"> урок изучения нового материал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:</w:t>
      </w:r>
      <w:r>
        <w:rPr>
          <w:rFonts w:cs="Times New Roman" w:ascii="Times New Roman" w:hAnsi="Times New Roman"/>
          <w:i/>
          <w:sz w:val="24"/>
          <w:szCs w:val="24"/>
        </w:rPr>
        <w:t xml:space="preserve"> фронтальна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 техническое оборудов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персональный компьютер, проектор, интерактивная дос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уктура и ход  урока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/>
      </w:pPr>
      <w:r>
        <w:rPr/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45"/>
        <w:gridCol w:w="1768"/>
        <w:gridCol w:w="2002"/>
        <w:gridCol w:w="1969"/>
        <w:gridCol w:w="845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называет тему уро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ителя, слушает и записывает в тетрадь название тем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зучению нового материал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учащимся о воздухе, о его роли в жизни человека, о давлении, которое создает воздух на поверхности Земл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т учител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3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ет адрес электронного  ресурса,  воспроизводит его и объясняет, работая на интерактивной доске.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 на интерактивную доску, слушает учителя, делает записи в тетрад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вопросов учителем учащимся по изученному материал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№ 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наводящие вопросы.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учителю, аргументируя отве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ых ситуаций учителем для учащихся по изученному материал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5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52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вопрос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да ли, что это фоку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чему вода не вылива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, не намочив руки, вытащить монетку из блюдца с водой?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на вопросы учителя и поясняет отве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. Видеозадач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 видеофрагмент и помогает ученикам прийти к правильному ответу. Предлагает привести примеры, схожие с видеофрагмент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 ресурс и предлагает свои 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ответы учащихся, оценивает активность и правильность их деятель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т данные в тетрадь, решает задачи и выбирает предоставленный вариант ответа к каждой из них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ов уро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выводы. Приводит интересные примеры, связанные с атмосферным давление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ет, конспектирует важное в тетрадь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д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лайд 10</w:t>
              </w:r>
            </w:hyperlink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ет задание на д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т задание в дневни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с воздуха. Атмосферное давление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/>
      </w:pPr>
      <w:r>
        <w:rPr/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45"/>
        <w:gridCol w:w="1721"/>
        <w:gridCol w:w="1752"/>
        <w:gridCol w:w="3322"/>
      </w:tblGrid>
      <w:tr>
        <w:trPr>
          <w:trHeight w:val="54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явления информации (иллюстрация, презентация, видеофрагменты, тест, модель и т.д.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с воздуха. Атмосферное давление (N 205945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активное задание, Мультимеди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- презен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669b5251-e921-11dc-95ff-0800200c9a66/4_9.swf</w:t>
              </w:r>
            </w:hyperlink>
          </w:p>
        </w:tc>
      </w:tr>
      <w:tr>
        <w:trPr>
          <w:trHeight w:val="54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2"/>
              </w:numPr>
              <w:shd w:fill="FFFFEE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4"/>
                <w:szCs w:val="24"/>
              </w:rPr>
              <w:t>Автопоилка для пт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ий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модуль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1447/avtopoilka-dlya-ptic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"Лапка геккона" (N 187452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catalog/res/6fa72397-08e5-11dc-8314-0800200c9a66/?interface=catalog</w:t>
              </w:r>
            </w:hyperlink>
          </w:p>
        </w:tc>
      </w:tr>
      <w:tr>
        <w:trPr>
          <w:trHeight w:val="22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2"/>
              </w:numPr>
              <w:shd w:fill="FFFFEE" w:val="clear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4"/>
                <w:szCs w:val="24"/>
              </w:rPr>
              <w:t>Тест к уроку "Вес воздуха. Атмосферное давление"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ы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://files.school-collection.edu.ru/dlrstore/669b2b34-e921-11dc-95ff-0800200c9a66/index_listing.html</w:t>
            </w:r>
          </w:p>
        </w:tc>
      </w:tr>
      <w:tr>
        <w:trPr>
          <w:trHeight w:val="58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с воздуха. Атмосферное давле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Вес воздуха. Атмосферное давление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>Сообщающиеся сосу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общающиеся сосу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ышкин А.В.,7 класс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28"/>
        </w:numPr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Цель  урока: </w:t>
      </w:r>
      <w:r>
        <w:rPr>
          <w:i/>
          <w:sz w:val="24"/>
          <w:szCs w:val="24"/>
        </w:rPr>
        <w:t>Сформировать новые знания и умения по теме «Сообщающиеся      сосуды»</w:t>
      </w:r>
    </w:p>
    <w:p>
      <w:pPr>
        <w:pStyle w:val="Style16"/>
        <w:numPr>
          <w:ilvl w:val="0"/>
          <w:numId w:val="28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ерить знания учащихся по теме “Расчет давления жидкости на дно и стенки сосуда ”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вести понятие сообщающихся сосудов; </w:t>
      </w:r>
    </w:p>
    <w:p>
      <w:pPr>
        <w:pStyle w:val="Normal"/>
        <w:numPr>
          <w:ilvl w:val="0"/>
          <w:numId w:val="18"/>
        </w:numPr>
        <w:snapToGrid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сновать одинаковый уровень однородной жидкости в сосудах различной формы и сечения;</w:t>
      </w:r>
    </w:p>
    <w:p>
      <w:pPr>
        <w:pStyle w:val="Normal"/>
        <w:numPr>
          <w:ilvl w:val="0"/>
          <w:numId w:val="18"/>
        </w:numPr>
        <w:snapToGrid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сновать различные уровни разнородных жидкостей в сообщающихся сосудах</w:t>
      </w:r>
    </w:p>
    <w:p>
      <w:pPr>
        <w:pStyle w:val="Normal"/>
        <w:numPr>
          <w:ilvl w:val="0"/>
          <w:numId w:val="18"/>
        </w:numPr>
        <w:snapToGrid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ести соотношения между высотами разнородных жидкостей в двух сообщающихся сосудах;</w:t>
      </w:r>
    </w:p>
    <w:p>
      <w:pPr>
        <w:pStyle w:val="Normal"/>
        <w:numPr>
          <w:ilvl w:val="0"/>
          <w:numId w:val="18"/>
        </w:numPr>
        <w:snapToGrid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закрепить новые  знания и умения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понятия «Сообщающиеся сосуды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ятия однородной и разнородной жидкосте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дить соотношения между высотами разнородных жидкостей в двух сообщающихся сосуда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 сообщающихся сосуд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уровни разнородных жидкостей в сообщающихся сосудах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i/>
          <w:sz w:val="24"/>
          <w:szCs w:val="24"/>
        </w:rPr>
        <w:t>формирование новых знаний и умений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.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: собственная презентация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К ЦОР , ФЦИОР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СТРУКТУРА И ХОД УРОКА</w:t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-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, полученных ими по тем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чет давления жидкости на дно и ст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у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1</w:t>
              <w:b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текст с поставленными задачами на слайде презентации, акцентирует внимание на задачах и вопросах по теме: «Расчет давления жидкости на дно и стенки сосуда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ают задачи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сообщающихся сосуд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2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бщающиеся сосуды (N 205944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b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лайды ресурса с 1-го по 2-й, вводит понятие сообщающихся сосуд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я учителя, наблюдают изображение на экране,  записывают в тетрадь определе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динакового уровня однородной жидкости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2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бщающиеся сосуды (N 205944)</w:t>
              <w:br/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ссмотреть иллюстрацию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N 205944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ветить на вопрос об одинаковости уровня воды в обоих коленах сосуда. Предлагает одному из учеников провести виртуальный эксперимент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е, проводят виртуальный эксперимент, делают вывод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динакового уровня однородной жидк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2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бщающиеся сосуды (N 205944)</w:t>
              <w:b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рассмотреть иллюстрацию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N 205944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ветить на вопрос об одинаковости уровня воды  при наклоне сосуда. Предлагает одному из учеников провести виртуальный эксперимент и заполнить пропуски в текст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е, проводят виртуальный эксперимент,  заполняют пропуски в тексте, делают вывод и записывают его в тетрад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динакового уровня однородной жидкости в сосудах различной формы и сеч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2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бщающиеся сосуды (N 205944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ссмотреть иллюстрацию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(N 205944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ветить на вопрос об одинаковости уровня воды в трубках разной формы и сечения. Корректирует деятельность учащихся при выполнении виртуального эксперимента. Проводит демонстрационный эксперимент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е, проводят виртуальный эксперимент,  делают вывод и записывают его в тетрад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крепление новых  знаний и ум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№3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 к уроку "Сообщающиеся сосуды" (N 205891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 на экран тест, задает вопросы учащимся по тесту, консультирует учащихся при формулировании ответ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фронтально на вопросы тест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4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ходный шлюз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адрес ресурса для самостоятельной работы с интерактивной анимацией о судоходном шлюзе. Предлагает учащимся подобрать ресурс  из интернета о работе фонтан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ывод.  При подготовке домашнего задания обращаются к ресурсам интернет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общающиеся сосу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 Саяпиной Л.Ю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Ссылк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бщающиеся сосуды (N 205944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, модел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catalog/res/669b5250-e921-11dc-95ff-0800200c9a66/?interface=pupil&amp;class=49&amp;subject=30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 к уроку "Сообщающиеся сосуды" (N 205891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catalog/res/669b2b33-e921-11dc-95ff-0800200c9a66/?interface=pupil&amp;class=49&amp;subject=30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8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Судоходный шлю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ация, тес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5655/sudohodnyy-shlyuz.html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217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900" w:hanging="3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350"/>
      <w:jc w:val="both"/>
      <w:textAlignment w:val="baseline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8489/mehanicheskoe-dvizhenie.html" TargetMode="External"/><Relationship Id="rId3" Type="http://schemas.openxmlformats.org/officeDocument/2006/relationships/hyperlink" Target="http://fcior.edu.ru/card/8563/traektoriya-put-i-peremeshenie.html" TargetMode="External"/><Relationship Id="rId4" Type="http://schemas.openxmlformats.org/officeDocument/2006/relationships/hyperlink" Target="http://fcior.edu.ru/card/67/ponyatie-materialnoy-tochki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hyperlink" Target="http://fcior.edu.ru/card/4834/izmerenie-ugla-s-pomoshyu-transportira-p2.html" TargetMode="External"/><Relationship Id="rId8" Type="http://schemas.openxmlformats.org/officeDocument/2006/relationships/hyperlink" Target="http://school-collection.edu.ru/catalog/rubr/f9aff3d4-713b-4a6e-a064-24a0d8733e6d/104758/" TargetMode="External"/><Relationship Id="rId9" Type="http://schemas.openxmlformats.org/officeDocument/2006/relationships/hyperlink" Target="http://files.school-collection.edu.ru/dlrstore/669b0441-e921-11dc-95ff-0800200c9a66/index_listing.html" TargetMode="External"/><Relationship Id="rId10" Type="http://schemas.openxmlformats.org/officeDocument/2006/relationships/hyperlink" Target="http://files.school-collection.edu.ru/dlrstore/669b2b51-e921-11dc-95ff-0800200c9a66/2_2.swf" TargetMode="External"/><Relationship Id="rId11" Type="http://schemas.openxmlformats.org/officeDocument/2006/relationships/hyperlink" Target="http://files.school-collection.edu.ru/dlrstore/669b0443-e921-11dc-95ff-0800200c9a66/index_listing.html" TargetMode="External"/><Relationship Id="rId12" Type="http://schemas.openxmlformats.org/officeDocument/2006/relationships/hyperlink" Target="http://fcior.edu.ru/card/10975/skorost-diffuzii.html" TargetMode="External"/><Relationship Id="rId13" Type="http://schemas.openxmlformats.org/officeDocument/2006/relationships/hyperlink" Target="../in/&#1055;&#1088;&#1077;&#1079;&#1077;&#1085;&#1090;&#1072;&#1094;&#1080;&#1103;%20&#1082;%20&#1082;&#1086;&#1085;&#1089;&#1087;&#1077;&#1082;&#1090;&#1091;%20&#1091;&#1088;&#1086;&#1082;&#1072;%20&#1040;&#1073;&#1088;&#1072;&#1084;&#1086;&#1074;&#1086;&#1081;%20&#1054;.&#1042;..ppt" TargetMode="External"/><Relationship Id="rId14" Type="http://schemas.openxmlformats.org/officeDocument/2006/relationships/hyperlink" Target="http://files.school-collection.edu.ru/dlrstore/669b5242-e921-11dc-95ff-0800200c9a66/3_17.swf" TargetMode="External"/><Relationship Id="rId15" Type="http://schemas.openxmlformats.org/officeDocument/2006/relationships/hyperlink" Target="http://files.school-collection.edu.ru/dlrstore/669b5242-e921-11dc-95ff-0800200c9a66/3_17.swf" TargetMode="External"/><Relationship Id="rId16" Type="http://schemas.openxmlformats.org/officeDocument/2006/relationships/hyperlink" Target="http://files.school-collection.edu.ru/dlrstore/669b5242-e921-11dc-95ff-0800200c9a66/3_17.swf" TargetMode="External"/><Relationship Id="rId17" Type="http://schemas.openxmlformats.org/officeDocument/2006/relationships/hyperlink" Target="http://files.school-collection.edu.ru/dlrstore/669b5242-e921-11dc-95ff-0800200c9a66/3_17.swf" TargetMode="External"/><Relationship Id="rId18" Type="http://schemas.openxmlformats.org/officeDocument/2006/relationships/hyperlink" Target="http://www.fcior.edu.ru/card/19527/sily-treniya.html" TargetMode="External"/><Relationship Id="rId19" Type="http://schemas.openxmlformats.org/officeDocument/2006/relationships/hyperlink" Target="http://files.school-collection.edu.ru/dlrstore/403a9a2f-2895-11dc-8314-0800200c9a66/otmet_p.swf" TargetMode="External"/><Relationship Id="rId20" Type="http://schemas.openxmlformats.org/officeDocument/2006/relationships/hyperlink" Target="http://files.school-collection.edu.ru/dlrstore/bbcee174-375c-4a7a-90ba-e77d5ac2233a/vesi_1.swf" TargetMode="External"/><Relationship Id="rId21" Type="http://schemas.openxmlformats.org/officeDocument/2006/relationships/hyperlink" Target="http://files.school-collection.edu.ru/dlrstore/3a743848-d66f-42f6-b68e-cfde7e916d4d/%5BEST5_03-12%5D_%5BIM_02%5D.swf" TargetMode="External"/><Relationship Id="rId22" Type="http://schemas.openxmlformats.org/officeDocument/2006/relationships/hyperlink" Target="../in/82147.oms" TargetMode="External"/><Relationship Id="rId23" Type="http://schemas.openxmlformats.org/officeDocument/2006/relationships/hyperlink" Target="http://files.school-collection.edu.ru/dlrstore/403a9a2f-2895-11dc-8314-0800200c9a66/otmet_p.swf" TargetMode="External"/><Relationship Id="rId24" Type="http://schemas.openxmlformats.org/officeDocument/2006/relationships/hyperlink" Target="http://files.school-collection.edu.ru/dlrstore/bbcee174-375c-4a7a-90ba-e77d5ac2233a/vesi_1.swf" TargetMode="External"/><Relationship Id="rId25" Type="http://schemas.openxmlformats.org/officeDocument/2006/relationships/hyperlink" Target="http://files.school-collection.edu.ru/dlrstore/3a743848-d66f-42f6-b68e-cfde7e916d4d/%5BEST5_03-12%5D_%5BIM_02%5D.swf" TargetMode="External"/><Relationship Id="rId26" Type="http://schemas.openxmlformats.org/officeDocument/2006/relationships/hyperlink" Target="../in/82147.oms" TargetMode="External"/><Relationship Id="rId27" Type="http://schemas.openxmlformats.org/officeDocument/2006/relationships/image" Target="media/image2.png"/><Relationship Id="rId28" Type="http://schemas.openxmlformats.org/officeDocument/2006/relationships/hyperlink" Target="../in/&#1087;&#1088;&#1086;&#1073;&#1083;&#1077;&#1084;&#1085;&#1072;&#1103;%20&#1089;&#1080;&#1090;&#1091;&#1072;&#1094;&#1080;&#1103;.jpg" TargetMode="External"/><Relationship Id="rId29" Type="http://schemas.openxmlformats.org/officeDocument/2006/relationships/hyperlink" Target="http://files.school-collection.edu.ru/dlrstore/669b5249-e921-11dc-95ff-0800200c9a66/4_1.swf" TargetMode="External"/><Relationship Id="rId30" Type="http://schemas.openxmlformats.org/officeDocument/2006/relationships/hyperlink" Target="http://fcior.edu.ru/card/557/reshenie-zadach-na-davlenie-tverdogo-tela.html" TargetMode="External"/><Relationship Id="rId31" Type="http://schemas.openxmlformats.org/officeDocument/2006/relationships/image" Target="media/image3.png"/><Relationship Id="rId32" Type="http://schemas.openxmlformats.org/officeDocument/2006/relationships/hyperlink" Target="http://fcior.edu.ru/card/14359/zadachi-na-davlenie-tverdogo-tela.html" TargetMode="External"/><Relationship Id="rId33" Type="http://schemas.openxmlformats.org/officeDocument/2006/relationships/hyperlink" Target="http://fcior.edu.ru/card/6800/davlenie-tverdogo-tela.html" TargetMode="External"/><Relationship Id="rId34" Type="http://schemas.openxmlformats.org/officeDocument/2006/relationships/hyperlink" Target="../in/&#1087;&#1088;&#1086;&#1073;&#1083;&#1077;&#1084;&#1085;&#1072;&#1103;%20&#1089;&#1080;&#1090;&#1091;&#1072;&#1094;&#1080;&#1103;.jpg" TargetMode="External"/><Relationship Id="rId35" Type="http://schemas.openxmlformats.org/officeDocument/2006/relationships/hyperlink" Target="http://files.school-collection.edu.ru/dlrstore/669b5249-e921-11dc-95ff-0800200c9a66/4_1.swf" TargetMode="External"/><Relationship Id="rId36" Type="http://schemas.openxmlformats.org/officeDocument/2006/relationships/hyperlink" Target="http://fcior.edu.ru/card/557/reshenie-zadach-na-davlenie-tverdogo-tela.html" TargetMode="External"/><Relationship Id="rId37" Type="http://schemas.openxmlformats.org/officeDocument/2006/relationships/hyperlink" Target="http://fcior.edu.ru/card/14359/zadachi-na-davlenie-tverdogo-tela.html" TargetMode="External"/><Relationship Id="rId38" Type="http://schemas.openxmlformats.org/officeDocument/2006/relationships/hyperlink" Target="http://fcior.edu.ru/card/6800/davlenie-tverdogo-tela.html" TargetMode="External"/><Relationship Id="rId39" Type="http://schemas.openxmlformats.org/officeDocument/2006/relationships/hyperlink" Target="../in/&#1056;&#1077;&#1089;&#1091;&#1088;&#1089;%201%20&#1086;&#1090;&#1082;&#1088;&#1099;&#1090;&#1099;&#1081;%20&#1091;&#1088;&#1086;&#1082;%207%20&#1082;&#1083;&#1072;&#1089;&#1089;.pps" TargetMode="External"/><Relationship Id="rId40" Type="http://schemas.openxmlformats.org/officeDocument/2006/relationships/hyperlink" Target="../in/&#1056;&#1077;&#1089;&#1091;&#1088;&#1089;%202%20%20&#1086;&#1090;&#1082;&#1088;&#1099;&#1090;&#1099;&#1081;%20&#1091;&#1088;&#1086;&#1082;%207%20&#1082;&#1083;&#1072;&#1089;&#1089;.pps" TargetMode="External"/><Relationship Id="rId41" Type="http://schemas.openxmlformats.org/officeDocument/2006/relationships/hyperlink" Target="../in/&#1056;&#1077;&#1089;&#1091;&#1088;&#1089;%203%20%20&#1086;&#1090;&#1082;&#1088;&#1099;&#1090;&#1099;&#1081;%20&#1091;&#1088;&#1086;&#1082;%207%20&#1082;&#1083;&#1072;&#1089;&#1089;.pps" TargetMode="External"/><Relationship Id="rId42" Type="http://schemas.openxmlformats.org/officeDocument/2006/relationships/hyperlink" Target="../in/&#1056;&#1077;&#1089;&#1091;&#1088;&#1089;%204%20&#1086;&#1090;&#1082;&#1088;&#1099;&#1090;&#1099;&#1081;%20&#1091;&#1088;&#1086;&#1082;%207%20&#1082;&#1083;&#1072;&#1089;&#1089;.pps" TargetMode="External"/><Relationship Id="rId43" Type="http://schemas.openxmlformats.org/officeDocument/2006/relationships/hyperlink" Target="../in/&#1056;&#1077;&#1089;&#1091;&#1088;&#1089;%205%20%20&#1086;&#1090;&#1082;&#1088;&#1099;&#1090;&#1099;&#1081;%20&#1091;&#1088;&#1086;&#1082;%207%20&#1082;&#1083;&#1072;&#1089;&#1089;.pps" TargetMode="External"/><Relationship Id="rId44" Type="http://schemas.openxmlformats.org/officeDocument/2006/relationships/hyperlink" Target="http://files.school-collection.edu.ru/dlrstore/669b5247-e921-11dc-95ff-0800200c9a66/lab3_22.swf" TargetMode="External"/><Relationship Id="rId45" Type="http://schemas.openxmlformats.org/officeDocument/2006/relationships/hyperlink" Target="http://files.school-collection.edu.ru/dlrstore/76cd868d-31df-4f1c-869e-bea1f0143327/46.swf" TargetMode="External"/><Relationship Id="rId46" Type="http://schemas.openxmlformats.org/officeDocument/2006/relationships/hyperlink" Target="http://files.school-collection.edu.ru/dlrstore/669b044d-e921-11dc-95ff-0800200c9a66/index_listing.html" TargetMode="External"/><Relationship Id="rId47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48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49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0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1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2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3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4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5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6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7" Type="http://schemas.openxmlformats.org/officeDocument/2006/relationships/hyperlink" Target="../in/&#1055;&#1086;&#1083;&#1103;&#1085;&#1089;&#1082;&#1080;&#1081;%20&#1052;%20&#1042;/&#1042;&#1077;&#1089;%20&#1074;&#1086;&#1079;&#1076;&#1091;&#1093;&#1072;.ppt" TargetMode="External"/><Relationship Id="rId58" Type="http://schemas.openxmlformats.org/officeDocument/2006/relationships/hyperlink" Target="http://files.school-collection.edu.ru/dlrstore/669b5251-e921-11dc-95ff-0800200c9a66/4_9.swf" TargetMode="External"/><Relationship Id="rId59" Type="http://schemas.openxmlformats.org/officeDocument/2006/relationships/hyperlink" Target="http://fcior.edu.ru/card/1447/avtopoilka-dlya-ptic.html" TargetMode="External"/><Relationship Id="rId60" Type="http://schemas.openxmlformats.org/officeDocument/2006/relationships/hyperlink" Target="http://school-collection.edu.ru/catalog/res/6fa72397-08e5-11dc-8314-0800200c9a66/?interface=catalog" TargetMode="External"/><Relationship Id="rId61" Type="http://schemas.openxmlformats.org/officeDocument/2006/relationships/hyperlink" Target="../in/&#1042;&#1077;&#1089;%20&#1074;&#1086;&#1079;&#1076;&#1091;&#1093;&#1072;%20&#1040;&#1090;&#1084;&#1086;&#1089;&#1092;&#1077;&#1088;&#1085;&#1086;&#1077;%20&#1076;&#1072;&#1074;&#1083;&#1077;&#1085;&#1080;&#1077;.ppt" TargetMode="External"/><Relationship Id="rId62" Type="http://schemas.openxmlformats.org/officeDocument/2006/relationships/hyperlink" Target="../in/&#1055;&#1088;&#1077;&#1079;&#1077;&#1085;&#1090;&#1072;&#1094;&#1080;&#1103;%20&#1057;&#1072;&#1103;&#1087;&#1080;&#1085;&#1086;&#1081;%20&#1051;.&#1070;..pptx" TargetMode="External"/><Relationship Id="rId63" Type="http://schemas.openxmlformats.org/officeDocument/2006/relationships/hyperlink" Target="http://school-collection.edu.ru/catalog/res/669b5250-e921-11dc-95ff-0800200c9a66/?interface=pupil&amp;class=49&amp;subject=30" TargetMode="External"/><Relationship Id="rId64" Type="http://schemas.openxmlformats.org/officeDocument/2006/relationships/hyperlink" Target="http://school-collection.edu.ru/catalog/res/669b2b33-e921-11dc-95ff-0800200c9a66/?interface=pupil&amp;class=49&amp;subject=30" TargetMode="External"/><Relationship Id="rId65" Type="http://schemas.openxmlformats.org/officeDocument/2006/relationships/hyperlink" Target="http://fcior.edu.ru/card/5655/sudohodnyy-shlyuz.html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7:47:00Z</dcterms:created>
  <dc:creator>1</dc:creator>
  <dc:description/>
  <cp:keywords/>
  <dc:language>en-US</dc:language>
  <cp:lastModifiedBy>2-17</cp:lastModifiedBy>
  <dcterms:modified xsi:type="dcterms:W3CDTF">2014-03-26T06:55:00Z</dcterms:modified>
  <cp:revision>10</cp:revision>
  <dc:subject/>
  <dc:title/>
</cp:coreProperties>
</file>